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28/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OCHABAMB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Cochabamb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Cochabamb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en el departamento de </w:t>
      </w:r>
      <w:r>
        <w:rPr>
          <w:rFonts w:cs="Tahoma" w:ascii="Tahoma" w:hAnsi="Tahoma"/>
          <w:color w:val="1F497D"/>
          <w:sz w:val="22"/>
        </w:rPr>
        <w:t>Cochabamba</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marz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Marz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3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28/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OCHABAMB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10.200,00 </w:t>
      </w:r>
      <w:r>
        <w:rPr>
          <w:rFonts w:cs="Tahoma" w:ascii="Tahoma" w:hAnsi="Tahoma"/>
          <w:color w:val="1F497D"/>
          <w:sz w:val="22"/>
          <w:szCs w:val="22"/>
        </w:rPr>
        <w:t xml:space="preserve">(Diez mil doscientos 00/100 </w:t>
      </w:r>
      <w:r>
        <w:rPr>
          <w:rFonts w:cs="Tahoma" w:ascii="Tahoma" w:hAnsi="Tahoma"/>
          <w:color w:val="1F497D"/>
          <w:sz w:val="22"/>
          <w:szCs w:val="22"/>
          <w:lang w:bidi="en-US"/>
        </w:rPr>
        <w:t xml:space="preserve">Bolivianos) o su equivalente en dólares americ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registro y/o autorización para funcionamiento, emitido por el Departamento Nacional de Autorización y Control de Empresas Privadas de Vigilancia (DENACEV) del Comando Departamental de la Policía Nacional de Cochabamba.</w:t>
      </w:r>
    </w:p>
    <w:p>
      <w:pPr>
        <w:pStyle w:val="Prrafodelista"/>
        <w:numPr>
          <w:ilvl w:val="2"/>
          <w:numId w:val="11"/>
        </w:numPr>
        <w:ind w:left="1843" w:hanging="709"/>
        <w:jc w:val="both"/>
        <w:outlineLvl w:val="2"/>
        <w:rPr/>
      </w:pPr>
      <w:r>
        <w:rPr>
          <w:rFonts w:cs="Tahoma" w:ascii="Tahoma" w:hAnsi="Tahoma"/>
          <w:color w:val="1F497D"/>
          <w:sz w:val="22"/>
          <w:szCs w:val="22"/>
          <w:lang w:bidi="en-US"/>
        </w:rPr>
        <w:t>Presentar Resolución del Ministerio de Gobierno, que autorice a la empresa proponente para la prestación de Servicios de Seguridad.</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220635549"/>
      <w:bookmarkStart w:id="3" w:name="__Fieldmark__0_1220635549"/>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1220635549"/>
      <w:bookmarkStart w:id="5" w:name="__Fieldmark__1_1220635549"/>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w:t>
      </w:r>
      <w:r>
        <w:rPr>
          <w:rFonts w:cs="Tahoma" w:ascii="Tahoma" w:hAnsi="Tahoma"/>
          <w:color w:val="1F497D"/>
          <w:sz w:val="22"/>
        </w:rPr>
        <w:t xml:space="preserve">Cochabamba, </w:t>
      </w:r>
      <w:r>
        <w:rPr>
          <w:rFonts w:cs="Tahoma" w:ascii="Tahoma" w:hAnsi="Tahoma"/>
          <w:color w:val="1F497D"/>
          <w:sz w:val="22"/>
          <w:szCs w:val="22"/>
          <w:lang w:val="es-ES_tradnl" w:bidi="en-US"/>
        </w:rPr>
        <w:t>por el lapso de dos (2) años calendario desde el 1ro de May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ochabamb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3</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 y 1 horario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2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CBBA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15% (Quince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5% (Ochenta y Cinco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COCHABAMB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1220635549"/>
            <w:bookmarkStart w:id="7" w:name="__Fieldmark__2_1220635549"/>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Cochabamb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1220635549"/>
            <w:bookmarkStart w:id="9" w:name="__Fieldmark__3_1220635549"/>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1220635549"/>
            <w:bookmarkStart w:id="11" w:name="__Fieldmark__4_1220635549"/>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1220635549"/>
            <w:bookmarkStart w:id="13" w:name="__Fieldmark__5_1220635549"/>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1220635549"/>
            <w:bookmarkStart w:id="15" w:name="__Fieldmark__6_1220635549"/>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1220635549"/>
            <w:bookmarkStart w:id="17" w:name="__Fieldmark__7_1220635549"/>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1220635549"/>
            <w:bookmarkStart w:id="19" w:name="__Fieldmark__8_1220635549"/>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1220635549"/>
            <w:bookmarkStart w:id="21" w:name="__Fieldmark__9_1220635549"/>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220635549"/>
            <w:bookmarkStart w:id="23" w:name="__Fieldmark__10_1220635549"/>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220635549"/>
            <w:bookmarkStart w:id="25" w:name="__Fieldmark__11_1220635549"/>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220635549"/>
            <w:bookmarkStart w:id="27" w:name="__Fieldmark__12_1220635549"/>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220635549"/>
            <w:bookmarkStart w:id="29" w:name="__Fieldmark__13_1220635549"/>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220635549"/>
            <w:bookmarkStart w:id="31" w:name="__Fieldmark__14_1220635549"/>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220635549"/>
            <w:bookmarkStart w:id="33" w:name="__Fieldmark__15_1220635549"/>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220635549"/>
            <w:bookmarkStart w:id="35" w:name="__Fieldmark__16_1220635549"/>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220635549"/>
            <w:bookmarkStart w:id="37" w:name="__Fieldmark__17_1220635549"/>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220635549"/>
            <w:bookmarkStart w:id="39" w:name="__Fieldmark__18_1220635549"/>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220635549"/>
            <w:bookmarkStart w:id="41" w:name="__Fieldmark__19_1220635549"/>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220635549"/>
            <w:bookmarkStart w:id="43" w:name="__Fieldmark__20_1220635549"/>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220635549"/>
            <w:bookmarkStart w:id="45" w:name="__Fieldmark__21_1220635549"/>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220635549"/>
            <w:bookmarkStart w:id="47" w:name="__Fieldmark__22_1220635549"/>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1220635549"/>
            <w:bookmarkStart w:id="49" w:name="__Fieldmark__23_1220635549"/>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1220635549"/>
            <w:bookmarkStart w:id="51" w:name="__Fieldmark__24_1220635549"/>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1220635549"/>
            <w:bookmarkStart w:id="53" w:name="__Fieldmark__25_1220635549"/>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con imagen de autoridad.</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220635549"/>
            <w:bookmarkStart w:id="55" w:name="__Fieldmark__26_1220635549"/>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220635549"/>
            <w:bookmarkStart w:id="57" w:name="__Fieldmark__27_1220635549"/>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220635549"/>
            <w:bookmarkStart w:id="59" w:name="__Fieldmark__28_1220635549"/>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220635549"/>
            <w:bookmarkStart w:id="61" w:name="__Fieldmark__29_1220635549"/>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220635549"/>
            <w:bookmarkStart w:id="63" w:name="__Fieldmark__30_1220635549"/>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220635549"/>
            <w:bookmarkStart w:id="65" w:name="__Fieldmark__31_1220635549"/>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220635549"/>
            <w:bookmarkStart w:id="67" w:name="__Fieldmark__32_1220635549"/>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220635549"/>
            <w:bookmarkStart w:id="69" w:name="__Fieldmark__33_1220635549"/>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jc w:val="both"/>
              <w:rPr>
                <w:rFonts w:ascii="Tahoma" w:hAnsi="Tahoma" w:cs="Tahoma"/>
                <w:color w:val="004990"/>
                <w:sz w:val="18"/>
              </w:rPr>
            </w:pPr>
            <w:r>
              <w:rPr>
                <w:rFonts w:cs="Tahoma" w:ascii="Tahoma" w:hAnsi="Tahoma"/>
                <w:color w:val="004990"/>
                <w:sz w:val="18"/>
              </w:rPr>
              <w:t>Porcentaje de calificación:</w:t>
            </w:r>
          </w:p>
          <w:p>
            <w:pPr>
              <w:pStyle w:val="Normal"/>
              <w:numPr>
                <w:ilvl w:val="0"/>
                <w:numId w:val="20"/>
              </w:numPr>
              <w:jc w:val="both"/>
              <w:rPr/>
            </w:pPr>
            <w:r>
              <w:rPr>
                <w:rFonts w:cs="Tahoma" w:ascii="Tahoma" w:hAnsi="Tahoma"/>
                <w:color w:val="004990"/>
                <w:sz w:val="18"/>
              </w:rPr>
              <w:t>5 años 3 %</w:t>
            </w:r>
          </w:p>
          <w:p>
            <w:pPr>
              <w:pStyle w:val="Normal"/>
              <w:numPr>
                <w:ilvl w:val="0"/>
                <w:numId w:val="20"/>
              </w:numPr>
              <w:jc w:val="both"/>
              <w:rPr/>
            </w:pPr>
            <w:r>
              <w:rPr>
                <w:rFonts w:cs="Tahoma" w:ascii="Tahoma" w:hAnsi="Tahoma"/>
                <w:color w:val="004990"/>
                <w:sz w:val="18"/>
              </w:rPr>
              <w:t>6 años 6 %</w:t>
            </w:r>
          </w:p>
          <w:p>
            <w:pPr>
              <w:pStyle w:val="Normal"/>
              <w:numPr>
                <w:ilvl w:val="0"/>
                <w:numId w:val="20"/>
              </w:numPr>
              <w:jc w:val="both"/>
              <w:rPr/>
            </w:pPr>
            <w:r>
              <w:rPr>
                <w:rFonts w:cs="Tahoma" w:ascii="Tahoma" w:hAnsi="Tahoma"/>
                <w:color w:val="004990"/>
                <w:sz w:val="18"/>
              </w:rPr>
              <w:t>8 años 9 %</w:t>
            </w:r>
          </w:p>
          <w:p>
            <w:pPr>
              <w:pStyle w:val="Normal"/>
              <w:numPr>
                <w:ilvl w:val="0"/>
                <w:numId w:val="20"/>
              </w:numPr>
              <w:jc w:val="both"/>
              <w:rPr/>
            </w:pPr>
            <w:r>
              <w:rPr>
                <w:rFonts w:cs="Tahoma" w:ascii="Tahoma" w:hAnsi="Tahoma"/>
                <w:color w:val="004990"/>
                <w:sz w:val="18"/>
              </w:rPr>
              <w:t>10 años 12 %</w:t>
            </w:r>
          </w:p>
          <w:p>
            <w:pPr>
              <w:pStyle w:val="Normal"/>
              <w:numPr>
                <w:ilvl w:val="0"/>
                <w:numId w:val="20"/>
              </w:numPr>
              <w:jc w:val="both"/>
              <w:rPr>
                <w:rFonts w:ascii="Tahoma" w:hAnsi="Tahoma" w:cs="Tahoma"/>
                <w:color w:val="004990"/>
                <w:sz w:val="18"/>
              </w:rPr>
            </w:pPr>
            <w:r>
              <w:rPr>
                <w:rFonts w:cs="Tahoma" w:ascii="Tahoma" w:hAnsi="Tahoma"/>
                <w:color w:val="004990"/>
                <w:sz w:val="18"/>
              </w:rPr>
              <w:t>Más de 10 años 15%</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220635549"/>
            <w:bookmarkStart w:id="71" w:name="__Fieldmark__34_1220635549"/>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1220635549"/>
            <w:bookmarkStart w:id="73" w:name="__Fieldmark__35_1220635549"/>
            <w:bookmarkEnd w:id="7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5/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4" w:name="__RefHeading___Toc330030632"/>
      <w:bookmarkStart w:id="75" w:name="__RefHeading___Toc330030632"/>
    </w:p>
    <w:p>
      <w:pPr>
        <w:pStyle w:val="Normal"/>
        <w:jc w:val="center"/>
        <w:rPr>
          <w:rFonts w:ascii="Tahoma" w:hAnsi="Tahoma" w:cs="Tahoma"/>
          <w:b/>
          <w:b/>
          <w:color w:val="004990"/>
          <w:sz w:val="28"/>
          <w:szCs w:val="28"/>
        </w:rPr>
      </w:pPr>
      <w:bookmarkStart w:id="76" w:name="__RefHeading___Toc330030632"/>
      <w:r>
        <w:rPr>
          <w:rFonts w:cs="Tahoma" w:ascii="Tahoma" w:hAnsi="Tahoma"/>
          <w:b/>
          <w:color w:val="004990"/>
          <w:sz w:val="28"/>
          <w:szCs w:val="28"/>
        </w:rPr>
        <w:t>PARTE III</w:t>
      </w:r>
      <w:bookmarkEnd w:id="76"/>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28/2015</w:t>
    </w:r>
  </w:p>
  <w:p>
    <w:pPr>
      <w:pStyle w:val="Header"/>
      <w:pBdr>
        <w:bottom w:val="single" w:sz="4" w:space="1" w:color="000000"/>
      </w:pBdr>
      <w:tabs>
        <w:tab w:val="clear" w:pos="708"/>
      </w:tabs>
      <w:jc w:val="right"/>
      <w:rPr/>
    </w:pPr>
    <w:r>
      <w:rPr>
        <w:rFonts w:cs="Tahoma" w:ascii="Tahoma" w:hAnsi="Tahoma"/>
        <w:b/>
        <w:color w:val="365F91"/>
      </w:rPr>
      <w:t>SERVICIO DE SEGURIDAD PRIVADA PARA COCHABAM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lang w:val="es-B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imes New Roman"/>
    </w:rPr>
  </w:style>
  <w:style w:type="character" w:styleId="WW8Num34z0">
    <w:name w:val="WW8Num34z0"/>
    <w:qFormat/>
    <w:rPr>
      <w:rFonts w:ascii="Tahoma" w:hAnsi="Tahoma" w:eastAsia="Times New Roman" w:cs="Tahoma"/>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0"/>
      <w:szCs w:val="20"/>
    </w:rPr>
  </w:style>
  <w:style w:type="character" w:styleId="WW8Num36z0">
    <w:name w:val="WW8Num3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0:08:00Z</dcterms:created>
  <dc:creator>Ximena Espinoza</dc:creator>
  <dc:description/>
  <cp:keywords>términos básicos de contratación; TBC</cp:keywords>
  <dc:language>en-US</dc:language>
  <cp:lastModifiedBy>Claudia A. Ruiz Mariscal</cp:lastModifiedBy>
  <cp:lastPrinted>2014-10-31T10:19:00Z</cp:lastPrinted>
  <dcterms:modified xsi:type="dcterms:W3CDTF">2015-03-23T13:18:00Z</dcterms:modified>
  <cp:revision>18</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