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973538321"/>
      <w:bookmarkStart w:id="3" w:name="__Fieldmark__0_297353832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2973538321"/>
            <w:bookmarkStart w:id="5" w:name="__Fieldmark__1_2973538321"/>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973538321"/>
            <w:bookmarkStart w:id="7" w:name="__Fieldmark__2_297353832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973538321"/>
            <w:bookmarkStart w:id="9" w:name="__Fieldmark__3_297353832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973538321"/>
            <w:bookmarkStart w:id="11" w:name="__Fieldmark__4_297353832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973538321"/>
            <w:bookmarkStart w:id="13" w:name="__Fieldmark__5_297353832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973538321"/>
            <w:bookmarkStart w:id="15" w:name="__Fieldmark__6_297353832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973538321"/>
            <w:bookmarkStart w:id="17" w:name="__Fieldmark__7_297353832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973538321"/>
            <w:bookmarkStart w:id="19" w:name="__Fieldmark__8_297353832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973538321"/>
            <w:bookmarkStart w:id="21" w:name="__Fieldmark__9_297353832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973538321"/>
            <w:bookmarkStart w:id="23" w:name="__Fieldmark__10_297353832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973538321"/>
            <w:bookmarkStart w:id="25" w:name="__Fieldmark__11_297353832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973538321"/>
            <w:bookmarkStart w:id="27" w:name="__Fieldmark__12_297353832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973538321"/>
            <w:bookmarkStart w:id="29" w:name="__Fieldmark__13_297353832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973538321"/>
            <w:bookmarkStart w:id="31" w:name="__Fieldmark__14_297353832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973538321"/>
            <w:bookmarkStart w:id="33" w:name="__Fieldmark__15_297353832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973538321"/>
            <w:bookmarkStart w:id="35" w:name="__Fieldmark__16_297353832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973538321"/>
            <w:bookmarkStart w:id="37" w:name="__Fieldmark__17_297353832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973538321"/>
            <w:bookmarkStart w:id="39" w:name="__Fieldmark__18_297353832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973538321"/>
            <w:bookmarkStart w:id="41" w:name="__Fieldmark__19_297353832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973538321"/>
            <w:bookmarkStart w:id="43" w:name="__Fieldmark__20_297353832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973538321"/>
            <w:bookmarkStart w:id="45" w:name="__Fieldmark__21_297353832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973538321"/>
            <w:bookmarkStart w:id="47" w:name="__Fieldmark__22_297353832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973538321"/>
            <w:bookmarkStart w:id="49" w:name="__Fieldmark__23_297353832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973538321"/>
            <w:bookmarkStart w:id="51" w:name="__Fieldmark__24_297353832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973538321"/>
            <w:bookmarkStart w:id="53" w:name="__Fieldmark__25_297353832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973538321"/>
            <w:bookmarkStart w:id="55" w:name="__Fieldmark__26_297353832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973538321"/>
            <w:bookmarkStart w:id="57" w:name="__Fieldmark__27_297353832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973538321"/>
            <w:bookmarkStart w:id="59" w:name="__Fieldmark__28_297353832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973538321"/>
            <w:bookmarkStart w:id="61" w:name="__Fieldmark__29_297353832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973538321"/>
            <w:bookmarkStart w:id="63" w:name="__Fieldmark__30_297353832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973538321"/>
            <w:bookmarkStart w:id="65" w:name="__Fieldmark__31_297353832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973538321"/>
            <w:bookmarkStart w:id="67" w:name="__Fieldmark__32_297353832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973538321"/>
            <w:bookmarkStart w:id="69" w:name="__Fieldmark__33_297353832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973538321"/>
            <w:bookmarkStart w:id="71" w:name="__Fieldmark__34_297353832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973538321"/>
            <w:bookmarkStart w:id="73" w:name="__Fieldmark__35_297353832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973538321"/>
            <w:bookmarkStart w:id="75" w:name="__Fieldmark__36_297353832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973538321"/>
            <w:bookmarkStart w:id="77" w:name="__Fieldmark__37_297353832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973538321"/>
            <w:bookmarkStart w:id="79" w:name="__Fieldmark__38_297353832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973538321"/>
            <w:bookmarkStart w:id="81" w:name="__Fieldmark__39_297353832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973538321"/>
            <w:bookmarkStart w:id="83" w:name="__Fieldmark__40_297353832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973538321"/>
            <w:bookmarkStart w:id="85" w:name="__Fieldmark__41_297353832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973538321"/>
            <w:bookmarkStart w:id="87" w:name="__Fieldmark__42_297353832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973538321"/>
            <w:bookmarkStart w:id="89" w:name="__Fieldmark__43_297353832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973538321"/>
            <w:bookmarkStart w:id="91" w:name="__Fieldmark__44_297353832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973538321"/>
            <w:bookmarkStart w:id="93" w:name="__Fieldmark__45_297353832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973538321"/>
            <w:bookmarkStart w:id="95" w:name="__Fieldmark__46_297353832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973538321"/>
            <w:bookmarkStart w:id="97" w:name="__Fieldmark__47_297353832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973538321"/>
            <w:bookmarkStart w:id="99" w:name="__Fieldmark__48_297353832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973538321"/>
            <w:bookmarkStart w:id="101" w:name="__Fieldmark__49_297353832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973538321"/>
            <w:bookmarkStart w:id="103" w:name="__Fieldmark__50_297353832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973538321"/>
            <w:bookmarkStart w:id="105" w:name="__Fieldmark__51_297353832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973538321"/>
            <w:bookmarkStart w:id="107" w:name="__Fieldmark__52_297353832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973538321"/>
            <w:bookmarkStart w:id="109" w:name="__Fieldmark__53_297353832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973538321"/>
            <w:bookmarkStart w:id="111" w:name="__Fieldmark__54_297353832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973538321"/>
            <w:bookmarkStart w:id="113" w:name="__Fieldmark__55_297353832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973538321"/>
            <w:bookmarkStart w:id="115" w:name="__Fieldmark__56_297353832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973538321"/>
            <w:bookmarkStart w:id="117" w:name="__Fieldmark__57_297353832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973538321"/>
            <w:bookmarkStart w:id="119" w:name="__Fieldmark__58_297353832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973538321"/>
            <w:bookmarkStart w:id="121" w:name="__Fieldmark__59_297353832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2973538321"/>
            <w:bookmarkStart w:id="123" w:name="__Fieldmark__60_2973538321"/>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2973538321"/>
            <w:bookmarkStart w:id="125" w:name="__Fieldmark__61_2973538321"/>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2973538321"/>
            <w:bookmarkStart w:id="127" w:name="__Fieldmark__62_2973538321"/>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2973538321"/>
            <w:bookmarkStart w:id="129" w:name="__Fieldmark__63_2973538321"/>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2973538321"/>
            <w:bookmarkStart w:id="131" w:name="__Fieldmark__64_2973538321"/>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2973538321"/>
            <w:bookmarkStart w:id="133" w:name="__Fieldmark__65_2973538321"/>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2973538321"/>
            <w:bookmarkStart w:id="135" w:name="__Fieldmark__66_2973538321"/>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2973538321"/>
            <w:bookmarkStart w:id="137" w:name="__Fieldmark__67_2973538321"/>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2973538321"/>
            <w:bookmarkStart w:id="139" w:name="__Fieldmark__68_2973538321"/>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2973538321"/>
            <w:bookmarkStart w:id="141" w:name="__Fieldmark__69_2973538321"/>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2973538321"/>
            <w:bookmarkStart w:id="143" w:name="__Fieldmark__70_2973538321"/>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2973538321"/>
            <w:bookmarkStart w:id="145" w:name="__Fieldmark__71_2973538321"/>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2973538321"/>
            <w:bookmarkStart w:id="147" w:name="__Fieldmark__72_2973538321"/>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2973538321"/>
            <w:bookmarkStart w:id="149" w:name="__Fieldmark__73_2973538321"/>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2973538321"/>
            <w:bookmarkStart w:id="151" w:name="__Fieldmark__74_2973538321"/>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2973538321"/>
            <w:bookmarkStart w:id="153" w:name="__Fieldmark__75_2973538321"/>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2973538321"/>
            <w:bookmarkStart w:id="155" w:name="__Fieldmark__76_2973538321"/>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2973538321"/>
            <w:bookmarkStart w:id="157" w:name="__Fieldmark__77_2973538321"/>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