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538296030"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361764311"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