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111849263"/>
      <w:bookmarkStart w:id="4" w:name="__Fieldmark__0_1111849263"/>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111849263"/>
      <w:bookmarkStart w:id="6" w:name="__Fieldmark__1_1111849263"/>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111849263"/>
            <w:bookmarkStart w:id="8" w:name="__Fieldmark__2_1111849263"/>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111849263"/>
            <w:bookmarkStart w:id="10" w:name="__Fieldmark__3_1111849263"/>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111849263"/>
            <w:bookmarkStart w:id="12" w:name="__Fieldmark__4_1111849263"/>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111849263"/>
            <w:bookmarkStart w:id="14" w:name="__Fieldmark__5_1111849263"/>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111849263"/>
            <w:bookmarkStart w:id="16" w:name="__Fieldmark__6_1111849263"/>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111849263"/>
            <w:bookmarkStart w:id="18" w:name="__Fieldmark__7_1111849263"/>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111849263"/>
            <w:bookmarkStart w:id="20" w:name="__Fieldmark__8_1111849263"/>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111849263"/>
            <w:bookmarkStart w:id="22" w:name="__Fieldmark__9_1111849263"/>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111849263"/>
            <w:bookmarkStart w:id="24" w:name="__Fieldmark__10_1111849263"/>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111849263"/>
            <w:bookmarkStart w:id="26" w:name="__Fieldmark__11_1111849263"/>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111849263"/>
            <w:bookmarkStart w:id="28" w:name="__Fieldmark__12_1111849263"/>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111849263"/>
            <w:bookmarkStart w:id="30" w:name="__Fieldmark__13_1111849263"/>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111849263"/>
            <w:bookmarkStart w:id="32" w:name="__Fieldmark__14_1111849263"/>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111849263"/>
            <w:bookmarkStart w:id="34" w:name="__Fieldmark__15_1111849263"/>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111849263"/>
            <w:bookmarkStart w:id="36" w:name="__Fieldmark__16_1111849263"/>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111849263"/>
            <w:bookmarkStart w:id="38" w:name="__Fieldmark__17_1111849263"/>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111849263"/>
            <w:bookmarkStart w:id="40" w:name="__Fieldmark__18_1111849263"/>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111849263"/>
            <w:bookmarkStart w:id="42" w:name="__Fieldmark__19_1111849263"/>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111849263"/>
            <w:bookmarkStart w:id="44" w:name="__Fieldmark__20_1111849263"/>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111849263"/>
            <w:bookmarkStart w:id="46" w:name="__Fieldmark__21_1111849263"/>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