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329736011"/>
      <w:bookmarkStart w:id="3" w:name="__Fieldmark__0_132973601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1329736011"/>
      <w:bookmarkStart w:id="5" w:name="__Fieldmark__1_1329736011"/>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vicio de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329736011"/>
            <w:bookmarkStart w:id="7" w:name="__Fieldmark__2_1329736011"/>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329736011"/>
            <w:bookmarkStart w:id="9" w:name="__Fieldmark__3_1329736011"/>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servicio de serenaje)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329736011"/>
            <w:bookmarkStart w:id="11" w:name="__Fieldmark__4_1329736011"/>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y vigilancia no armada (servicio de serenaje)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329736011"/>
            <w:bookmarkStart w:id="13" w:name="__Fieldmark__5_1329736011"/>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guridad y vigilancia no armada(servicio de serenaje),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329736011"/>
            <w:bookmarkStart w:id="15" w:name="__Fieldmark__6_1329736011"/>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329736011"/>
            <w:bookmarkStart w:id="17" w:name="__Fieldmark__7_1329736011"/>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329736011"/>
            <w:bookmarkStart w:id="19" w:name="__Fieldmark__8_1329736011"/>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329736011"/>
            <w:bookmarkStart w:id="21" w:name="__Fieldmark__9_1329736011"/>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servicio de serenaje)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1329736011"/>
            <w:bookmarkStart w:id="23" w:name="__Fieldmark__10_1329736011"/>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 (servicio de serenaje),</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1329736011"/>
            <w:bookmarkStart w:id="25" w:name="__Fieldmark__11_1329736011"/>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costo del servicio de seguridad y vigilancia no armado </w:t>
            </w:r>
            <w:r>
              <w:rPr>
                <w:rFonts w:cs="Tahoma" w:ascii="Tahoma" w:hAnsi="Tahoma"/>
                <w:color w:val="004990"/>
                <w:sz w:val="18"/>
              </w:rPr>
              <w:t>(servicio de serenaje)</w:t>
            </w:r>
            <w:r>
              <w:rPr>
                <w:rFonts w:cs="Tahoma" w:ascii="Tahoma" w:hAnsi="Tahoma"/>
                <w:color w:val="004990"/>
                <w:sz w:val="18"/>
                <w:szCs w:val="18"/>
              </w:rPr>
              <w:t>,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1329736011"/>
            <w:bookmarkStart w:id="27" w:name="__Fieldmark__12_1329736011"/>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Los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1329736011"/>
            <w:bookmarkStart w:id="29" w:name="__Fieldmark__13_1329736011"/>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implementar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 xml:space="preserve">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1329736011"/>
            <w:bookmarkStart w:id="31" w:name="__Fieldmark__14_1329736011"/>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1329736011"/>
            <w:bookmarkStart w:id="33" w:name="__Fieldmark__15_1329736011"/>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 xml:space="preserve">servicios de </w:t>
            </w:r>
            <w:r>
              <w:rPr>
                <w:rFonts w:cs="Tahoma" w:ascii="Tahoma" w:hAnsi="Tahoma"/>
                <w:color w:val="004990"/>
                <w:sz w:val="18"/>
              </w:rPr>
              <w:t>seguridad y vigilancia no armada (servicio de serenaje)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1329736011"/>
            <w:bookmarkStart w:id="35" w:name="__Fieldmark__16_1329736011"/>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1329736011"/>
            <w:bookmarkStart w:id="37" w:name="__Fieldmark__17_1329736011"/>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1329736011"/>
            <w:bookmarkStart w:id="39" w:name="__Fieldmark__18_1329736011"/>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1329736011"/>
            <w:bookmarkStart w:id="41" w:name="__Fieldmark__19_1329736011"/>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1329736011"/>
            <w:bookmarkStart w:id="43" w:name="__Fieldmark__20_1329736011"/>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1329736011"/>
            <w:bookmarkStart w:id="45" w:name="__Fieldmark__21_1329736011"/>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1329736011"/>
            <w:bookmarkStart w:id="47" w:name="__Fieldmark__22_1329736011"/>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servicio de serenaje),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1329736011"/>
            <w:bookmarkStart w:id="49" w:name="__Fieldmark__23_1329736011"/>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1329736011"/>
            <w:bookmarkStart w:id="51" w:name="__Fieldmark__24_1329736011"/>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1329736011"/>
            <w:bookmarkStart w:id="53" w:name="__Fieldmark__25_1329736011"/>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1329736011"/>
            <w:bookmarkStart w:id="55" w:name="__Fieldmark__26_1329736011"/>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1329736011"/>
            <w:bookmarkStart w:id="57" w:name="__Fieldmark__27_1329736011"/>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1329736011"/>
            <w:bookmarkStart w:id="59" w:name="__Fieldmark__28_1329736011"/>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1329736011"/>
            <w:bookmarkStart w:id="61" w:name="__Fieldmark__29_1329736011"/>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ersonal asignado a los servicios de </w:t>
            </w:r>
            <w:r>
              <w:rPr>
                <w:rFonts w:cs="Tahoma" w:ascii="Tahoma" w:hAnsi="Tahoma"/>
                <w:color w:val="004990"/>
                <w:sz w:val="18"/>
              </w:rPr>
              <w:t>seguridad y vigilancia no armada (servicio de serenaje)</w:t>
            </w:r>
            <w:r>
              <w:rPr>
                <w:rFonts w:cs="Tahoma" w:ascii="Tahoma" w:hAnsi="Tahoma"/>
                <w:color w:val="004990"/>
                <w:sz w:val="18"/>
                <w:szCs w:val="18"/>
              </w:rPr>
              <w:t>,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1329736011"/>
            <w:bookmarkStart w:id="63" w:name="__Fieldmark__30_1329736011"/>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1329736011"/>
            <w:bookmarkStart w:id="65" w:name="__Fieldmark__31_1329736011"/>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1329736011"/>
            <w:bookmarkStart w:id="67" w:name="__Fieldmark__32_1329736011"/>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1329736011"/>
            <w:bookmarkStart w:id="69" w:name="__Fieldmark__33_1329736011"/>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1329736011"/>
            <w:bookmarkStart w:id="71" w:name="__Fieldmark__34_1329736011"/>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1329736011"/>
            <w:bookmarkStart w:id="73" w:name="__Fieldmark__35_1329736011"/>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1329736011"/>
            <w:bookmarkStart w:id="75" w:name="__Fieldmark__36_1329736011"/>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1329736011"/>
            <w:bookmarkStart w:id="77" w:name="__Fieldmark__37_1329736011"/>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1329736011"/>
            <w:bookmarkStart w:id="79" w:name="__Fieldmark__38_1329736011"/>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1329736011"/>
            <w:bookmarkStart w:id="81" w:name="__Fieldmark__39_1329736011"/>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1329736011"/>
            <w:bookmarkStart w:id="83" w:name="__Fieldmark__40_1329736011"/>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1329736011"/>
            <w:bookmarkStart w:id="85" w:name="__Fieldmark__41_1329736011"/>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1329736011"/>
            <w:bookmarkStart w:id="87" w:name="__Fieldmark__42_1329736011"/>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1329736011"/>
            <w:bookmarkStart w:id="89" w:name="__Fieldmark__43_1329736011"/>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1329736011"/>
            <w:bookmarkStart w:id="91" w:name="__Fieldmark__44_1329736011"/>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contar con procesos operativos, medios y técnicas para la realización de tareas de supervisión permanente, mismas que tendrán la finalidad de verificar el cumplimiento de las funciones de los servicios de </w:t>
            </w:r>
            <w:r>
              <w:rPr>
                <w:rFonts w:cs="Tahoma" w:ascii="Tahoma" w:hAnsi="Tahoma"/>
                <w:color w:val="004990"/>
                <w:sz w:val="18"/>
              </w:rPr>
              <w:t>seguridad y vigilancia no armada (servicio de serenaje)</w:t>
            </w:r>
            <w:r>
              <w:rPr>
                <w:rFonts w:cs="Tahoma" w:ascii="Tahoma" w:hAnsi="Tahoma"/>
                <w:color w:val="004990"/>
                <w:sz w:val="18"/>
                <w:szCs w:val="18"/>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1329736011"/>
            <w:bookmarkStart w:id="93" w:name="__Fieldmark__45_1329736011"/>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1329736011"/>
            <w:bookmarkStart w:id="95" w:name="__Fieldmark__46_1329736011"/>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1329736011"/>
            <w:bookmarkStart w:id="97" w:name="__Fieldmark__47_1329736011"/>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1329736011"/>
            <w:bookmarkStart w:id="99" w:name="__Fieldmark__48_1329736011"/>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1329736011"/>
            <w:bookmarkStart w:id="101" w:name="__Fieldmark__49_1329736011"/>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1329736011"/>
            <w:bookmarkStart w:id="103" w:name="__Fieldmark__50_1329736011"/>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1329736011"/>
            <w:bookmarkStart w:id="105" w:name="__Fieldmark__51_1329736011"/>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1329736011"/>
            <w:bookmarkStart w:id="107" w:name="__Fieldmark__52_1329736011"/>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1329736011"/>
            <w:bookmarkStart w:id="109" w:name="__Fieldmark__53_1329736011"/>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1329736011"/>
            <w:bookmarkStart w:id="111" w:name="__Fieldmark__54_1329736011"/>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1329736011"/>
            <w:bookmarkStart w:id="113" w:name="__Fieldmark__55_1329736011"/>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1329736011"/>
            <w:bookmarkStart w:id="115" w:name="__Fieldmark__56_1329736011"/>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1329736011"/>
            <w:bookmarkStart w:id="117" w:name="__Fieldmark__57_1329736011"/>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1329736011"/>
            <w:bookmarkStart w:id="119" w:name="__Fieldmark__58_1329736011"/>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1329736011"/>
            <w:bookmarkStart w:id="121" w:name="__Fieldmark__59_1329736011"/>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45:00Z</dcterms:created>
  <dc:creator>Ximena Espinoza</dc:creator>
  <dc:description/>
  <cp:keywords>términos básicos de contratación; TBC</cp:keywords>
  <dc:language>en-US</dc:language>
  <cp:lastModifiedBy>Claudia Alejandra Ruiz Mariscal</cp:lastModifiedBy>
  <cp:lastPrinted>2015-11-20T17:33:00Z</cp:lastPrinted>
  <dcterms:modified xsi:type="dcterms:W3CDTF">2015-11-20T21: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