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808087345"/>
      <w:bookmarkStart w:id="3" w:name="__Fieldmark__0_80808734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808087345"/>
      <w:bookmarkStart w:id="5" w:name="__Fieldmark__1_80808734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808087345"/>
            <w:bookmarkStart w:id="7" w:name="__Fieldmark__2_808087345"/>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808087345"/>
            <w:bookmarkStart w:id="9" w:name="__Fieldmark__3_808087345"/>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808087345"/>
            <w:bookmarkStart w:id="11" w:name="__Fieldmark__4_808087345"/>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808087345"/>
            <w:bookmarkStart w:id="13" w:name="__Fieldmark__5_808087345"/>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808087345"/>
            <w:bookmarkStart w:id="15" w:name="__Fieldmark__6_808087345"/>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808087345"/>
            <w:bookmarkStart w:id="17" w:name="__Fieldmark__7_808087345"/>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808087345"/>
            <w:bookmarkStart w:id="19" w:name="__Fieldmark__8_808087345"/>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808087345"/>
            <w:bookmarkStart w:id="21" w:name="__Fieldmark__9_808087345"/>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808087345"/>
            <w:bookmarkStart w:id="23" w:name="__Fieldmark__10_808087345"/>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808087345"/>
            <w:bookmarkStart w:id="25" w:name="__Fieldmark__11_808087345"/>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808087345"/>
            <w:bookmarkStart w:id="27" w:name="__Fieldmark__12_808087345"/>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808087345"/>
            <w:bookmarkStart w:id="29" w:name="__Fieldmark__13_808087345"/>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808087345"/>
            <w:bookmarkStart w:id="31" w:name="__Fieldmark__14_808087345"/>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808087345"/>
            <w:bookmarkStart w:id="33" w:name="__Fieldmark__15_808087345"/>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808087345"/>
            <w:bookmarkStart w:id="35" w:name="__Fieldmark__16_808087345"/>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808087345"/>
            <w:bookmarkStart w:id="37" w:name="__Fieldmark__17_808087345"/>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808087345"/>
            <w:bookmarkStart w:id="39" w:name="__Fieldmark__18_808087345"/>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808087345"/>
            <w:bookmarkStart w:id="41" w:name="__Fieldmark__19_808087345"/>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808087345"/>
            <w:bookmarkStart w:id="43" w:name="__Fieldmark__20_808087345"/>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808087345"/>
            <w:bookmarkStart w:id="45" w:name="__Fieldmark__21_808087345"/>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808087345"/>
            <w:bookmarkStart w:id="47" w:name="__Fieldmark__22_808087345"/>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808087345"/>
            <w:bookmarkStart w:id="49" w:name="__Fieldmark__23_808087345"/>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808087345"/>
            <w:bookmarkStart w:id="51" w:name="__Fieldmark__24_808087345"/>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808087345"/>
            <w:bookmarkStart w:id="53" w:name="__Fieldmark__25_808087345"/>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808087345"/>
            <w:bookmarkStart w:id="55" w:name="__Fieldmark__26_808087345"/>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808087345"/>
            <w:bookmarkStart w:id="57" w:name="__Fieldmark__27_808087345"/>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808087345"/>
            <w:bookmarkStart w:id="59" w:name="__Fieldmark__28_808087345"/>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808087345"/>
            <w:bookmarkStart w:id="61" w:name="__Fieldmark__29_808087345"/>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808087345"/>
            <w:bookmarkStart w:id="63" w:name="__Fieldmark__30_808087345"/>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808087345"/>
            <w:bookmarkStart w:id="65" w:name="__Fieldmark__31_808087345"/>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808087345"/>
            <w:bookmarkStart w:id="67" w:name="__Fieldmark__32_808087345"/>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808087345"/>
            <w:bookmarkStart w:id="69" w:name="__Fieldmark__33_808087345"/>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808087345"/>
            <w:bookmarkStart w:id="71" w:name="__Fieldmark__34_808087345"/>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808087345"/>
            <w:bookmarkStart w:id="73" w:name="__Fieldmark__35_808087345"/>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