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6">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TERMINOS BÁSICOS DE CONTRATACIÓN</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017/2017</w:t>
            </w:r>
          </w:p>
          <w:p>
            <w:pPr>
              <w:pStyle w:val="Normal"/>
              <w:jc w:val="center"/>
              <w:rPr/>
            </w:pPr>
            <w:r>
              <w:rPr>
                <w:rFonts w:cs="Tahoma" w:ascii="Tahoma" w:hAnsi="Tahoma"/>
                <w:b/>
                <w:color w:val="365F91"/>
              </w:rPr>
              <w:t>“</w:t>
            </w:r>
            <w:r>
              <w:rPr>
                <w:rFonts w:cs="Tahoma" w:ascii="Tahoma" w:hAnsi="Tahoma"/>
                <w:b/>
                <w:color w:val="365F91"/>
                <w:shd w:fill="FFFFFF" w:val="clear"/>
              </w:rPr>
              <w:t xml:space="preserve">SOLUCIÓN DE BALANCEO Y SEGURIDAD DE APLICACIONES </w:t>
            </w:r>
          </w:p>
          <w:p>
            <w:pPr>
              <w:pStyle w:val="Normal"/>
              <w:jc w:val="center"/>
              <w:rPr>
                <w:rFonts w:ascii="Tahoma" w:hAnsi="Tahoma" w:cs="Tahoma"/>
                <w:b/>
                <w:b/>
                <w:color w:val="365F91"/>
              </w:rPr>
            </w:pPr>
            <w:r>
              <w:rPr>
                <w:rFonts w:cs="Tahoma" w:ascii="Tahoma" w:hAnsi="Tahoma"/>
                <w:b/>
                <w:color w:val="365F91"/>
                <w:shd w:fill="FFFFFF" w:val="clear"/>
              </w:rPr>
              <w:t>DATA CENTER ENTEL S.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004990"/>
          <w:sz w:val="32"/>
          <w:szCs w:val="32"/>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pPr>
      <w:r>
        <w:rPr>
          <w:rFonts w:cs="Tahoma" w:ascii="Tahoma" w:hAnsi="Tahoma"/>
          <w:color w:val="004990"/>
          <w:sz w:val="22"/>
          <w:szCs w:val="22"/>
        </w:rPr>
        <w:t>El precitado proyecto requiere la “Solución de balanceo y seguridad Data Center”.</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Continuarlista"/>
        <w:spacing w:before="0" w:after="0"/>
        <w:ind w:left="644" w:hanging="0"/>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644" w:hanging="0"/>
        <w:rPr/>
      </w:pPr>
      <w:r>
        <w:rPr>
          <w:rFonts w:cs="Tahoma" w:ascii="Tahoma" w:hAnsi="Tahoma"/>
          <w:color w:val="1F497D"/>
          <w:sz w:val="22"/>
        </w:rPr>
        <w:t>Es la contratación de una empresa especializada en Implementación de soluciones de balanceadores y soluciones de DDOS.</w:t>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ES"/>
        </w:rPr>
      </w:pPr>
      <w:r>
        <w:rPr>
          <w:rFonts w:cs="Tahoma" w:ascii="Tahoma" w:hAnsi="Tahoma"/>
          <w:color w:val="1F497D"/>
          <w:sz w:val="22"/>
          <w:lang w:val="es-ES"/>
        </w:rPr>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BO" w:eastAsia="en-US"/>
        </w:rPr>
      </w:pPr>
      <w:r>
        <w:rPr>
          <w:rFonts w:cs="Tahoma" w:ascii="Tahoma" w:hAnsi="Tahoma"/>
          <w:color w:val="1F497D"/>
          <w:sz w:val="22"/>
          <w:lang w:val="es-BO" w:eastAsia="en-US"/>
        </w:rPr>
        <w:t>A objeto de facilitar la preparación, estructuración y presentación de su oferta, se pide al proponente considerar y revisar todos los puntos descritos en el presente TBC (Términos Básicos de Contratación) en su integridad.</w:t>
      </w:r>
    </w:p>
    <w:p>
      <w:pPr>
        <w:pStyle w:val="Normal"/>
        <w:numPr>
          <w:ilvl w:val="0"/>
          <w:numId w:val="16"/>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rFonts w:ascii="Tahoma" w:hAnsi="Tahoma" w:cs="Tahoma"/>
          <w:color w:val="1F497D"/>
          <w:sz w:val="22"/>
        </w:rPr>
      </w:pPr>
      <w:r>
        <w:rPr>
          <w:rFonts w:cs="Tahoma" w:ascii="Tahoma" w:hAnsi="Tahoma"/>
          <w:color w:val="1F497D"/>
          <w:sz w:val="22"/>
        </w:rPr>
        <w:t>El oferente debe entregar todo el equipamiento y material en almacenes de ENTEL S.A. en las regionales de La Paz y Santa Cruz previa coordinación con la unidad solicitante.</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50"/>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50"/>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2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3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0:0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SOLUCIÓN DE BALANCEO Y SEGURIDAD DATA CENTER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6"/>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6"/>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9.030,00 (Nueve Mil Treinta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45"/>
        </w:numPr>
        <w:tabs>
          <w:tab w:val="clear" w:pos="709"/>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5"/>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5"/>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5"/>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1"/>
        </w:numPr>
        <w:spacing w:lineRule="auto" w:line="240" w:before="120" w:after="0"/>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9"/>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5"/>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5"/>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7"/>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7"/>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3"/>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3"/>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33"/>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4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14"/>
          <w:szCs w:val="28"/>
        </w:rPr>
      </w:pPr>
      <w:r>
        <w:rPr>
          <w:rFonts w:cs="Tahoma" w:ascii="Tahoma" w:hAnsi="Tahoma"/>
          <w:b/>
          <w:color w:val="004990"/>
          <w:sz w:val="14"/>
          <w:szCs w:val="28"/>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TITULOS"/>
        <w:numPr>
          <w:ilvl w:val="0"/>
          <w:numId w:val="3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4207390736"/>
      <w:bookmarkStart w:id="2" w:name="__Fieldmark__0_4207390736"/>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4207390736"/>
      <w:bookmarkStart w:id="4" w:name="__Fieldmark__1_4207390736"/>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t xml:space="preserve">Realizar una descripción de lo solicitado, su distribución geográfica (si corresponde), cuadro con requerimientos específicos: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jc w:val="center"/>
              <w:rPr>
                <w:rFonts w:ascii="Tahoma" w:hAnsi="Tahoma" w:cs="Tahoma"/>
                <w:b/>
                <w:b/>
                <w:color w:val="004990"/>
                <w:lang w:val="es-ES_tradnl"/>
              </w:rPr>
            </w:pPr>
            <w:r>
              <w:rPr>
                <w:rFonts w:cs="Tahoma" w:ascii="Tahoma" w:hAnsi="Tahoma"/>
                <w:b/>
                <w:color w:val="004990"/>
                <w:lang w:val="es-ES_tradnl"/>
              </w:rPr>
            </w:r>
          </w:p>
        </w:tc>
      </w:tr>
    </w:tbl>
    <w:p>
      <w:pPr>
        <w:pStyle w:val="Prrafodelista"/>
        <w:spacing w:lineRule="atLeast" w:line="240"/>
        <w:ind w:left="0" w:hanging="0"/>
        <w:rPr>
          <w:rFonts w:ascii="Tahoma" w:hAnsi="Tahoma" w:cs="Tahoma"/>
          <w:color w:val="004990"/>
          <w:lang w:val="es-ES_tradnl"/>
        </w:rPr>
      </w:pPr>
      <w:r>
        <w:rPr>
          <w:rFonts w:cs="Tahoma" w:ascii="Tahoma" w:hAnsi="Tahoma"/>
          <w:color w:val="004990"/>
          <w:lang w:val="es-ES_tradnl"/>
        </w:rPr>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t>Cuadro 1 Resumen de los Requerimientos Específicos</w:t>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r>
    </w:p>
    <w:tbl>
      <w:tblPr>
        <w:tblW w:w="7654" w:type="dxa"/>
        <w:jc w:val="left"/>
        <w:tblInd w:w="562" w:type="dxa"/>
        <w:tblLayout w:type="fixed"/>
        <w:tblCellMar>
          <w:top w:w="0" w:type="dxa"/>
          <w:left w:w="70" w:type="dxa"/>
          <w:bottom w:w="0" w:type="dxa"/>
          <w:right w:w="70" w:type="dxa"/>
        </w:tblCellMar>
      </w:tblPr>
      <w:tblGrid>
        <w:gridCol w:w="714"/>
        <w:gridCol w:w="5665"/>
        <w:gridCol w:w="1275"/>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rPr>
            </w:pPr>
            <w:r>
              <w:rPr>
                <w:rFonts w:cs="Tahoma" w:ascii="Tahoma" w:hAnsi="Tahoma"/>
                <w:b/>
                <w:bCs/>
                <w:color w:val="FFFFFF"/>
                <w:sz w:val="16"/>
              </w:rPr>
              <w:t>ÍTEM</w:t>
            </w:r>
          </w:p>
        </w:tc>
        <w:tc>
          <w:tcPr>
            <w:tcW w:w="5665"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275"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 REQUERID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balanceadores de carga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 xml:space="preserve">Santa Cruz - Edificio ENTEL calle Warnes, Piso 4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c>
          <w:tcPr>
            <w:tcW w:w="56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firewall de aplicaciones web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3</w:t>
            </w:r>
          </w:p>
        </w:tc>
        <w:tc>
          <w:tcPr>
            <w:tcW w:w="5665" w:type="dxa"/>
            <w:tcBorders>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protección DoS/DDoS para Centro de Datos ubicados en:</w:t>
            </w:r>
          </w:p>
          <w:p>
            <w:pPr>
              <w:pStyle w:val="Normal"/>
              <w:ind w:left="709" w:hanging="0"/>
              <w:jc w:val="both"/>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5</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 xml:space="preserve">Provisión e instalación de un Sistema de Gestión Centralizado para las soluciones ofertadas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6</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Servicios de instalación e implementación del fabricante de cada uno de los elementos que hacen parte de la solución ofertad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18"/>
              </w:rPr>
            </w:pPr>
            <w:r>
              <w:rPr>
                <w:rFonts w:cs="Tahoma" w:ascii="Tahoma" w:hAnsi="Tahoma"/>
                <w:color w:val="1F497E"/>
                <w:sz w:val="18"/>
              </w:rPr>
            </w:r>
          </w:p>
        </w:tc>
      </w:tr>
    </w:tbl>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36"/>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36"/>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6"/>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TITULOS"/>
        <w:numPr>
          <w:ilvl w:val="0"/>
          <w:numId w:val="36"/>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eastAsia="en-US"/>
        </w:rPr>
      </w:pPr>
      <w:r>
        <w:rPr>
          <w:rFonts w:cs="Tahoma" w:ascii="Tahoma" w:hAnsi="Tahoma"/>
          <w:color w:val="004990"/>
          <w:lang w:eastAsia="en-US"/>
        </w:rPr>
      </w:r>
    </w:p>
    <w:p>
      <w:pPr>
        <w:pStyle w:val="TITULOS"/>
        <w:numPr>
          <w:ilvl w:val="1"/>
          <w:numId w:val="36"/>
        </w:numPr>
        <w:spacing w:before="0" w:after="0"/>
        <w:rPr>
          <w:rFonts w:ascii="Tahoma" w:hAnsi="Tahoma" w:cs="Tahoma"/>
          <w:color w:val="1F497E"/>
          <w:sz w:val="22"/>
          <w:szCs w:val="22"/>
        </w:rPr>
      </w:pPr>
      <w:r>
        <w:rPr>
          <w:rFonts w:cs="Tahoma" w:ascii="Tahoma" w:hAnsi="Tahoma"/>
          <w:color w:val="1F497E"/>
          <w:sz w:val="22"/>
          <w:szCs w:val="22"/>
        </w:rPr>
        <w:t>CARACTERÍSTICAS GENERALES – SOLUCION BALANCEO DE CARGA Y SEGURIDAD</w:t>
      </w:r>
    </w:p>
    <w:tbl>
      <w:tblPr>
        <w:tblW w:w="9782" w:type="dxa"/>
        <w:jc w:val="left"/>
        <w:tblInd w:w="-431" w:type="dxa"/>
        <w:tblLayout w:type="fixed"/>
        <w:tblCellMar>
          <w:top w:w="0" w:type="dxa"/>
          <w:left w:w="70" w:type="dxa"/>
          <w:bottom w:w="0" w:type="dxa"/>
          <w:right w:w="70" w:type="dxa"/>
        </w:tblCellMar>
      </w:tblPr>
      <w:tblGrid>
        <w:gridCol w:w="567"/>
        <w:gridCol w:w="5671"/>
        <w:gridCol w:w="1131"/>
        <w:gridCol w:w="711"/>
        <w:gridCol w:w="1702"/>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El proponente debe presentar una solución cuya arquitectura este orientada a Cloud Service Provider que permita crecer y establecer diferentes modelos de operación (activo/activo o activo/standby) dependiendo los requerimientos de cada uno de los clientes/servicios que se vayan a implementar en el Data Center de Entel S.A.</w:t>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rPr>
              <w:t>El estado actual y deseado de la solución será explicado en la reunión de acla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4207390736"/>
            <w:bookmarkStart w:id="6" w:name="__Fieldmark__2_4207390736"/>
            <w:bookmarkEnd w:id="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lang w:val="es-ES"/>
              </w:rPr>
              <w:t>La solución de balanceo de carga, debe estar conformada por appliances/equipos controladores de entrega de aplicaciones (ADC) que permitan crear múltiples instancias virtuales por dispositivo que deben funcionar de forma independiente, aunque debe existir la posibilidad de generar pares de HA entre las diferentes instancias virtuales de forma tal que se pueda tener una instancia activa en un DC y otra en standby en el otro DC, mientras al mismo tiempo se pueda tener otro par de instancias, que funcionen de forma independiente, en un esquema activo/activo evitando tráfico asíncrono hacia los firewall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4207390736"/>
            <w:bookmarkStart w:id="8" w:name="__Fieldmark__3_4207390736"/>
            <w:bookmarkEnd w:id="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sz w:val="18"/>
                <w:szCs w:val="18"/>
              </w:rPr>
              <w:t>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ind w:left="709" w:hanging="709"/>
              <w:jc w:val="both"/>
              <w:rPr>
                <w:rFonts w:ascii="Tahoma" w:hAnsi="Tahoma" w:cs="Tahoma"/>
                <w:bCs/>
                <w:color w:val="1F497D"/>
                <w:sz w:val="18"/>
                <w:szCs w:val="18"/>
                <w:lang w:val="es-ES"/>
              </w:rPr>
            </w:pPr>
            <w:r>
              <w:rPr>
                <w:rFonts w:cs="Tahoma" w:ascii="Tahoma" w:hAnsi="Tahoma"/>
                <w:bCs/>
                <w:color w:val="1F497D"/>
                <w:sz w:val="18"/>
                <w:szCs w:val="18"/>
                <w:lang w:val="es-ES"/>
              </w:rPr>
              <w:t>La solución de WAF debe ser ofertada en equipos independientes que se puedan instalar bajo la infraestructura de virtualización del Data Center de Entel S.A., ya que se desea poder tener escalabilidad y diferentes modelos de implementación de acuerdo a los requerimientos de cada servicio:</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activo con soporte de réplicas de configuración y políticas (un equipo por Data Center).</w:t>
            </w:r>
          </w:p>
          <w:p>
            <w:pPr>
              <w:pStyle w:val="Normal"/>
              <w:numPr>
                <w:ilvl w:val="0"/>
                <w:numId w:val="28"/>
              </w:numPr>
              <w:jc w:val="both"/>
              <w:rPr/>
            </w:pPr>
            <w:r>
              <w:rPr>
                <w:rFonts w:cs="Tahoma" w:ascii="Tahoma" w:hAnsi="Tahoma"/>
                <w:bCs/>
                <w:color w:val="1F497D"/>
                <w:sz w:val="18"/>
                <w:szCs w:val="18"/>
                <w:lang w:val="es-ES"/>
              </w:rPr>
              <w:t>Que sea activo/activo en un solo Data Center en clúster.</w:t>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standby en un solo Data Center en HA.</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jc w:val="both"/>
              <w:rPr>
                <w:rFonts w:ascii="Tahoma" w:hAnsi="Tahoma" w:cs="Tahoma"/>
                <w:bCs/>
                <w:color w:val="1F497E"/>
                <w:sz w:val="18"/>
                <w:szCs w:val="18"/>
                <w:lang w:val="es-ES"/>
              </w:rPr>
            </w:pPr>
            <w:r>
              <w:rPr>
                <w:rFonts w:cs="Tahoma" w:ascii="Tahoma" w:hAnsi="Tahoma"/>
                <w:bCs/>
                <w:color w:val="1F497D"/>
                <w:sz w:val="18"/>
                <w:szCs w:val="18"/>
                <w:lang w:val="es-ES"/>
              </w:rPr>
              <w:t>Adicionalmente en el Data Center se tienen diferentes instancias o ambientes diferentes para clientes y/o aplicaciones, por lo cual se desea poder crecer en equipos virtuales independientes con recursos asignados de forma estática a cada cliente para poder ofrecer diferentes niveles de servicios que no afecten a los demá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4207390736"/>
            <w:bookmarkStart w:id="10" w:name="__Fieldmark__4_4207390736"/>
            <w:bookmarkEnd w:id="1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lang w:val="es-ES"/>
              </w:rPr>
            </w:pPr>
            <w:r>
              <w:rPr>
                <w:rFonts w:cs="Tahoma" w:ascii="Tahoma" w:hAnsi="Tahoma"/>
                <w:bCs/>
                <w:color w:val="1F497D"/>
                <w:sz w:val="18"/>
                <w:szCs w:val="18"/>
              </w:rPr>
              <w:t>La solución de protección DoS/DDoS</w:t>
            </w:r>
            <w:r>
              <w:rPr>
                <w:rFonts w:cs="Tahoma" w:ascii="Tahoma" w:hAnsi="Tahoma"/>
                <w:bCs/>
                <w:color w:val="1F497D"/>
                <w:sz w:val="18"/>
                <w:szCs w:val="18"/>
                <w:lang w:val="es-ES"/>
              </w:rPr>
              <w:t xml:space="preserve"> debe estar ubicada en el perímetro del Data Center, por lo tanto no se puede utilizar el mismo sistema de ADC ofertado ya que se desea proteger de ataques DDoS a toda la infraestructura incluyendo los firewalls y los ADCs. Por recomendaciones de seguridad no se puede utilizar un mismo equipo conectado a la red interna, DMZs y outsid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4207390736"/>
            <w:bookmarkStart w:id="12" w:name="__Fieldmark__5_4207390736"/>
            <w:bookmarkEnd w:id="1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propuesta debe incluir una plataforma de gestión única y centralizada para la administración, configuración y operación de todos los elementos que hacen parte de la solución.</w:t>
            </w:r>
          </w:p>
          <w:p>
            <w:pPr>
              <w:pStyle w:val="Normal"/>
              <w:autoSpaceDE w:val="false"/>
              <w:jc w:val="both"/>
              <w:rPr>
                <w:rFonts w:ascii="Tahoma" w:hAnsi="Tahoma" w:cs="Tahoma"/>
                <w:bCs/>
                <w:color w:val="1F497D"/>
                <w:sz w:val="18"/>
                <w:szCs w:val="18"/>
              </w:rPr>
            </w:pPr>
            <w:r>
              <w:rPr>
                <w:rFonts w:eastAsia="Tahoma" w:cs="Tahoma" w:ascii="Tahoma" w:hAnsi="Tahoma"/>
                <w:bCs/>
                <w:color w:val="1F497D"/>
                <w:sz w:val="18"/>
                <w:szCs w:val="18"/>
              </w:rPr>
              <w:t xml:space="preserve"> </w:t>
            </w:r>
          </w:p>
          <w:p>
            <w:pPr>
              <w:pStyle w:val="Normal"/>
              <w:autoSpaceDE w:val="false"/>
              <w:jc w:val="both"/>
              <w:rPr/>
            </w:pPr>
            <w:r>
              <w:rPr>
                <w:rFonts w:cs="Tahoma" w:ascii="Tahoma" w:hAnsi="Tahoma"/>
                <w:bCs/>
                <w:color w:val="1F497D"/>
                <w:sz w:val="18"/>
                <w:szCs w:val="18"/>
              </w:rPr>
              <w:t>La plataforma de gestión deberá ser instalada en una o varias máquinas virtuales sobre VMWare 6 que ENTEL provisionará.</w:t>
            </w:r>
          </w:p>
          <w:p>
            <w:pPr>
              <w:pStyle w:val="Normal"/>
              <w:autoSpaceDE w:val="false"/>
              <w:ind w:left="360" w:hanging="0"/>
              <w:jc w:val="both"/>
              <w:rPr>
                <w:rFonts w:ascii="Tahoma" w:hAnsi="Tahoma" w:cs="Tahoma"/>
                <w:bCs/>
                <w:color w:val="1F497D"/>
                <w:sz w:val="18"/>
                <w:szCs w:val="18"/>
              </w:rPr>
            </w:pPr>
            <w:r>
              <w:rPr>
                <w:rFonts w:cs="Tahoma" w:ascii="Tahoma" w:hAnsi="Tahoma"/>
                <w:bCs/>
                <w:color w:val="1F497D"/>
                <w:sz w:val="18"/>
                <w:szCs w:val="18"/>
              </w:rPr>
            </w:r>
          </w:p>
          <w:p>
            <w:pPr>
              <w:pStyle w:val="Normal"/>
              <w:jc w:val="both"/>
              <w:rPr>
                <w:rFonts w:ascii="Tahoma" w:hAnsi="Tahoma" w:cs="Tahoma"/>
                <w:bCs/>
                <w:color w:val="1F497D"/>
                <w:sz w:val="18"/>
                <w:szCs w:val="18"/>
              </w:rPr>
            </w:pPr>
            <w:r>
              <w:rPr>
                <w:rFonts w:cs="Tahoma" w:ascii="Tahoma" w:hAnsi="Tahoma"/>
                <w:bCs/>
                <w:color w:val="1F497D"/>
                <w:sz w:val="18"/>
                <w:szCs w:val="18"/>
              </w:rPr>
              <w:t>Los requerimientos deben ser comunicados a ENTEL conjuntamente con la presente propuest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4207390736"/>
            <w:bookmarkStart w:id="14" w:name="__Fieldmark__6_4207390736"/>
            <w:bookmarkEnd w:id="1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El diseño de la solución a ser ofertada deberá estar validada por el fabricante. Adjuntar respaldo del fabricant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4207390736"/>
            <w:bookmarkStart w:id="16" w:name="__Fieldmark__7_4207390736"/>
            <w:bookmarkEnd w:id="1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La solución propuesta debe permitir mantener el esquema Multitenant existente en el Data Center, es decir, múltiples instancias de cada componente de la solución independientes por cada cliente/servicio. La propuesta debe incluir los elementos de hardware, software y las licencias necesaria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4207390736"/>
            <w:bookmarkStart w:id="18" w:name="__Fieldmark__8_4207390736"/>
            <w:bookmarkEnd w:id="1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solución propuesta debe ser escalable dentro de cada sitio del Data Center, permitiendo un crecimiento del throughput, puertos de red, memoria, cantidad de instancias virtuales y/o funcionalidades presentes y futuras. Detallar la estrategia de crecimiento y los límites máximos a alcanzar con el equipamiento propuesto.</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4207390736"/>
            <w:bookmarkStart w:id="20" w:name="__Fieldmark__9_4207390736"/>
            <w:bookmarkEnd w:id="2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Todos los equipos/elementos de la solución propuesta deben estar licenciados para poder hacer uso de todas las funcionalidades solicitadas. El proponente debe presentar en este punto un detalle tabulado del licenciamiento de todos los elementos y funcionalidades de la solución ofertad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4207390736"/>
            <w:bookmarkStart w:id="22" w:name="__Fieldmark__10_4207390736"/>
            <w:bookmarkEnd w:id="2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debidamente instalado y configurado en coordinación con ENTEL en los sitios mencionad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4207390736"/>
            <w:bookmarkStart w:id="24" w:name="__Fieldmark__11_4207390736"/>
            <w:bookmarkEnd w:id="2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w:t>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La propuesta debe incluir un documento de diseño de alto nivel que incluya una explicación de la arquitectura propuesta, el flujo de datos y un plan de implementación considerando que en el Data Center ya existen servicios en ope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4207390736"/>
            <w:bookmarkStart w:id="26" w:name="__Fieldmark__12_4207390736"/>
            <w:bookmarkEnd w:id="2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 xml:space="preserve">La propuesta debe ser autosuficiente e incluir la instalación de todos los elementos </w:t>
            </w:r>
            <w:r>
              <w:rPr>
                <w:rFonts w:cs="Tahoma" w:ascii="Tahoma" w:hAnsi="Tahoma"/>
                <w:bCs/>
                <w:color w:val="1F497D"/>
                <w:sz w:val="18"/>
                <w:szCs w:val="18"/>
                <w:highlight w:val="yellow"/>
              </w:rPr>
              <w:t>necesarios para</w:t>
            </w:r>
            <w:r>
              <w:rPr>
                <w:rFonts w:cs="Tahoma" w:ascii="Tahoma" w:hAnsi="Tahoma"/>
                <w:bCs/>
                <w:color w:val="1F497D"/>
                <w:sz w:val="18"/>
                <w:szCs w:val="18"/>
              </w:rPr>
              <w:t xml:space="preserve"> la habilitación de los enlaces que se requieran para interconectar con la Red del Proveedor de Internet (cableado, puertos, módulos, etc.) y los elementos internos del Data Center.</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4207390736"/>
            <w:bookmarkStart w:id="28" w:name="__Fieldmark__13_4207390736"/>
            <w:bookmarkEnd w:id="2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pPr>
            <w:r>
              <w:rPr>
                <w:rFonts w:cs="Tahoma" w:ascii="Tahoma" w:hAnsi="Tahoma"/>
                <w:bCs/>
                <w:color w:val="1F497D"/>
                <w:sz w:val="18"/>
                <w:szCs w:val="18"/>
                <w:lang w:val="es-ES"/>
              </w:rPr>
              <w:t xml:space="preserve">La solución propuesta debe soportar la interconexión de equipamiento con soporte de 1 y 10 Gbps, así como puertos de fibra óptica o cobre.  </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4207390736"/>
            <w:bookmarkStart w:id="30" w:name="__Fieldmark__14_4207390736"/>
            <w:bookmarkEnd w:id="3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4207390736"/>
            <w:bookmarkStart w:id="32" w:name="__Fieldmark__15_4207390736"/>
            <w:bookmarkEnd w:id="3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spacing w:lineRule="auto" w:line="276"/>
              <w:jc w:val="both"/>
              <w:rPr>
                <w:rFonts w:ascii="Tahoma" w:hAnsi="Tahoma" w:cs="Tahoma"/>
                <w:b/>
                <w:b/>
                <w:bCs/>
                <w:color w:val="1F497D"/>
                <w:sz w:val="18"/>
                <w:szCs w:val="18"/>
              </w:rPr>
            </w:pPr>
            <w:r>
              <w:rPr>
                <w:rFonts w:cs="Tahoma" w:ascii="Tahoma" w:hAnsi="Tahoma"/>
                <w:b/>
                <w:bCs/>
                <w:color w:val="1F497D"/>
                <w:sz w:val="18"/>
                <w:szCs w:val="18"/>
              </w:rPr>
            </w:r>
          </w:p>
          <w:p>
            <w:pPr>
              <w:pStyle w:val="Normal"/>
              <w:spacing w:lineRule="auto" w:line="276"/>
              <w:jc w:val="both"/>
              <w:rPr>
                <w:rFonts w:ascii="Tahoma" w:hAnsi="Tahoma" w:cs="Tahoma"/>
                <w:bCs/>
                <w:color w:val="1F497D"/>
                <w:sz w:val="18"/>
                <w:szCs w:val="18"/>
              </w:rPr>
            </w:pPr>
            <w:r>
              <w:rPr>
                <w:rFonts w:cs="Tahoma" w:ascii="Tahoma" w:hAnsi="Tahoma"/>
                <w:bCs/>
                <w:color w:val="1F497D"/>
                <w:sz w:val="18"/>
                <w:szCs w:val="18"/>
              </w:rPr>
              <w:t xml:space="preserve">La cantidad de equipos debe ser definida según la arquitectura de la solución propuesta. La cantidad mínima requerida se detalla en el </w:t>
            </w:r>
            <w:r>
              <w:rPr>
                <w:rFonts w:cs="Tahoma" w:ascii="Tahoma" w:hAnsi="Tahoma"/>
                <w:b/>
                <w:bCs/>
                <w:i/>
                <w:color w:val="1F497D"/>
                <w:sz w:val="18"/>
                <w:szCs w:val="18"/>
                <w:lang w:val="es-ES_tradnl"/>
              </w:rPr>
              <w:t>Cuadro 1.</w:t>
            </w:r>
            <w:r>
              <w:rPr>
                <w:rFonts w:cs="Tahoma" w:ascii="Tahoma" w:hAnsi="Tahoma"/>
                <w:bCs/>
                <w:i/>
                <w:color w:val="1F497D"/>
                <w:sz w:val="18"/>
                <w:szCs w:val="18"/>
                <w:lang w:val="es-ES_tradnl"/>
              </w:rPr>
              <w:t xml:space="preserve"> Resumen de los requerimientos específic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4207390736"/>
            <w:bookmarkStart w:id="34" w:name="__Fieldmark__16_4207390736"/>
            <w:bookmarkEnd w:id="3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0" w:hanging="0"/>
        <w:rPr/>
      </w:pPr>
      <w:r>
        <w:rPr>
          <w:rFonts w:cs="Tahoma" w:ascii="Tahoma" w:hAnsi="Tahoma"/>
          <w:color w:val="1F497E"/>
          <w:sz w:val="22"/>
          <w:szCs w:val="22"/>
        </w:rPr>
        <w:t>3.2 CARACTERÍSTICAS ESPECÍFICAS – SOLUCIÓN BALANCEO DE CARGA Y SEGURIDAD</w:t>
      </w:r>
    </w:p>
    <w:p>
      <w:pPr>
        <w:pStyle w:val="TITULOS"/>
        <w:spacing w:before="0" w:after="0"/>
        <w:ind w:left="360" w:hanging="0"/>
        <w:rPr>
          <w:rFonts w:ascii="Tahoma" w:hAnsi="Tahoma" w:cs="Tahoma"/>
          <w:color w:val="1F497E"/>
          <w:sz w:val="22"/>
          <w:szCs w:val="22"/>
        </w:rPr>
      </w:pPr>
      <w:r>
        <w:rPr>
          <w:rFonts w:cs="Tahoma" w:ascii="Tahoma" w:hAnsi="Tahoma"/>
          <w:color w:val="1F497E"/>
          <w:sz w:val="22"/>
          <w:szCs w:val="22"/>
        </w:rPr>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2.</w:t>
        <w:tab/>
        <w:t>CARACTERÍSTICAS GENERALES – SOLUCION BALANCEO DE CARGA Y SEGURIDAD, el proponente debe considerar los siguientes requerimientos específicos por solución.</w:t>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OLUCION DE BALANCEADORES DE CARGA (ADC)</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BALANCEADORES DE CARGA (ADC)</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rPr>
            </w:pPr>
            <w:r>
              <w:rPr>
                <w:rFonts w:cs="Tahoma" w:ascii="Tahoma" w:hAnsi="Tahoma"/>
                <w:color w:val="1F497E"/>
                <w:sz w:val="18"/>
                <w:szCs w:val="18"/>
                <w:lang w:val="es-ES"/>
              </w:rPr>
              <w:t xml:space="preserve">Cantidad de equipos: Mínimamente 2 (dos), uno para La Paz y otro para Santa Cruz en función a su arquitectura propuesta.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7_4207390736"/>
            <w:bookmarkStart w:id="36" w:name="__Fieldmark__17_4207390736"/>
            <w:bookmarkEnd w:id="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terfaces físicas con puertos para conexiones de cobre y fibra óptica de 1 Gbps, 10 Gbps con SFP+ y 40 Gbps con QS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os siguientes SFP (por equipo):</w:t>
            </w:r>
          </w:p>
          <w:p>
            <w:pPr>
              <w:pStyle w:val="Normal"/>
              <w:numPr>
                <w:ilvl w:val="0"/>
                <w:numId w:val="40"/>
              </w:numPr>
              <w:jc w:val="both"/>
              <w:rPr/>
            </w:pPr>
            <w:r>
              <w:rPr>
                <w:rFonts w:cs="Tahoma" w:ascii="Tahoma" w:hAnsi="Tahoma"/>
                <w:color w:val="1F497E"/>
                <w:sz w:val="18"/>
                <w:szCs w:val="18"/>
                <w:lang w:val="es-ES"/>
              </w:rPr>
              <w:t>4 SFPs 10GBASE-SR para conexiones internas a elementos del Data Center.</w:t>
            </w:r>
          </w:p>
          <w:p>
            <w:pPr>
              <w:pStyle w:val="Normal"/>
              <w:numPr>
                <w:ilvl w:val="0"/>
                <w:numId w:val="40"/>
              </w:numPr>
              <w:jc w:val="both"/>
              <w:rPr>
                <w:rFonts w:ascii="Tahoma" w:hAnsi="Tahoma" w:cs="Tahoma"/>
                <w:color w:val="1F497E"/>
                <w:sz w:val="18"/>
                <w:szCs w:val="18"/>
                <w:lang w:val="es-ES"/>
              </w:rPr>
            </w:pPr>
            <w:r>
              <w:rPr>
                <w:rFonts w:cs="Tahoma" w:ascii="Tahoma" w:hAnsi="Tahoma"/>
                <w:color w:val="1F497E"/>
                <w:sz w:val="18"/>
                <w:szCs w:val="18"/>
                <w:lang w:val="es-ES"/>
              </w:rPr>
              <w:t>2 SFPs de cobre de 1G RJ45 para conexión con los firewalls del Data Cent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8_4207390736"/>
            <w:bookmarkStart w:id="38" w:name="__Fieldmark__18_4207390736"/>
            <w:bookmarkEnd w:id="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Throughput L4 - L7 inicial de 30 Gbps como mín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9_4207390736"/>
            <w:bookmarkStart w:id="40" w:name="__Fieldmark__19_4207390736"/>
            <w:bookmarkEnd w:id="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recimiento de throughput por licencias hasta el doble de su capacidad inicial, sin necesidad de cambiar el equi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20_4207390736"/>
            <w:bookmarkStart w:id="42" w:name="__Fieldmark__20_4207390736"/>
            <w:bookmarkEnd w:id="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40 Millones de conexiones concurrente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21_4207390736"/>
            <w:bookmarkStart w:id="44" w:name="__Fieldmark__21_4207390736"/>
            <w:bookmarkEnd w:id="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1.4M conexiones por segundo CP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4207390736"/>
            <w:bookmarkStart w:id="46" w:name="__Fieldmark__22_4207390736"/>
            <w:bookmarkEnd w:id="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Capacidad de soportar al menos 2.2M solicitudes por segundo RPS L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4207390736"/>
            <w:bookmarkStart w:id="48" w:name="__Fieldmark__23_4207390736"/>
            <w:bookmarkEnd w:id="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un mínimo de 32GB de memoria y soportar ampliaciones para crecimiento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4207390736"/>
            <w:bookmarkStart w:id="50" w:name="__Fieldmark__24_4207390736"/>
            <w:bookmarkEnd w:id="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aceleración de Hardware SS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4207390736"/>
            <w:bookmarkStart w:id="52" w:name="__Fieldmark__25_4207390736"/>
            <w:bookmarkEnd w:id="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conexiones SSL por segundo (CPS) con llave de 2048 bit mínima de 33000.</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4207390736"/>
            <w:bookmarkStart w:id="54" w:name="__Fieldmark__26_4207390736"/>
            <w:bookmarkEnd w:id="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throughput SSL con llaves de 2048 bits mínima de 15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4207390736"/>
            <w:bookmarkStart w:id="56" w:name="__Fieldmark__27_4207390736"/>
            <w:bookmarkEnd w:id="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pPr>
            <w:r>
              <w:rPr>
                <w:rFonts w:cs="Tahoma" w:ascii="Tahoma" w:hAnsi="Tahoma"/>
                <w:color w:val="1F497E"/>
                <w:sz w:val="18"/>
                <w:szCs w:val="18"/>
                <w:lang w:val="es-ES"/>
              </w:rPr>
              <w:t>La solución debe soportar al menos 10 instancias virtuales sin necesidad de ningún licenciamiento adicional y escalar a mayor número de instancias sin reemplazar el chas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8_4207390736"/>
            <w:bookmarkStart w:id="58" w:name="__Fieldmark__28_4207390736"/>
            <w:bookmarkEnd w:id="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2</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bCs/>
                <w:color w:val="FF0000"/>
                <w:sz w:val="20"/>
                <w:szCs w:val="20"/>
                <w:lang w:val="es-ES"/>
              </w:rPr>
            </w:pPr>
            <w:r>
              <w:rPr>
                <w:rFonts w:cs="Tahoma" w:ascii="Tahoma" w:hAnsi="Tahoma"/>
                <w:color w:val="1F497E"/>
                <w:sz w:val="18"/>
                <w:szCs w:val="18"/>
                <w:lang w:val="es-ES"/>
              </w:rPr>
              <w:t>El sistema debe incluir fuentes de poder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9_4207390736"/>
            <w:bookmarkStart w:id="60" w:name="__Fieldmark__29_4207390736"/>
            <w:bookmarkEnd w:id="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ado que los servicios del Data Center son de misión crítica y, caso Billetera Móvil, demandan estrictos niveles de seguridad, la solución de Application Delivery Controller deberá estar ubicada en el cuadrante Leaders del informe Gartner Magic Quadrant for Application Delivery Controllers 201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30_4207390736"/>
            <w:bookmarkStart w:id="62" w:name="__Fieldmark__30_4207390736"/>
            <w:bookmarkEnd w:id="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TP (802.1D), RSTP (802.1w y 802.1t) y MSTP (802.1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31_4207390736"/>
            <w:bookmarkStart w:id="64" w:name="__Fieldmark__31_4207390736"/>
            <w:bookmarkEnd w:id="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sde capa 4 a capa 7 tomando como referencia el modelo OSI soportando IP,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2_4207390736"/>
            <w:bookmarkStart w:id="66" w:name="__Fieldmark__32_4207390736"/>
            <w:bookmarkEnd w:id="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6</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puertos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3_4207390736"/>
            <w:bookmarkStart w:id="68" w:name="__Fieldmark__33_4207390736"/>
            <w:bookmarkEnd w:id="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7</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4_4207390736"/>
            <w:bookmarkStart w:id="70" w:name="__Fieldmark__34_4207390736"/>
            <w:bookmarkEnd w:id="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direcciones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5_4207390736"/>
            <w:bookmarkStart w:id="72" w:name="__Fieldmark__35_4207390736"/>
            <w:bookmarkEnd w:id="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nmutación de paquetes por contenido, con lo cual es posible enrutar tráfico a distintos grupos de servidores reales con base en el contenido de capa 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6_4207390736"/>
            <w:bookmarkStart w:id="74" w:name="__Fieldmark__36_4207390736"/>
            <w:bookmarkEnd w:id="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as licencias perpetuas de balanceo, balanceo global de aplicaciones, balanceo de enlac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7_4207390736"/>
            <w:bookmarkStart w:id="76" w:name="__Fieldmark__37_4207390736"/>
            <w:bookmarkEnd w:id="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8"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highlight w:val="yellow"/>
              </w:rPr>
            </w:pPr>
            <w:r>
              <w:rPr>
                <w:rFonts w:cs="Tahoma" w:ascii="Tahoma" w:hAnsi="Tahoma"/>
                <w:b/>
                <w:color w:val="004990"/>
                <w:sz w:val="20"/>
                <w:szCs w:val="18"/>
              </w:rPr>
              <w:t>Monitores de Salu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l menos los siguientes monitoreo de salud:</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C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LDAP y LDAP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FT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N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MAP4</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POP3</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RADIU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UD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I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7" w:name="__Fieldmark__38_4207390736"/>
            <w:bookmarkStart w:id="78" w:name="__Fieldmark__38_4207390736"/>
            <w:bookmarkEnd w:id="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TCP / UDP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9" w:name="__Fieldmark__39_4207390736"/>
            <w:bookmarkStart w:id="80" w:name="__Fieldmark__39_4207390736"/>
            <w:bookmarkEnd w:id="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HTTP / HTTPS los cuales marcarán los servicios como no disponibles con base en contenido específico de la págin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1" w:name="__Fieldmark__40_4207390736"/>
            <w:bookmarkStart w:id="82" w:name="__Fieldmark__40_4207390736"/>
            <w:bookmarkEnd w:id="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monitores de salud de capa de aplicación predefinidos y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3" w:name="__Fieldmark__41_4207390736"/>
            <w:bookmarkStart w:id="84" w:name="__Fieldmark__41_4207390736"/>
            <w:bookmarkEnd w:id="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o de salud compues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2_4207390736"/>
            <w:bookmarkStart w:id="86" w:name="__Fieldmark__42_4207390736"/>
            <w:bookmarkEnd w:id="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cripting en 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3_4207390736"/>
            <w:bookmarkStart w:id="88" w:name="__Fieldmark__43_4207390736"/>
            <w:bookmarkEnd w:id="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configurar la frecuencia d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4_4207390736"/>
            <w:bookmarkStart w:id="90" w:name="__Fieldmark__44_4207390736"/>
            <w:bookmarkEnd w:id="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permitir configurar el intervalo de time-out para cada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5_4207390736"/>
            <w:bookmarkStart w:id="92" w:name="__Fieldmark__45_4207390736"/>
            <w:bookmarkEnd w:id="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Arial Narrow" w:hAnsi="Arial Narrow" w:cs="Arial Narrow"/>
                <w:sz w:val="20"/>
                <w:szCs w:val="20"/>
                <w:lang w:val="es-ES"/>
              </w:rPr>
            </w:pPr>
            <w:r>
              <w:rPr>
                <w:rFonts w:cs="Tahoma" w:ascii="Tahoma" w:hAnsi="Tahoma"/>
                <w:color w:val="1F497E"/>
                <w:sz w:val="18"/>
                <w:szCs w:val="18"/>
                <w:lang w:val="es-ES"/>
              </w:rPr>
              <w:t>Debe permitir la definición de múltiples reintentos antes de marcar el servidor como caí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6_4207390736"/>
            <w:bookmarkStart w:id="94" w:name="__Fieldmark__46_4207390736"/>
            <w:bookmarkEnd w:id="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40"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irección de tráfico</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la dirección IP origen o la dirección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7_4207390736"/>
            <w:bookmarkStart w:id="96" w:name="__Fieldmark__47_4207390736"/>
            <w:bookmarkEnd w:id="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el contenido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8_4207390736"/>
            <w:bookmarkStart w:id="98" w:name="__Fieldmark__48_4207390736"/>
            <w:bookmarkEnd w:id="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tiempo de respuesta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9" w:name="__Fieldmark__49_4207390736"/>
            <w:bookmarkStart w:id="100" w:name="__Fieldmark__49_4207390736"/>
            <w:bookmarkEnd w:id="1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ancho de ban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50_4207390736"/>
            <w:bookmarkStart w:id="102" w:name="__Fieldmark__50_4207390736"/>
            <w:bookmarkEnd w:id="1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41.3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los usuarios concurr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51_4207390736"/>
            <w:bookmarkStart w:id="104" w:name="__Fieldmark__51_4207390736"/>
            <w:bookmarkEnd w:id="1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datos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2_4207390736"/>
            <w:bookmarkStart w:id="106" w:name="__Fieldmark__52_4207390736"/>
            <w:bookmarkEnd w:id="1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round robi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3_4207390736"/>
            <w:bookmarkStart w:id="108" w:name="__Fieldmark__53_4207390736"/>
            <w:bookmarkEnd w:id="1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menor número de conexio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4_4207390736"/>
            <w:bookmarkStart w:id="110" w:name="__Fieldmark__54_4207390736"/>
            <w:bookmarkEnd w:id="1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tomar decisiones de tráfico con base en cookies estáticas y dinám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1" w:name="__Fieldmark__55_4207390736"/>
            <w:bookmarkStart w:id="112" w:name="__Fieldmark__55_4207390736"/>
            <w:bookmarkEnd w:id="1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10207" w:type="dxa"/>
            <w:gridSpan w:val="7"/>
            <w:tcBorders>
              <w:top w:val="single" w:sz="4" w:space="0" w:color="004990"/>
              <w:left w:val="single" w:sz="4" w:space="0" w:color="004990"/>
              <w:bottom w:val="single" w:sz="4" w:space="0" w:color="004990"/>
              <w:right w:val="single" w:sz="4" w:space="0" w:color="00000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Persistenci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Debe soportar persistencia con base 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IP orig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Cookies estáticos y dinámicos</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SSL Session ID</w:t>
            </w:r>
          </w:p>
          <w:p>
            <w:pPr>
              <w:pStyle w:val="Prrafodelista"/>
              <w:numPr>
                <w:ilvl w:val="0"/>
                <w:numId w:val="25"/>
              </w:numPr>
              <w:spacing w:before="0" w:after="0"/>
              <w:contextualSpacing/>
              <w:rPr>
                <w:rFonts w:ascii="Tahoma" w:hAnsi="Tahoma" w:cs="Tahoma"/>
                <w:color w:val="1F497E"/>
                <w:sz w:val="18"/>
                <w:szCs w:val="18"/>
                <w:lang w:val="es-ES"/>
              </w:rPr>
            </w:pPr>
            <w:r>
              <w:rPr>
                <w:rFonts w:cs="Tahoma" w:ascii="Tahoma" w:hAnsi="Tahoma"/>
                <w:color w:val="1F497E"/>
                <w:sz w:val="18"/>
                <w:szCs w:val="18"/>
                <w:lang w:val="es-ES" w:eastAsia="es-BO"/>
              </w:rPr>
              <w:t>Valores del encabezado de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3" w:name="__Fieldmark__56_4207390736"/>
            <w:bookmarkStart w:id="114" w:name="__Fieldmark__56_4207390736"/>
            <w:bookmarkEnd w:id="1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Modificaciones de paquet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yección de cookies en relación a persistenci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5" w:name="__Fieldmark__57_4207390736"/>
            <w:bookmarkStart w:id="116" w:name="__Fieldmark__57_4207390736"/>
            <w:bookmarkEnd w:id="1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dificación de los datos del header en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7" w:name="__Fieldmark__58_4207390736"/>
            <w:bookmarkStart w:id="118" w:name="__Fieldmark__58_4207390736"/>
            <w:bookmarkEnd w:id="1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la capacidad de scripting para tráfico HTTP y no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9_4207390736"/>
            <w:bookmarkStart w:id="120" w:name="__Fieldmark__59_4207390736"/>
            <w:bookmarkEnd w:id="1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TCP Multiplexing</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xación de sesiones TC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60_4207390736"/>
            <w:bookmarkStart w:id="122" w:name="__Fieldmark__60_4207390736"/>
            <w:bookmarkEnd w:id="1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escoger si la multiplexación se realiza por conexión o por reques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61_4207390736"/>
            <w:bookmarkStart w:id="124" w:name="__Fieldmark__61_4207390736"/>
            <w:bookmarkEnd w:id="1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ompres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2_4207390736"/>
            <w:bookmarkStart w:id="126" w:name="__Fieldmark__62_4207390736"/>
            <w:bookmarkEnd w:id="1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selectiva para evitar problemas de compresión conocidos en browsers comu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3_4207390736"/>
            <w:bookmarkStart w:id="128" w:name="__Fieldmark__63_4207390736"/>
            <w:bookmarkEnd w:id="1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4_4207390736"/>
            <w:bookmarkStart w:id="130" w:name="__Fieldmark__64_4207390736"/>
            <w:bookmarkEnd w:id="1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ache</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9</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caching en compliance con RFC 2616. También debe tener la habilidad de realizar override sobre el RF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5_4207390736"/>
            <w:bookmarkStart w:id="132" w:name="__Fieldmark__65_4207390736"/>
            <w:bookmarkEnd w:id="1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0</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técnicas de optimización de caching, como reescribir atribu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6_4207390736"/>
            <w:bookmarkStart w:id="134" w:name="__Fieldmark__66_4207390736"/>
            <w:bookmarkEnd w:id="1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optimizar los tiempos de cacheo del browser, a través de la manipulación de objetos en el head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5" w:name="__Fieldmark__67_4207390736"/>
            <w:bookmarkStart w:id="136" w:name="__Fieldmark__67_4207390736"/>
            <w:bookmarkEnd w:id="1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9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20"/>
                <w:szCs w:val="18"/>
              </w:rPr>
            </w:pPr>
            <w:r>
              <w:rPr>
                <w:rFonts w:cs="Tahoma" w:ascii="Tahoma" w:hAnsi="Tahoma"/>
                <w:b/>
                <w:color w:val="004990"/>
                <w:sz w:val="20"/>
                <w:szCs w:val="18"/>
              </w:rPr>
              <w:t>Virtualiz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stancias virtuales de balanceo que corran sobre un hypervisor de balanceo especializ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7" w:name="__Fieldmark__68_4207390736"/>
            <w:bookmarkStart w:id="138" w:name="__Fieldmark__68_4207390736"/>
            <w:bookmarkEnd w:id="1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brindar el aislamiento completo entre las instancias virtuales. Fallas en una instancia, no debe afectar a las otr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9" w:name="__Fieldmark__69_4207390736"/>
            <w:bookmarkStart w:id="140" w:name="__Fieldmark__69_4207390736"/>
            <w:bookmarkEnd w:id="1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el reset de instancias virtuales individualm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1" w:name="__Fieldmark__70_4207390736"/>
            <w:bookmarkStart w:id="142" w:name="__Fieldmark__70_4207390736"/>
            <w:bookmarkEnd w:id="1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múltiples imágenes de software por cada balanceador virtual. Cada balanceador podrá correr una imagen de software distin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3" w:name="__Fieldmark__71_4207390736"/>
            <w:bookmarkStart w:id="144" w:name="__Fieldmark__71_4207390736"/>
            <w:bookmarkEnd w:id="1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reservar los recursos físicos disponibles para cada instancia virt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5" w:name="__Fieldmark__72_4207390736"/>
            <w:bookmarkStart w:id="146" w:name="__Fieldmark__72_4207390736"/>
            <w:bookmarkEnd w:id="1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Balanceo Global de Aplicacion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incluir todo el hardware y licencias necesarias para realizar la funcionalidad de balanceo geográfico (global) de aplicaciones o DNS Autorita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7" w:name="__Fieldmark__73_4207390736"/>
            <w:bookmarkStart w:id="148" w:name="__Fieldmark__73_4207390736"/>
            <w:bookmarkEnd w:id="1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redirección global basado en los siguientes métodos: DNS, HTTP y Proxy (NAT de los cli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4_4207390736"/>
            <w:bookmarkStart w:id="150" w:name="__Fieldmark__74_4207390736"/>
            <w:bookmarkEnd w:id="1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alta disponibilidad entre los dos Data Centers y capacidades de failover actuando como activo-activo o activo-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5_4207390736"/>
            <w:bookmarkStart w:id="152" w:name="__Fieldmark__75_4207390736"/>
            <w:bookmarkEnd w:id="1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resolver nombres tipo A, AAAA y resolución de DNS segura (DNSSe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6_4207390736"/>
            <w:bookmarkStart w:id="154" w:name="__Fieldmark__76_4207390736"/>
            <w:bookmarkEnd w:id="1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lta disponibilidad</w:t>
            </w:r>
          </w:p>
        </w:tc>
      </w:tr>
      <w:tr>
        <w:trPr>
          <w:trHeight w:val="19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HA activo-activo y activo/pasivo entre las caj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7_4207390736"/>
            <w:bookmarkStart w:id="156" w:name="__Fieldmark__77_4207390736"/>
            <w:bookmarkEnd w:id="1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upación de puertos para suavizar el failover al dispositivo de 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8_4207390736"/>
            <w:bookmarkStart w:id="158" w:name="__Fieldmark__78_4207390736"/>
            <w:bookmarkEnd w:id="1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replicación de las sesiones a la caja standb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9_4207390736"/>
            <w:bookmarkStart w:id="160" w:name="__Fieldmark__79_4207390736"/>
            <w:bookmarkEnd w:id="1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egación de puertos por protocolo IEEE 802.3 ad y troncales utilizando 802.1q.</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80_4207390736"/>
            <w:bookmarkStart w:id="162" w:name="__Fieldmark__80_4207390736"/>
            <w:bookmarkEnd w:id="1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P Forward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3" w:name="__Fieldmark__81_4207390736"/>
            <w:bookmarkStart w:id="164" w:name="__Fieldmark__81_4207390736"/>
            <w:bookmarkEnd w:id="1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IP, OSPF y BG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5" w:name="__Fieldmark__82_4207390736"/>
            <w:bookmarkStart w:id="166" w:name="__Fieldmark__82_4207390736"/>
            <w:bookmarkEnd w:id="1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uto negociación en los puertos 10/100/1000 de cob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7" w:name="__Fieldmark__83_4207390736"/>
            <w:bookmarkStart w:id="168" w:name="__Fieldmark__83_4207390736"/>
            <w:bookmarkEnd w:id="1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NAT, multiples SNAT para una vlan y Server NA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9" w:name="__Fieldmark__84_4207390736"/>
            <w:bookmarkStart w:id="170" w:name="__Fieldmark__84_4207390736"/>
            <w:bookmarkEnd w:id="1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outed mode, transparent mode y despliegue de un solo braz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1" w:name="__Fieldmark__85_4207390736"/>
            <w:bookmarkStart w:id="172" w:name="__Fieldmark__85_4207390736"/>
            <w:bookmarkEnd w:id="1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9"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42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y reportes para todos los dispositivos despleg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3" w:name="__Fieldmark__86_4207390736"/>
            <w:bookmarkStart w:id="174" w:name="__Fieldmark__86_4207390736"/>
            <w:bookmarkEnd w:id="1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n-US"/>
              </w:rPr>
              <w:t xml:space="preserve">Debe soportar administración OUT of BAND. </w:t>
            </w:r>
            <w:r>
              <w:rPr>
                <w:rFonts w:cs="Tahoma" w:ascii="Tahoma" w:hAnsi="Tahoma"/>
                <w:color w:val="1F497E"/>
                <w:sz w:val="18"/>
                <w:szCs w:val="18"/>
                <w:lang w:val="es-ES"/>
              </w:rPr>
              <w:t>Los puertos de administración están aislados de los puertos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5" w:name="__Fieldmark__87_4207390736"/>
            <w:bookmarkStart w:id="176" w:name="__Fieldmark__87_4207390736"/>
            <w:bookmarkEnd w:id="1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tener puertos de administración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7" w:name="__Fieldmark__88_4207390736"/>
            <w:bookmarkStart w:id="178" w:name="__Fieldmark__88_4207390736"/>
            <w:bookmarkEnd w:id="1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cuenta con  puerto USB para actualización de software y disaster recover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9" w:name="__Fieldmark__89_4207390736"/>
            <w:bookmarkStart w:id="180" w:name="__Fieldmark__89_4207390736"/>
            <w:bookmarkEnd w:id="1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0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User Interface para toda la configuración d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1" w:name="__Fieldmark__90_4207390736"/>
            <w:bookmarkStart w:id="182" w:name="__Fieldmark__90_4207390736"/>
            <w:bookmarkEnd w:id="1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9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vía CLI, HTTPS y SSH.</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3" w:name="__Fieldmark__91_4207390736"/>
            <w:bookmarkStart w:id="184" w:name="__Fieldmark__91_4207390736"/>
            <w:bookmarkEnd w:id="1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el envío de evento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5" w:name="__Fieldmark__92_4207390736"/>
            <w:bookmarkStart w:id="186" w:name="__Fieldmark__92_4207390736"/>
            <w:bookmarkEnd w:id="1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53"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configuración del balanceador a través de scrip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7" w:name="__Fieldmark__93_4207390736"/>
            <w:bookmarkStart w:id="188" w:name="__Fieldmark__93_4207390736"/>
            <w:bookmarkEnd w:id="1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soportar el envío de alerta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9" w:name="__Fieldmark__94_4207390736"/>
            <w:bookmarkStart w:id="190" w:name="__Fieldmark__94_4207390736"/>
            <w:bookmarkEnd w:id="1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1" w:name="__Fieldmark__95_4207390736"/>
            <w:bookmarkStart w:id="192" w:name="__Fieldmark__95_4207390736"/>
            <w:bookmarkEnd w:id="1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1080" w:hanging="0"/>
        <w:rPr>
          <w:color w:val="1F497E"/>
          <w:sz w:val="4"/>
        </w:rPr>
      </w:pPr>
      <w:r>
        <w:rPr>
          <w:color w:val="1F497E"/>
          <w:sz w:val="4"/>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709"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pPr>
      <w:r>
        <w:rPr/>
        <w:t>SOLUCION DE FIREWALL DE APLICACIONES WEB (WAF)</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FIREWALL DE APLICACIONES WEB (WAF)</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Dos (2) appliances virtuales (1 clúster) en función a su arquitectura propuesta, para protección de aplicaciones WEB contra amenazas registradas  OWASP Top Ten vulnerabilitie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requerido será instalado en la infraestructura x86 de Entel sobre VMWare 6.</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b/>
                <w:b/>
                <w:color w:val="1F497E"/>
                <w:sz w:val="18"/>
                <w:szCs w:val="18"/>
                <w:lang w:val="es-ES"/>
              </w:rPr>
            </w:pPr>
            <w:r>
              <w:rPr>
                <w:rFonts w:cs="Tahoma" w:ascii="Tahoma" w:hAnsi="Tahoma"/>
                <w:b/>
                <w:color w:val="1F497E"/>
                <w:sz w:val="18"/>
                <w:szCs w:val="18"/>
                <w:lang w:val="es-ES"/>
              </w:rPr>
              <w:t>Cada appliance virtual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3" w:name="__Fieldmark__96_4207390736"/>
            <w:bookmarkStart w:id="194" w:name="__Fieldmark__96_4207390736"/>
            <w:bookmarkEnd w:id="1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Se debe incluir la funcionalidad de cluster con su respectiva licencia, si la requie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5" w:name="__Fieldmark__97_4207390736"/>
            <w:bookmarkStart w:id="196" w:name="__Fieldmark__97_4207390736"/>
            <w:bookmarkEnd w:id="1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n estar licenciados con un throughput mínimo de 200Mbps cada uno, con capacidad de crecimiento mínimo hasta 2 Gbps en la misma instancia o VA, en caso que no soporte crecimiento se deben incluir 2Gbps de tráfic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7" w:name="__Fieldmark__98_4207390736"/>
            <w:bookmarkStart w:id="198" w:name="__Fieldmark__98_4207390736"/>
            <w:bookmarkEnd w:id="1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5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WAF Certificado ICSA LAB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9" w:name="__Fieldmark__99_4207390736"/>
            <w:bookmarkStart w:id="200" w:name="__Fieldmark__99_4207390736"/>
            <w:bookmarkEnd w:id="2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roteger contra  las siguientes amenaza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numPr>
                <w:ilvl w:val="0"/>
                <w:numId w:val="3"/>
              </w:numPr>
              <w:jc w:val="both"/>
              <w:rPr>
                <w:rFonts w:ascii="Tahoma" w:hAnsi="Tahoma" w:cs="Tahoma"/>
                <w:color w:val="1F497E"/>
                <w:sz w:val="18"/>
                <w:szCs w:val="18"/>
                <w:lang w:val="es-ES"/>
              </w:rPr>
            </w:pPr>
            <w:r>
              <w:rPr>
                <w:rFonts w:cs="Tahoma" w:ascii="Tahoma" w:hAnsi="Tahoma"/>
                <w:color w:val="1F497E"/>
                <w:sz w:val="18"/>
                <w:szCs w:val="18"/>
                <w:lang w:val="es-ES"/>
              </w:rPr>
              <w:t>SQL injec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ross-site scripting (XS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Parameter tamper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Hidden field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ession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ookie poison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tealth comman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ackdoor and debug option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Application buffer overflow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rute force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Data enco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Unauthorized navig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Gateway circumven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Web server reconnaissance</w:t>
            </w:r>
          </w:p>
          <w:p>
            <w:pPr>
              <w:pStyle w:val="Normal"/>
              <w:numPr>
                <w:ilvl w:val="0"/>
                <w:numId w:val="3"/>
              </w:numPr>
              <w:tabs>
                <w:tab w:val="clear" w:pos="709"/>
                <w:tab w:val="left" w:pos="284" w:leader="none"/>
              </w:tabs>
              <w:jc w:val="both"/>
              <w:rPr>
                <w:rFonts w:ascii="Tahoma" w:hAnsi="Tahoma" w:cs="Tahoma"/>
                <w:color w:val="1F497E"/>
                <w:sz w:val="18"/>
                <w:szCs w:val="18"/>
                <w:lang w:val="en-US"/>
              </w:rPr>
            </w:pPr>
            <w:r>
              <w:rPr>
                <w:rFonts w:cs="Tahoma" w:ascii="Tahoma" w:hAnsi="Tahoma"/>
                <w:color w:val="1F497E"/>
                <w:sz w:val="18"/>
                <w:szCs w:val="18"/>
                <w:lang w:val="en-US"/>
              </w:rPr>
              <w:t>SOAP and Web services manipul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1" w:name="__Fieldmark__100_4207390736"/>
            <w:bookmarkStart w:id="202" w:name="__Fieldmark__100_4207390736"/>
            <w:bookmarkEnd w:id="2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dispositivo debe soportar esquemas de seguridad positiva y negativ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3" w:name="__Fieldmark__101_4207390736"/>
            <w:bookmarkStart w:id="204" w:name="__Fieldmark__101_4207390736"/>
            <w:bookmarkEnd w:id="2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spacing w:before="60" w:after="0"/>
              <w:jc w:val="both"/>
              <w:rPr/>
            </w:pPr>
            <w:r>
              <w:rPr>
                <w:rFonts w:cs="Tahoma" w:ascii="Tahoma" w:hAnsi="Tahoma"/>
                <w:color w:val="1F497E"/>
                <w:sz w:val="18"/>
                <w:szCs w:val="18"/>
                <w:lang w:val="es-ES"/>
              </w:rPr>
              <w:t>El sistema debe proteger contra ataques nuevos no registrados. Debe contar con mecanismo que garantice protección de la mayoría de los ataques no registrados también conocidos como ataques de día ce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5" w:name="__Fieldmark__102_4207390736"/>
            <w:bookmarkStart w:id="206" w:name="__Fieldmark__102_4207390736"/>
            <w:bookmarkEnd w:id="2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fuerza bru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7" w:name="__Fieldmark__103_4207390736"/>
            <w:bookmarkStart w:id="208" w:name="__Fieldmark__103_4207390736"/>
            <w:bookmarkEnd w:id="2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a la base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9" w:name="__Fieldmark__104_4207390736"/>
            <w:bookmarkStart w:id="210" w:name="__Fieldmark__104_4207390736"/>
            <w:bookmarkEnd w:id="2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métodos y parámetros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1" w:name="__Fieldmark__105_4207390736"/>
            <w:bookmarkStart w:id="212" w:name="__Fieldmark__105_4207390736"/>
            <w:bookmarkEnd w:id="2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para proteger las sesiones de usuarios remo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3" w:name="__Fieldmark__106_4207390736"/>
            <w:bookmarkStart w:id="214" w:name="__Fieldmark__106_4207390736"/>
            <w:bookmarkEnd w:id="2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2.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protejan servicios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5" w:name="__Fieldmark__107_4207390736"/>
            <w:bookmarkStart w:id="216" w:name="__Fieldmark__107_4207390736"/>
            <w:bookmarkEnd w:id="2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de XM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7" w:name="__Fieldmark__108_4207390736"/>
            <w:bookmarkStart w:id="218" w:name="__Fieldmark__108_4207390736"/>
            <w:bookmarkEnd w:id="2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Anti-Scra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9" w:name="__Fieldmark__109_4207390736"/>
            <w:bookmarkStart w:id="220" w:name="__Fieldmark__109_4207390736"/>
            <w:bookmarkEnd w:id="2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conocer usuarios y debe ser capaz de permitir únicamente tráfico legít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1" w:name="__Fieldmark__110_4207390736"/>
            <w:bookmarkStart w:id="222" w:name="__Fieldmark__110_4207390736"/>
            <w:bookmarkEnd w:id="2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prendizaje sin manipulación del administrado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3" w:name="__Fieldmark__111_4207390736"/>
            <w:bookmarkStart w:id="224" w:name="__Fieldmark__111_4207390736"/>
            <w:bookmarkEnd w:id="2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gistrar cambios en la configu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5" w:name="__Fieldmark__112_4207390736"/>
            <w:bookmarkStart w:id="226" w:name="__Fieldmark__112_4207390736"/>
            <w:bookmarkEnd w:id="2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personalización de políticas de DoS y prevenir ataques como Slowlor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7" w:name="__Fieldmark__113_4207390736"/>
            <w:bookmarkStart w:id="228" w:name="__Fieldmark__113_4207390736"/>
            <w:bookmarkEnd w:id="2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generación de  reportes por: aplicaciones, filtros de seguridad,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9" w:name="__Fieldmark__114_4207390736"/>
            <w:bookmarkStart w:id="230" w:name="__Fieldmark__114_4207390736"/>
            <w:bookmarkEnd w:id="2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los siguientes modos de opera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Passive – Detec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Active – Detección y preven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1" w:name="__Fieldmark__115_4207390736"/>
            <w:bookmarkStart w:id="232" w:name="__Fieldmark__115_4207390736"/>
            <w:bookmarkEnd w:id="2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integración con sistemas de gestión centraliz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3" w:name="__Fieldmark__116_4207390736"/>
            <w:bookmarkStart w:id="234" w:name="__Fieldmark__116_4207390736"/>
            <w:bookmarkEnd w:id="2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ermitir la actualización de firmas y software desde la consola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5" w:name="__Fieldmark__117_4207390736"/>
            <w:bookmarkStart w:id="236" w:name="__Fieldmark__117_4207390736"/>
            <w:bookmarkEnd w:id="2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llegar en arquitectura clúster de alta disponibilidad Activo - Pasivo con sincronización de reglas entre los equip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7" w:name="__Fieldmark__118_4207390736"/>
            <w:bookmarkStart w:id="238" w:name="__Fieldmark__118_4207390736"/>
            <w:bookmarkEnd w:id="2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hacer RFC Enforcement y prevenir ataques de tipo HTTP Request Splitt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9" w:name="__Fieldmark__119_4207390736"/>
            <w:bookmarkStart w:id="240" w:name="__Fieldmark__119_4207390736"/>
            <w:bookmarkEnd w:id="2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URL Access Restriction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1" w:name="__Fieldmark__120_4207390736"/>
            <w:bookmarkStart w:id="242" w:name="__Fieldmark__120_4207390736"/>
            <w:bookmarkEnd w:id="2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restricción de parámetros como logical application attack, buffer overflow, zero day attacks, mediante polí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3" w:name="__Fieldmark__121_4207390736"/>
            <w:bookmarkStart w:id="244" w:name="__Fieldmark__121_4207390736"/>
            <w:bookmarkEnd w:id="2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pPr>
            <w:r>
              <w:rPr>
                <w:rFonts w:cs="Tahoma" w:ascii="Tahoma" w:hAnsi="Tahoma"/>
                <w:color w:val="1F497E"/>
                <w:sz w:val="18"/>
                <w:szCs w:val="18"/>
                <w:lang w:val="es-ES"/>
              </w:rPr>
              <w:t>El sistema debe soportar data scrap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5" w:name="__Fieldmark__122_4207390736"/>
            <w:bookmarkStart w:id="246" w:name="__Fieldmark__122_4207390736"/>
            <w:bookmarkEnd w:id="2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cluir un módulo de activity tracking y finger printing como sistema de obtención de información del atacante mediante inyección de código JavaScript para las soluciones en líne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7" w:name="__Fieldmark__123_4207390736"/>
            <w:bookmarkStart w:id="248" w:name="__Fieldmark__123_4207390736"/>
            <w:bookmarkEnd w:id="2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9"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jc w:val="both"/>
              <w:rPr>
                <w:rFonts w:ascii="Tahoma" w:hAnsi="Tahoma" w:cs="Tahoma"/>
                <w:color w:val="1F497E"/>
                <w:sz w:val="18"/>
                <w:szCs w:val="18"/>
                <w:lang w:val="es-ES"/>
              </w:rPr>
            </w:pPr>
            <w:r>
              <w:rPr>
                <w:rFonts w:cs="Tahoma" w:ascii="Tahoma" w:hAnsi="Tahoma"/>
                <w:color w:val="1F497E"/>
                <w:sz w:val="18"/>
                <w:szCs w:val="18"/>
                <w:lang w:val="es-ES"/>
              </w:rPr>
              <w:t>El sistema debe evitar ataques de tipo cookie poison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9" w:name="__Fieldmark__124_4207390736"/>
            <w:bookmarkStart w:id="250" w:name="__Fieldmark__124_4207390736"/>
            <w:bookmarkEnd w:id="2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rquitectur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9</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pPr>
            <w:r>
              <w:rPr>
                <w:rFonts w:cs="Tahoma" w:ascii="Tahoma" w:hAnsi="Tahoma"/>
                <w:color w:val="1F497E"/>
                <w:sz w:val="18"/>
                <w:szCs w:val="18"/>
                <w:lang w:val="es-ES"/>
              </w:rPr>
              <w:t>El sistema debe soportar integración con sistemas de gestión centralizados que permita administrar los dos equipos desde un solo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1" w:name="__Fieldmark__125_4207390736"/>
            <w:bookmarkStart w:id="252" w:name="__Fieldmark__125_4207390736"/>
            <w:bookmarkEnd w:id="2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0</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mitigar ataques en modo out of path o en un puerto mirror en la red mediante la integración con un sistema DDoS o envío de TCP Rese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3" w:name="__Fieldmark__126_4207390736"/>
            <w:bookmarkStart w:id="254" w:name="__Fieldmark__126_4207390736"/>
            <w:bookmarkEnd w:id="2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1</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Debe soportar implementación en modo: Reverse proxy (transparente y no transparente) y fuera de línea (OO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5" w:name="__Fieldmark__127_4207390736"/>
            <w:bookmarkStart w:id="256" w:name="__Fieldmark__127_4207390736"/>
            <w:bookmarkEnd w:id="2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9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2</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tegrar con una consola del sistema DDoS del mismo fabricante para presentar reportes unificados y alertas de ataques en la misma consol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7" w:name="__Fieldmark__128_4207390736"/>
            <w:bookmarkStart w:id="258" w:name="__Fieldmark__128_4207390736"/>
            <w:bookmarkEnd w:id="2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3</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 gestión interno del equipo debe ser tipo Web con definiciones de roles (RBAC) por una interfaz de administración dedic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9" w:name="__Fieldmark__129_4207390736"/>
            <w:bookmarkStart w:id="260" w:name="__Fieldmark__129_4207390736"/>
            <w:bookmarkEnd w:id="2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4</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dministración simplificada, a través de la réplica de políticas y datos estadísticos aprend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1" w:name="__Fieldmark__130_4207390736"/>
            <w:bookmarkStart w:id="262" w:name="__Fieldmark__130_4207390736"/>
            <w:bookmarkEnd w:id="2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pPr>
      <w:r>
        <w:rPr/>
        <w:t>SOLUCION DE PROTECCION DoS/DDoS</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PROTECCION DE DoS/DDoS</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2 (dos): uno (1) en cada Data Center en función a su arquitectura propuesta.</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pPr>
            <w:r>
              <w:rPr>
                <w:rFonts w:cs="Tahoma" w:ascii="Tahoma" w:hAnsi="Tahoma"/>
                <w:b/>
                <w:color w:val="1F497E"/>
                <w:sz w:val="18"/>
                <w:szCs w:val="18"/>
                <w:lang w:val="es-ES"/>
              </w:rPr>
              <w:t>Cada equipo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3" w:name="__Fieldmark__131_4207390736"/>
            <w:bookmarkStart w:id="264" w:name="__Fieldmark__131_4207390736"/>
            <w:bookmarkEnd w:id="2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interfaces físicas con puertos para conexiones de cobre y fibra óptica de 1 Gbps, y 10 Gbps con SFP+ o X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La interconexión con la Red del Proveedor de Internet es posible a través de enlaces de fibra óptica, por lo que se deben incluir  los elementos necesarios para efectuar esta conexión con al menos dos interfaces por equipo.</w:t>
            </w:r>
          </w:p>
          <w:p>
            <w:pPr>
              <w:pStyle w:val="Prrafodelista"/>
              <w:numPr>
                <w:ilvl w:val="0"/>
                <w:numId w:val="40"/>
              </w:numPr>
              <w:spacing w:before="0" w:after="0"/>
              <w:contextualSpacing/>
              <w:jc w:val="both"/>
              <w:rPr>
                <w:rFonts w:ascii="Tahoma" w:hAnsi="Tahoma" w:cs="Tahoma"/>
                <w:color w:val="1F497E"/>
                <w:sz w:val="18"/>
                <w:szCs w:val="18"/>
                <w:lang w:val="es-ES"/>
              </w:rPr>
            </w:pPr>
            <w:r>
              <w:rPr>
                <w:rFonts w:cs="Tahoma" w:ascii="Tahoma" w:hAnsi="Tahoma"/>
                <w:color w:val="1F497E"/>
                <w:sz w:val="18"/>
                <w:szCs w:val="18"/>
                <w:lang w:val="es-ES"/>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5" w:name="__Fieldmark__132_4207390736"/>
            <w:bookmarkStart w:id="266" w:name="__Fieldmark__132_4207390736"/>
            <w:bookmarkEnd w:id="2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módulo de bypass para todas las interfaces de cobre y la posibilidad de implementar módulos de bypass externos a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7" w:name="__Fieldmark__133_4207390736"/>
            <w:bookmarkStart w:id="268" w:name="__Fieldmark__133_4207390736"/>
            <w:bookmarkEnd w:id="2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mitigar ataques DDoS al menos a una tasa mínima de 10 millones de paquetes por segundo, sin bloquear o afectar el tráfico legítimo.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9" w:name="__Fieldmark__134_4207390736"/>
            <w:bookmarkStart w:id="270" w:name="__Fieldmark__134_4207390736"/>
            <w:bookmarkEnd w:id="2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un throughput de al menos de 1 Gbps de tráfico legítimo y poder crecer a futuro al menos a 12 Gbps sin cambiar algún componente de hardware o de software y debe estar en capacidad de soportar al menos 18 Gbps de capacidad de mitigación.</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t>Si el equipo no soporta crecimiento dentro de la caja, debe incluir el throughput total (18 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1" w:name="__Fieldmark__135_4207390736"/>
            <w:bookmarkStart w:id="272" w:name="__Fieldmark__135_4207390736"/>
            <w:bookmarkEnd w:id="2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tener una latencia bajo ataque menor o igual a 60 micro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3" w:name="__Fieldmark__136_4207390736"/>
            <w:bookmarkStart w:id="274" w:name="__Fieldmark__136_4207390736"/>
            <w:bookmarkEnd w:id="2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implementar bypass (en hardware) interno en todas las interfaces 10/100/1000 Ethernet de insp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5" w:name="__Fieldmark__137_4207390736"/>
            <w:bookmarkStart w:id="276" w:name="__Fieldmark__137_4207390736"/>
            <w:bookmarkEnd w:id="2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sz w:val="20"/>
                <w:szCs w:val="20"/>
              </w:rPr>
            </w:pPr>
            <w:r>
              <w:rPr>
                <w:rFonts w:cs="Tahoma" w:ascii="Tahoma" w:hAnsi="Tahoma"/>
                <w:color w:val="1F497E"/>
                <w:sz w:val="18"/>
                <w:szCs w:val="18"/>
                <w:lang w:val="es-ES"/>
              </w:rPr>
              <w:t>Debe soportar la mitigación de ataques de IPv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7" w:name="__Fieldmark__138_4207390736"/>
            <w:bookmarkStart w:id="278" w:name="__Fieldmark__138_4207390736"/>
            <w:bookmarkEnd w:id="2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highlight w:val="yellow"/>
              </w:rPr>
            </w:pPr>
            <w:r>
              <w:rPr>
                <w:rFonts w:cs="Tahoma" w:ascii="Tahoma" w:hAnsi="Tahoma"/>
                <w:color w:val="1F497E"/>
                <w:sz w:val="18"/>
                <w:szCs w:val="18"/>
                <w:lang w:val="es-ES"/>
              </w:rPr>
              <w:t>Debe ser conectado en línea y su operación debe ser completamente transparente sin introducir ningún cambio de encapsulamiento. Adicionalmente, debe permitir habilitar “interface grouping” o “interface tracking”, de tal forma que cuando se desconecte un puerto, su puerto “pair” también se desconecte, realizando así la desconexión total del segmento que se está inspeccionando de forma inlin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9" w:name="__Fieldmark__139_4207390736"/>
            <w:bookmarkStart w:id="280" w:name="__Fieldmark__139_4207390736"/>
            <w:bookmarkEnd w:id="2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tener fuentes redundantes y deben poder removerse en cali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1" w:name="__Fieldmark__140_4207390736"/>
            <w:bookmarkStart w:id="282" w:name="__Fieldmark__140_4207390736"/>
            <w:bookmarkEnd w:id="2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Protección Denegación de Servicio (D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mitigar ataques DoS y Distributed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3" w:name="__Fieldmark__141_4207390736"/>
            <w:bookmarkStart w:id="284" w:name="__Fieldmark__141_4207390736"/>
            <w:bookmarkEnd w:id="2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protección DoS/DDoS en tiempo real, basado en análisis de comportamiento o estadístic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Indicar cuales son los tipos de parámetros sobre las cuales el módulo de análisis de comportamiento o estadístico crea el base line de la re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5" w:name="__Fieldmark__142_4207390736"/>
            <w:bookmarkStart w:id="286" w:name="__Fieldmark__142_4207390736"/>
            <w:bookmarkEnd w:id="2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A nivel de análisis de comportamiento o estadístico DNS, debe observar los siguientes parámetros:</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ID</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 Count</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1.            Othe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2.            Text</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3.            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4.            AAA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5.            MX</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6.            NA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7.            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8.            SO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9.            SRV</w:t>
            </w:r>
          </w:p>
          <w:p>
            <w:pPr>
              <w:pStyle w:val="Normal"/>
              <w:numPr>
                <w:ilvl w:val="0"/>
                <w:numId w:val="4"/>
              </w:numPr>
              <w:jc w:val="both"/>
              <w:rPr>
                <w:sz w:val="20"/>
                <w:szCs w:val="20"/>
                <w:lang w:val="en-US"/>
              </w:rPr>
            </w:pPr>
            <w:r>
              <w:rPr>
                <w:rFonts w:cs="Tahoma" w:ascii="Tahoma" w:hAnsi="Tahoma"/>
                <w:color w:val="1F497E"/>
                <w:sz w:val="18"/>
                <w:szCs w:val="18"/>
                <w:lang w:val="es-ES"/>
              </w:rPr>
              <w:t>DNS An Query Coun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7" w:name="__Fieldmark__143_4207390736"/>
            <w:bookmarkStart w:id="288" w:name="__Fieldmark__143_4207390736"/>
            <w:bookmarkEnd w:id="2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proteger contra ataques TCP-SYN floods, TCP-SYN-ACK floods, TCP-FIN floods, TCP-RESET floods, TCP fragments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9" w:name="__Fieldmark__144_4207390736"/>
            <w:bookmarkStart w:id="290" w:name="__Fieldmark__144_4207390736"/>
            <w:bookmarkEnd w:id="2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teger contra ataques UDP floods, ICMP floods, e IGMP flood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1" w:name="__Fieldmark__145_4207390736"/>
            <w:bookmarkStart w:id="292" w:name="__Fieldmark__145_4207390736"/>
            <w:bookmarkEnd w:id="2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3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SYN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3" w:name="__Fieldmark__146_4207390736"/>
            <w:bookmarkStart w:id="294" w:name="__Fieldmark__146_4207390736"/>
            <w:bookmarkEnd w:id="2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HTTP basado en comportamiento a nivel de capa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5" w:name="__Fieldmark__147_4207390736"/>
            <w:bookmarkStart w:id="296" w:name="__Fieldmark__147_4207390736"/>
            <w:bookmarkEnd w:id="2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DNS basado en análisis de comportamiento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7" w:name="__Fieldmark__148_4207390736"/>
            <w:bookmarkStart w:id="298" w:name="__Fieldmark__148_4207390736"/>
            <w:bookmarkEnd w:id="2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DNS Challenge Response authentic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9" w:name="__Fieldmark__149_4207390736"/>
            <w:bookmarkStart w:id="300" w:name="__Fieldmark__149_4207390736"/>
            <w:bookmarkEnd w:id="3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originada desde atrás de proxi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1" w:name="__Fieldmark__150_4207390736"/>
            <w:bookmarkStart w:id="302" w:name="__Fieldmark__150_4207390736"/>
            <w:bookmarkEnd w:id="3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zero-day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3" w:name="__Fieldmark__151_4207390736"/>
            <w:bookmarkStart w:id="304" w:name="__Fieldmark__151_4207390736"/>
            <w:bookmarkEnd w:id="3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vectores de ataques previamente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5" w:name="__Fieldmark__152_4207390736"/>
            <w:bookmarkStart w:id="306" w:name="__Fieldmark__152_4207390736"/>
            <w:bookmarkEnd w:id="3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tener un tiempo de mitigación de ataques desconocidos desde la detección de 0-18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7" w:name="__Fieldmark__153_4207390736"/>
            <w:bookmarkStart w:id="308" w:name="__Fieldmark__153_4207390736"/>
            <w:bookmarkEnd w:id="3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ecanismo de prevención de falsos posi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9" w:name="__Fieldmark__154_4207390736"/>
            <w:bookmarkStart w:id="310" w:name="__Fieldmark__154_4207390736"/>
            <w:bookmarkEnd w:id="3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protección TCP Out-of–State Flood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1" w:name="__Fieldmark__155_4207390736"/>
            <w:bookmarkStart w:id="312" w:name="__Fieldmark__155_4207390736"/>
            <w:bookmarkEnd w:id="3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granular Connection-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3" w:name="__Fieldmark__156_4207390736"/>
            <w:bookmarkStart w:id="314" w:name="__Fieldmark__156_4207390736"/>
            <w:bookmarkEnd w:id="3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nection PPS 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5" w:name="__Fieldmark__157_4207390736"/>
            <w:bookmarkStart w:id="316" w:name="__Fieldmark__157_4207390736"/>
            <w:bookmarkEnd w:id="3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herramientas conocidas de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7" w:name="__Fieldmark__158_4207390736"/>
            <w:bookmarkStart w:id="318" w:name="__Fieldmark__158_4207390736"/>
            <w:bookmarkEnd w:id="3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brindar protección contra ataques DDoS cifrados con SSL. Debe poder autenticar sesiones SSL con modulo externo de cifrado SSL para autenticar sesiones legítimas y bloquear sesiones de ataque cifrados por SSL, se debe incluir el módulo o se puede utilizar los balanceadores ofertados para ésta función.</w:t>
            </w:r>
            <w:r>
              <w:rPr>
                <w:sz w:val="20"/>
                <w:szCs w:val="20"/>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9" w:name="__Fieldmark__159_4207390736"/>
            <w:bookmarkStart w:id="320" w:name="__Fieldmark__159_4207390736"/>
            <w:bookmarkEnd w:id="3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IP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módulo de IPS con firmas estáticas. Las firmas deben actualizarse de forma automática a través de Internet durante la duración del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1" w:name="__Fieldmark__160_4207390736"/>
            <w:bookmarkStart w:id="322" w:name="__Fieldmark__160_4207390736"/>
            <w:bookmarkEnd w:id="3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modulo debe proteger las siguientes vulnerabilidad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Web application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ail server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 xml:space="preserve">FTP servers vulnerabilities </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DNS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VoIP (SI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SNM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icrosoft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Buffer overflow</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3" w:name="__Fieldmark__161_4207390736"/>
            <w:bookmarkStart w:id="324" w:name="__Fieldmark__161_4207390736"/>
            <w:bookmarkEnd w:id="3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2</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rPr>
                <w:rFonts w:ascii="Tahoma" w:hAnsi="Tahoma" w:cs="Tahoma"/>
                <w:color w:val="1F497E"/>
                <w:sz w:val="18"/>
                <w:szCs w:val="18"/>
                <w:lang w:val="es-ES"/>
              </w:rPr>
            </w:pPr>
            <w:r>
              <w:rPr>
                <w:rFonts w:cs="Tahoma" w:ascii="Tahoma" w:hAnsi="Tahoma"/>
                <w:color w:val="1F497E"/>
                <w:sz w:val="18"/>
                <w:szCs w:val="18"/>
                <w:lang w:val="es-ES"/>
              </w:rPr>
              <w:t>El modulo debe proteger los siguiente ataqu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Worms and Virus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Backdoors and Troja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Cross-Site Script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QL Injec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pyware</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Phish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Rootkit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Anonymizer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IRC Bots communica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LAN Protocol and Services Protection (RPC, NetBIOS, Telnet etc.)</w:t>
            </w:r>
          </w:p>
          <w:p>
            <w:pPr>
              <w:pStyle w:val="Prrafodelista"/>
              <w:numPr>
                <w:ilvl w:val="0"/>
                <w:numId w:val="2"/>
              </w:numPr>
              <w:spacing w:before="0" w:after="0"/>
              <w:contextualSpacing/>
              <w:jc w:val="both"/>
              <w:rPr>
                <w:rFonts w:ascii="Tahoma" w:hAnsi="Tahoma" w:cs="Tahoma"/>
                <w:color w:val="1F497E"/>
                <w:sz w:val="18"/>
                <w:szCs w:val="18"/>
                <w:lang w:val="en-US" w:eastAsia="es-BO"/>
              </w:rPr>
            </w:pPr>
            <w:r>
              <w:rPr>
                <w:rFonts w:cs="Tahoma" w:ascii="Tahoma" w:hAnsi="Tahoma"/>
                <w:color w:val="1F497E"/>
                <w:sz w:val="18"/>
                <w:szCs w:val="18"/>
                <w:lang w:val="en-US" w:eastAsia="es-BO"/>
              </w:rPr>
              <w:t>Generic Payloads (Remote Execution, Shellcod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5" w:name="__Fieldmark__162_4207390736"/>
            <w:bookmarkStart w:id="326" w:name="__Fieldmark__162_4207390736"/>
            <w:bookmarkEnd w:id="3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nálisis de Comportamiento</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protección comportamental o estadística contra el mal uso de la aplicación o la red o contra ataques de DoS y DDoS. La protección comportamental debe resultar en creación e implementación de firmas en tiempo real para la mitigación de los ataques al momento que ocurre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7" w:name="__Fieldmark__163_4207390736"/>
            <w:bookmarkStart w:id="328" w:name="__Fieldmark__163_4207390736"/>
            <w:bookmarkEnd w:id="3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mportamental o estadística contra scanning vertical y horizontal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9" w:name="__Fieldmark__164_4207390736"/>
            <w:bookmarkStart w:id="330" w:name="__Fieldmark__164_4207390736"/>
            <w:bookmarkEnd w:id="3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scanning a nivel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1" w:name="__Fieldmark__165_4207390736"/>
            <w:bookmarkStart w:id="332" w:name="__Fieldmark__165_4207390736"/>
            <w:bookmarkEnd w:id="3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Brute Forc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3" w:name="__Fieldmark__166_4207390736"/>
            <w:bookmarkStart w:id="334" w:name="__Fieldmark__166_4207390736"/>
            <w:bookmarkEnd w:id="3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propagación de malwa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5" w:name="__Fieldmark__167_4207390736"/>
            <w:bookmarkStart w:id="336" w:name="__Fieldmark__167_4207390736"/>
            <w:bookmarkEnd w:id="3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zero-da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7" w:name="__Fieldmark__168_4207390736"/>
            <w:bookmarkStart w:id="338" w:name="__Fieldmark__168_4207390736"/>
            <w:bookmarkEnd w:id="3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soportar protección contra ataques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9" w:name="__Fieldmark__169_4207390736"/>
            <w:bookmarkStart w:id="340" w:name="__Fieldmark__169_4207390736"/>
            <w:bookmarkEnd w:id="3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otor de Reputación IP</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tor de reputación IP para protección contra ataques de  phishing y malware (Fraud Troja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1" w:name="__Fieldmark__170_4207390736"/>
            <w:bookmarkStart w:id="342" w:name="__Fieldmark__170_4207390736"/>
            <w:bookmarkEnd w:id="3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eal-time feed basado en una solución líder (Ejemplo, RSA FraudAction,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3" w:name="__Fieldmark__171_4207390736"/>
            <w:bookmarkStart w:id="344" w:name="__Fieldmark__171_4207390736"/>
            <w:bookmarkEnd w:id="3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real-time reputation feed upda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5" w:name="__Fieldmark__172_4207390736"/>
            <w:bookmarkStart w:id="346" w:name="__Fieldmark__172_4207390736"/>
            <w:bookmarkEnd w:id="3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incluir updates automáticos de datos de reputación IP durante la duración del contrato de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7" w:name="__Fieldmark__173_4207390736"/>
            <w:bookmarkStart w:id="348" w:name="__Fieldmark__173_4207390736"/>
            <w:bookmarkEnd w:id="3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dministració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para todos los módulos o solución de seguridad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9" w:name="__Fieldmark__174_4207390736"/>
            <w:bookmarkStart w:id="350" w:name="__Fieldmark__174_4207390736"/>
            <w:bookmarkEnd w:id="3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Based Management para realizar full configuración del sistema vía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1" w:name="__Fieldmark__175_4207390736"/>
            <w:bookmarkStart w:id="352" w:name="__Fieldmark__175_4207390736"/>
            <w:bookmarkEnd w:id="3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6</w:t>
            </w:r>
          </w:p>
        </w:tc>
        <w:tc>
          <w:tcPr>
            <w:tcW w:w="4822" w:type="dxa"/>
            <w:tcBorders>
              <w:top w:val="single" w:sz="4" w:space="0" w:color="008080"/>
              <w:left w:val="single" w:sz="4" w:space="0" w:color="008080"/>
              <w:bottom w:val="single" w:sz="4" w:space="0" w:color="008080"/>
              <w:right w:val="single" w:sz="4" w:space="0" w:color="008080"/>
            </w:tcBorders>
          </w:tcPr>
          <w:p>
            <w:pPr>
              <w:pStyle w:val="Normal"/>
              <w:keepNext w:val="true"/>
              <w:jc w:val="both"/>
              <w:rPr>
                <w:rFonts w:ascii="Tahoma" w:hAnsi="Tahoma" w:cs="Tahoma"/>
                <w:color w:val="1F497E"/>
                <w:sz w:val="18"/>
                <w:szCs w:val="18"/>
                <w:lang w:val="es-ES"/>
              </w:rPr>
            </w:pPr>
            <w:r>
              <w:rPr>
                <w:rFonts w:cs="Tahoma" w:ascii="Tahoma" w:hAnsi="Tahoma"/>
                <w:color w:val="1F497E"/>
                <w:sz w:val="18"/>
                <w:szCs w:val="18"/>
                <w:lang w:val="es-ES"/>
              </w:rPr>
              <w:t>Debe admitir el control de su estado general a través de SNMP v2 o v3.</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3" w:name="__Fieldmark__176_4207390736"/>
            <w:bookmarkStart w:id="354" w:name="__Fieldmark__176_4207390736"/>
            <w:bookmarkEnd w:id="3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diferentes niveles de autorización para los usuarios que administraran 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5" w:name="__Fieldmark__177_4207390736"/>
            <w:bookmarkStart w:id="356" w:name="__Fieldmark__177_4207390736"/>
            <w:bookmarkEnd w:id="3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s administradores concurrentes (al menos 5).</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7" w:name="__Fieldmark__178_4207390736"/>
            <w:bookmarkStart w:id="358" w:name="__Fieldmark__178_4207390736"/>
            <w:bookmarkEnd w:id="3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la opción de personalizar “dashboards” por usuario, por política, que muestren información en tiempo-real como: top attacks view, traffic monitoring view, SLA reports view (bandwidth consuming attack),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9" w:name="__Fieldmark__179_4207390736"/>
            <w:bookmarkStart w:id="360" w:name="__Fieldmark__179_4207390736"/>
            <w:bookmarkEnd w:id="3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administrar sistemas de WAF del mismo fabricante para la solución complementaria para ataques web aplica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1" w:name="__Fieldmark__180_4207390736"/>
            <w:bookmarkStart w:id="362" w:name="__Fieldmark__180_4207390736"/>
            <w:bookmarkEnd w:id="3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estadísticas, reportes detallados y gráficos para cada protección, mostrando su impacto en el tráfico durante los últimos 5 minutos, 1 hora, 24 horas, 7 días o un intervalo personalizad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3" w:name="__Fieldmark__181_4207390736"/>
            <w:bookmarkStart w:id="364" w:name="__Fieldmark__181_4207390736"/>
            <w:bookmarkEnd w:id="3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ADIUS y métodos de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5" w:name="__Fieldmark__182_4207390736"/>
            <w:bookmarkStart w:id="366" w:name="__Fieldmark__182_4207390736"/>
            <w:bookmarkEnd w:id="3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admitir la generación de reportes de correo electrónico con las estadísticas detalladas y gráficos para cada grupo de prot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7" w:name="__Fieldmark__183_4207390736"/>
            <w:bookmarkStart w:id="368" w:name="__Fieldmark__183_4207390736"/>
            <w:bookmarkEnd w:id="3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CONSOLA DE ADMINISTRACION CENTRALIZADA</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CONSOLA DE ADMINISTRACION CENTRALIZADA</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Todos los componentes que conformen la solución ofertada, deben poder ser configurados y monitoreados en su totalidad a través de un software de administración a ser provisto, instalado y configurado por el proponente.</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jc w:val="both"/>
              <w:rPr>
                <w:b/>
                <w:b/>
                <w:bCs/>
                <w:color w:val="FF0000"/>
                <w:sz w:val="20"/>
                <w:szCs w:val="20"/>
              </w:rPr>
            </w:pPr>
            <w:r>
              <w:rPr>
                <w:rFonts w:cs="Tahoma" w:ascii="Tahoma" w:hAnsi="Tahoma"/>
                <w:b/>
                <w:color w:val="1F497E"/>
                <w:sz w:val="18"/>
                <w:szCs w:val="18"/>
              </w:rPr>
              <w:t>El software de administración debe tener las siguientes caracterís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9" w:name="__Fieldmark__184_4207390736"/>
            <w:bookmarkStart w:id="370" w:name="__Fieldmark__184_4207390736"/>
            <w:bookmarkEnd w:id="3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requerido debe ser del tipo virtual appliance a ser instalado en la infraestructura x86 de Entel sobre VMWare 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1" w:name="__Fieldmark__185_4207390736"/>
            <w:bookmarkStart w:id="372" w:name="__Fieldmark__185_4207390736"/>
            <w:bookmarkEnd w:id="3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Web User Interface para toda la configuración del dispositivo, preferentemente interface web con soporte de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3" w:name="__Fieldmark__186_4207390736"/>
            <w:bookmarkStart w:id="374" w:name="__Fieldmark__186_4207390736"/>
            <w:bookmarkEnd w:id="3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un API estándar de la industria para integración con otras aplicaciones, por ejemplo inhous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5" w:name="__Fieldmark__187_4207390736"/>
            <w:bookmarkStart w:id="376" w:name="__Fieldmark__187_4207390736"/>
            <w:bookmarkEnd w:id="3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API debe estar libre de todo cargo y estar completamente document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7" w:name="__Fieldmark__188_4207390736"/>
            <w:bookmarkStart w:id="378" w:name="__Fieldmark__188_4207390736"/>
            <w:bookmarkEnd w:id="3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el envío de eventos a través de syslog y snmp a múltiples destin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9" w:name="__Fieldmark__189_4207390736"/>
            <w:bookmarkStart w:id="380" w:name="__Fieldmark__189_4207390736"/>
            <w:bookmarkEnd w:id="3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BAC para los administradores de múltiples balanceador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1" w:name="__Fieldmark__190_4207390736"/>
            <w:bookmarkStart w:id="382" w:name="__Fieldmark__190_4207390736"/>
            <w:bookmarkEnd w:id="3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ADIUS, TACACS y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3" w:name="__Fieldmark__191_4207390736"/>
            <w:bookmarkStart w:id="384" w:name="__Fieldmark__191_4207390736"/>
            <w:bookmarkEnd w:id="3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múltiples administradores concurrentes en la interfaz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5" w:name="__Fieldmark__192_4207390736"/>
            <w:bookmarkStart w:id="386" w:name="__Fieldmark__192_4207390736"/>
            <w:bookmarkEnd w:id="3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7" w:name="__Fieldmark__193_4207390736"/>
            <w:bookmarkStart w:id="388" w:name="__Fieldmark__193_4207390736"/>
            <w:bookmarkEnd w:id="3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realización de backups por SCP, FTP, SF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9" w:name="__Fieldmark__194_4207390736"/>
            <w:bookmarkStart w:id="390" w:name="__Fieldmark__194_4207390736"/>
            <w:bookmarkEnd w:id="3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herramientas de diagnóstico como core dumps, archivos de configuración, logs,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1" w:name="__Fieldmark__195_4207390736"/>
            <w:bookmarkStart w:id="392" w:name="__Fieldmark__195_4207390736"/>
            <w:bookmarkEnd w:id="3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6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EST sobre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3" w:name="__Fieldmark__196_4207390736"/>
            <w:bookmarkStart w:id="394" w:name="__Fieldmark__196_4207390736"/>
            <w:bookmarkEnd w:id="3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onfiguración de una característica una sola vez y ser aplicada a múltiples dispositivos simplificando las tareas de ope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5" w:name="__Fieldmark__197_4207390736"/>
            <w:bookmarkStart w:id="396" w:name="__Fieldmark__197_4207390736"/>
            <w:bookmarkEnd w:id="3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reación de scripts personalizados por la entidad que pueden ejecutarse sobre múltiples dispositivos al mismo tiem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7" w:name="__Fieldmark__198_4207390736"/>
            <w:bookmarkStart w:id="398" w:name="__Fieldmark__198_4207390736"/>
            <w:bookmarkEnd w:id="3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monitoreo y reportes de rendimiento de dispositiv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para todos lo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9" w:name="__Fieldmark__199_4207390736"/>
            <w:bookmarkStart w:id="400" w:name="__Fieldmark__199_4207390736"/>
            <w:bookmarkEnd w:id="4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históricos sobre la CPU, memoria, utilización de las licencias, utilización de los recursos del sistema, tráfico, conexiones, aplicaciones balanceadas, throughput de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1" w:name="__Fieldmark__200_4207390736"/>
            <w:bookmarkStart w:id="402" w:name="__Fieldmark__200_4207390736"/>
            <w:bookmarkEnd w:id="4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incluye un dashboard para monitorear en tiempo real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3" w:name="__Fieldmark__201_4207390736"/>
            <w:bookmarkStart w:id="404" w:name="__Fieldmark__201_4207390736"/>
            <w:bookmarkEnd w:id="4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reportes históricos de seguridad</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bCs/>
                <w:sz w:val="20"/>
                <w:szCs w:val="20"/>
              </w:rPr>
            </w:pPr>
            <w:r>
              <w:rPr>
                <w:rFonts w:cs="Tahoma" w:ascii="Tahoma" w:hAnsi="Tahoma"/>
                <w:color w:val="1F497E"/>
                <w:sz w:val="18"/>
                <w:szCs w:val="18"/>
              </w:rPr>
              <w:t>El sistema debe soportar reportes históricos en formatos HTML y PDF.</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5" w:name="__Fieldmark__202_4207390736"/>
            <w:bookmarkStart w:id="406" w:name="__Fieldmark__202_4207390736"/>
            <w:bookmarkEnd w:id="4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color w:val="000000"/>
                <w:sz w:val="20"/>
                <w:szCs w:val="20"/>
                <w:lang w:val="es-MX"/>
              </w:rPr>
            </w:pPr>
            <w:r>
              <w:rPr>
                <w:rFonts w:cs="Tahoma" w:ascii="Tahoma" w:hAnsi="Tahoma"/>
                <w:color w:val="1F497E"/>
                <w:sz w:val="18"/>
                <w:szCs w:val="18"/>
              </w:rPr>
              <w:t>El sistema debe soportar la generación de reportes de seguridad para todos los dispositivos despleg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7" w:name="__Fieldmark__203_4207390736"/>
            <w:bookmarkStart w:id="408" w:name="__Fieldmark__203_4207390736"/>
            <w:bookmarkEnd w:id="4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426"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ERVICIOS DE IMPLEMENTACIO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SERVICIOS DE IMPLE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EXPERIENCIA DEL OFEREN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presentar una carta del fabricante que acredite ser socio (Partner) autorizado en Bolivia de la marca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9" w:name="__Fieldmark__204_4207390736"/>
            <w:bookmarkStart w:id="410" w:name="__Fieldmark__204_4207390736"/>
            <w:bookmarkEnd w:id="4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contar con al menos un (1) trabajo realizado en la comercialización, implementación y/o soporte técnico en equipos de la marca ofertada. La experiencia solicitada de la empresa debe ser acreditada con documentación en fotocopia simple adjunta a la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1" w:name="__Fieldmark__205_4207390736"/>
            <w:bookmarkStart w:id="412" w:name="__Fieldmark__205_4207390736"/>
            <w:bookmarkEnd w:id="4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ersonal propuesto por la empresa deberá contar mínimamente con dos (2) años de experiencia laboral específica en la instalación y puesta en funcionamiento de equipos de comunicación (Hoja de Vi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3" w:name="__Fieldmark__206_4207390736"/>
            <w:bookmarkStart w:id="414" w:name="__Fieldmark__206_4207390736"/>
            <w:bookmarkEnd w:id="4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b/>
                <w:color w:val="1F497E"/>
                <w:sz w:val="18"/>
                <w:szCs w:val="18"/>
              </w:rPr>
              <w:t>IMPLEMENTACIO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considerar la instalación e implementación del sistema de balanceadores de carga, firewall de aplicaciones web, sistemas de protección DoS/DDoS y el sistema de administración con personal certificado del fabricante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5" w:name="__Fieldmark__207_4207390736"/>
            <w:bookmarkStart w:id="416" w:name="__Fieldmark__207_4207390736"/>
            <w:bookmarkEnd w:id="4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incluir al menos 100 horas del fabricante para la validación del diseño e implementación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7" w:name="__Fieldmark__208_4207390736"/>
            <w:bookmarkStart w:id="418" w:name="__Fieldmark__208_4207390736"/>
            <w:bookmarkEnd w:id="4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D"/>
                <w:sz w:val="18"/>
                <w:szCs w:val="18"/>
              </w:rPr>
              <w:t>La propuesta debe considerar sesiones de transferencia de conocimiento, durante el periodo de implementación, al personal de Entel sobre los componentes de la solución implementada (Workshops. Enviar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9" w:name="__Fieldmark__209_4207390736"/>
            <w:bookmarkStart w:id="420" w:name="__Fieldmark__209_4207390736"/>
            <w:bookmarkEnd w:id="4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ponente debe incluir trabajo a demanda coordinado por Entel por un periodo de 160 horas. Estas horas de consultoría deben ser consideradas como tiempo adicional al periodo de la implementación y migración de la solución propuesta. Los tipos de trabajo que se requerirán son: </w:t>
            </w:r>
          </w:p>
          <w:p>
            <w:pPr>
              <w:pStyle w:val="Normal"/>
              <w:numPr>
                <w:ilvl w:val="0"/>
                <w:numId w:val="29"/>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9"/>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1" w:name="__Fieldmark__210_4207390736"/>
            <w:bookmarkStart w:id="422" w:name="__Fieldmark__210_4207390736"/>
            <w:bookmarkEnd w:id="4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eastAsia="en-US"/>
        </w:rPr>
      </w:pPr>
      <w:r>
        <w:rPr>
          <w:rFonts w:cs="Times New Roman"/>
          <w:b/>
          <w:bCs/>
          <w:lang w:eastAsia="en-US"/>
        </w:rPr>
      </w:r>
    </w:p>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LAN DE ENTRENAMIENTO</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LAN DE ENTRENAMIENTO</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plan de entrenamiento oficial certificado por el fabricante en Bolivia para un equipo de 12 personas en la operación y administración de todos los ítems (componentes) de la solución ofertada.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opuesta el plan de entrenamiento.</w:t>
            </w:r>
          </w:p>
          <w:p>
            <w:pPr>
              <w:pStyle w:val="Normal"/>
              <w:jc w:val="both"/>
              <w:rPr>
                <w:rFonts w:ascii="Tahoma" w:hAnsi="Tahoma" w:cs="Tahoma"/>
                <w:color w:val="1F497E"/>
                <w:sz w:val="18"/>
                <w:szCs w:val="18"/>
              </w:rPr>
            </w:pPr>
            <w:r>
              <w:rPr>
                <w:rFonts w:cs="Tahoma" w:ascii="Tahoma" w:hAnsi="Tahoma"/>
                <w:bCs/>
                <w:color w:val="1F497E"/>
                <w:sz w:val="18"/>
                <w:szCs w:val="18"/>
              </w:rPr>
              <w:t>Nota.- El mismo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3" w:name="__Fieldmark__211_4207390736"/>
            <w:bookmarkStart w:id="424" w:name="__Fieldmark__211_4207390736"/>
            <w:bookmarkEnd w:id="4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Taller de preparación oficial de PMP para 9 personas.</w:t>
            </w:r>
          </w:p>
          <w:p>
            <w:pPr>
              <w:pStyle w:val="Normal"/>
              <w:jc w:val="both"/>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5" w:name="__Fieldmark__212_4207390736"/>
            <w:bookmarkStart w:id="426" w:name="__Fieldmark__212_4207390736"/>
            <w:bookmarkEnd w:id="4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rPr>
                <w:rFonts w:ascii="Tahoma" w:hAnsi="Tahoma" w:cs="Tahoma"/>
                <w:bCs/>
                <w:color w:val="1F497E"/>
                <w:sz w:val="18"/>
                <w:szCs w:val="18"/>
              </w:rPr>
            </w:pPr>
            <w:r>
              <w:rPr>
                <w:rFonts w:cs="Tahoma" w:ascii="Tahoma" w:hAnsi="Tahoma"/>
                <w:bCs/>
                <w:color w:val="1F497E"/>
                <w:sz w:val="18"/>
                <w:szCs w:val="18"/>
              </w:rPr>
              <w:t xml:space="preserve">La oferta debe incluir los servicios profesionales con la tendencia a definir la estrategia de movilidad de ENTEL en el mediano y largo plazo, en la modalidad de workshop de un día. Este workshop debería intentar responder las siguientes preguntas: </w:t>
            </w:r>
          </w:p>
          <w:p>
            <w:pPr>
              <w:pStyle w:val="Normal"/>
              <w:rPr>
                <w:rFonts w:ascii="Tahoma" w:hAnsi="Tahoma" w:cs="Tahoma"/>
                <w:bCs/>
                <w:color w:val="1F497E"/>
                <w:sz w:val="18"/>
                <w:szCs w:val="18"/>
              </w:rPr>
            </w:pPr>
            <w:r>
              <w:rPr>
                <w:rFonts w:cs="Tahoma" w:ascii="Tahoma" w:hAnsi="Tahoma"/>
                <w:bCs/>
                <w:color w:val="1F497E"/>
                <w:sz w:val="18"/>
                <w:szCs w:val="18"/>
              </w:rPr>
              <w:t> </w:t>
            </w:r>
            <w:r>
              <w:rPr>
                <w:rFonts w:eastAsia="Tahoma" w:cs="Tahoma" w:ascii="Tahoma" w:hAnsi="Tahoma"/>
                <w:bCs/>
                <w:color w:val="1F497E"/>
                <w:sz w:val="18"/>
                <w:szCs w:val="18"/>
              </w:rPr>
              <w:t xml:space="preserve">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qué debería preocuparme por el comportamiento orientado al consumidor que ahora exponen mis usuario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debe cambiar en la cultura de mi organización para abarcar la productividad digital?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definir la iniciativa de cambio? ¿Cuáles son los factores clave del éxit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os pasos de transformación que necesito tom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romuevo el uso de "bring your own device" y aprovechar al máxim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transformar mi portafolio de clientes y aplicaciones de Windows® para que esté más disponible para esta proliferación de dispositivos altamente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dónde empiezo con la construcción de una estrategia para incluir el desarrollo de nuevas aplicaciones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Serán estos servicios lo suficientemente seguros como para proteger los datos empresaria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La organización de TI podrá seguir cumpliendo con los requisitos de regulación y cumplimiento exigidos por la empresa? </w:t>
            </w:r>
          </w:p>
          <w:p>
            <w:pPr>
              <w:pStyle w:val="Normal"/>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Dónde puedo aplicar las nuevas tecnologías</w:t>
            </w:r>
            <w:r>
              <w:rPr/>
              <w:t xml:space="preserve"> </w:t>
            </w:r>
            <w:r>
              <w:rPr>
                <w:rFonts w:cs="Tahoma" w:ascii="Tahoma" w:hAnsi="Tahoma"/>
                <w:bCs/>
                <w:color w:val="1F497E"/>
                <w:sz w:val="18"/>
                <w:szCs w:val="18"/>
              </w:rPr>
              <w:t xml:space="preserve">para hacer la mayor diferencia?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tecnologías de movilidad necesito integr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integrar mis sistemas de comunicación y colaboración con los de mis socios y los client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permitir que mis usuarios se conecten desde una variedad de dispositivos y desde una variedad de ubicaciones mientras sigo protegiendo mi red?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as mejores prácticas? </w:t>
            </w:r>
          </w:p>
          <w:p>
            <w:pPr>
              <w:pStyle w:val="Normal"/>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bCs/>
                <w:color w:val="1F497E"/>
                <w:sz w:val="18"/>
                <w:szCs w:val="18"/>
              </w:rPr>
              <w:t>Para todos los casos deben ser localmente (Bolivia) y debe  incluir:</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Material didáctico (guías de estudio y laboratorios) impres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Refrigeri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Proyector, pizarrones, etc.</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 xml:space="preserve">Sala de Capacitación </w:t>
            </w:r>
          </w:p>
          <w:p>
            <w:pPr>
              <w:pStyle w:val="Normal"/>
              <w:jc w:val="both"/>
              <w:rPr/>
            </w:pPr>
            <w:r>
              <w:rPr>
                <w:rFonts w:cs="Tahoma" w:ascii="Tahoma" w:hAnsi="Tahoma"/>
                <w:bCs/>
                <w:color w:val="1F497E"/>
                <w:sz w:val="18"/>
                <w:szCs w:val="18"/>
              </w:rPr>
              <w:t>Certificados de fábrica oficiales de participación y conclusión de la capacitación, las fechas y horarios serán comunicados por ENTEL.</w:t>
            </w:r>
          </w:p>
          <w:p>
            <w:pPr>
              <w:pStyle w:val="Normal"/>
              <w:jc w:val="both"/>
              <w:rPr>
                <w:rFonts w:ascii="Tahoma" w:hAnsi="Tahoma" w:cs="Tahoma"/>
                <w:bCs/>
                <w:color w:val="1F497E"/>
                <w:sz w:val="18"/>
                <w:szCs w:val="18"/>
              </w:rPr>
            </w:pPr>
            <w:r>
              <w:rPr>
                <w:rFonts w:cs="Tahoma" w:ascii="Tahoma" w:hAnsi="Tahoma"/>
                <w:bCs/>
                <w:color w:val="1F497E"/>
                <w:sz w:val="18"/>
                <w:szCs w:val="18"/>
              </w:rPr>
              <w:t>Nota.-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7" w:name="__Fieldmark__213_4207390736"/>
            <w:bookmarkStart w:id="428" w:name="__Fieldmark__213_4207390736"/>
            <w:bookmarkEnd w:id="4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pPr>
      <w:r>
        <w:rPr/>
        <w:t>GARANTÍA Y SOPORTE</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GARANTIA Y SOPORTE</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GARANT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pPr>
            <w:r>
              <w:rPr>
                <w:rFonts w:cs="Tahoma" w:ascii="Tahoma" w:hAnsi="Tahoma"/>
                <w:bCs/>
                <w:color w:val="1F497E"/>
                <w:sz w:val="18"/>
                <w:szCs w:val="18"/>
                <w:lang w:val="es-ES"/>
              </w:rPr>
              <w:t>El propon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35"/>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3) años.</w:t>
            </w:r>
            <w:r>
              <w:rPr>
                <w:rFonts w:cs="Tahoma" w:ascii="Tahoma" w:hAnsi="Tahoma"/>
                <w:color w:val="1F497E"/>
                <w:sz w:val="18"/>
                <w:szCs w:val="18"/>
                <w:lang w:val="es-ES"/>
              </w:rPr>
              <w:t xml:space="preserve">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 xml:space="preserve">En caso de fallas (durante el periodo de garantía) de cualquier parte de los componentes instalados, el proveedor deberá solucionar dichas fallas.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35"/>
              </w:numPr>
              <w:ind w:left="484" w:hanging="284"/>
              <w:jc w:val="both"/>
              <w:rPr>
                <w:rFonts w:ascii="Tahoma" w:hAnsi="Tahoma" w:cs="Tahoma"/>
                <w:bCs/>
                <w:color w:val="1F497E"/>
                <w:sz w:val="18"/>
                <w:szCs w:val="18"/>
              </w:rPr>
            </w:pPr>
            <w:r>
              <w:rPr>
                <w:rFonts w:cs="Tahoma" w:ascii="Tahoma" w:hAnsi="Tahoma"/>
                <w:bCs/>
                <w:color w:val="1F497E"/>
                <w:sz w:val="18"/>
                <w:szCs w:val="18"/>
                <w:lang w:val="es-ES" w:eastAsia="es-BO"/>
              </w:rPr>
              <w:t>El proveedor deberá presentar un Certificado de Vigencia del fabricante que detalle el soporte y un ciclo de vida de hasta cinco años para todo el equipamiento incluyendo el soporte de módulos y tarjetas.</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9" w:name="__Fieldmark__214_4207390736"/>
            <w:bookmarkStart w:id="430" w:name="__Fieldmark__214_4207390736"/>
            <w:bookmarkEnd w:id="4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SOPOR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2</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Soporte técnico del fabricante 24x7x365</w:t>
            </w:r>
            <w:r>
              <w:rPr>
                <w:rFonts w:cs="Tahoma" w:ascii="Tahoma" w:hAnsi="Tahoma"/>
                <w:bCs/>
                <w:color w:val="1F497E"/>
                <w:sz w:val="18"/>
                <w:szCs w:val="18"/>
                <w:lang w:val="es-ES"/>
              </w:rPr>
              <w:t xml:space="preserve"> de la solución propuesta por un</w:t>
            </w:r>
            <w:r>
              <w:rPr>
                <w:rFonts w:cs="Tahoma" w:ascii="Tahoma" w:hAnsi="Tahoma"/>
                <w:color w:val="1F497E"/>
                <w:sz w:val="18"/>
                <w:szCs w:val="18"/>
                <w:lang w:val="es-ES"/>
              </w:rPr>
              <w:t xml:space="preserve"> periodo mínimo de tres (3) años para toda la solución a partir de la certificación de aceptación provisional..</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 xml:space="preserve">Servicio de monitoreo, respuesta y apoyo contra ataques cibernéticos 24x7x365 provisto por el fabricante </w:t>
            </w:r>
            <w:r>
              <w:rPr>
                <w:rFonts w:cs="Tahoma" w:ascii="Tahoma" w:hAnsi="Tahoma"/>
                <w:bCs/>
                <w:color w:val="1F497E"/>
                <w:sz w:val="18"/>
                <w:szCs w:val="18"/>
                <w:lang w:val="es-ES"/>
              </w:rPr>
              <w:t>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ones de software de la solución propuesta 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lang w:val="es-ES"/>
              </w:rPr>
              <w:t>Tiempo de respuesta para atención de fallas: 2 horas. Incluye niveles de escalamiento con 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En caso de fallas de hardware, </w:t>
            </w:r>
            <w:r>
              <w:rPr>
                <w:rFonts w:cs="Tahoma" w:ascii="Tahoma" w:hAnsi="Tahoma"/>
                <w:bCs/>
                <w:color w:val="1F497E"/>
                <w:sz w:val="18"/>
                <w:szCs w:val="18"/>
                <w:lang w:val="es-ES" w:eastAsia="es-BO"/>
              </w:rPr>
              <w:t>el proponente deberá extremar su esfuerzo para reponer las piezas deterioradas en un tiempo razonable, en cualquier caso, este tiempo no podrá exceder a los (60) días hábiles, a partir de la comunicación oficial.</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ceso a la base de conocimiento del fabricante (usuario/password).</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pertura y seguimiento de casos/incidentes desde el portal d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1" w:name="__Fieldmark__215_4207390736"/>
            <w:bookmarkStart w:id="432" w:name="__Fieldmark__215_4207390736"/>
            <w:bookmarkEnd w:id="4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RUEBAS DE ACEP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rPr>
              <w:t>Conjuntamente con la propuesta, el proponente debe presentar un borrador del Protocolo de Pruebas de Aceptación de la solución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3" w:name="__Fieldmark__216_4207390736"/>
            <w:bookmarkStart w:id="434" w:name="__Fieldmark__216_4207390736"/>
            <w:bookmarkEnd w:id="4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ntro del Data Center.</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2"/>
              </w:numPr>
              <w:jc w:val="both"/>
              <w:rPr/>
            </w:pPr>
            <w:r>
              <w:rPr>
                <w:rFonts w:cs="Tahoma" w:ascii="Tahoma" w:hAnsi="Tahoma"/>
                <w:color w:val="1F497E"/>
                <w:sz w:val="18"/>
                <w:szCs w:val="18"/>
              </w:rPr>
              <w:t>La correcta operación de los servicios que empleen la solución implementada.</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5" w:name="__Fieldmark__217_4207390736"/>
            <w:bookmarkStart w:id="436" w:name="__Fieldmark__217_4207390736"/>
            <w:bookmarkEnd w:id="4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Entel S.A. podrá realizar modificaciones y ampliaciones al ATP en cualquier momento de la implementación antes de la ejecución del mis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7" w:name="__Fieldmark__218_4207390736"/>
            <w:bookmarkStart w:id="438" w:name="__Fieldmark__218_4207390736"/>
            <w:bookmarkEnd w:id="4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2"/>
          <w:numId w:val="21"/>
        </w:numPr>
        <w:spacing w:before="0" w:after="0"/>
        <w:rPr/>
      </w:pPr>
      <w:r>
        <w:rPr/>
        <w:t>DOCUMEN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DOCU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9.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iseño a detalle validado por el fabricante.</w:t>
            </w:r>
          </w:p>
          <w:p>
            <w:pPr>
              <w:pStyle w:val="Normal"/>
              <w:numPr>
                <w:ilvl w:val="0"/>
                <w:numId w:val="13"/>
              </w:numPr>
              <w:jc w:val="both"/>
              <w:rPr/>
            </w:pPr>
            <w:r>
              <w:rPr>
                <w:rFonts w:cs="Tahoma" w:ascii="Tahoma" w:hAnsi="Tahoma"/>
                <w:color w:val="1F497E"/>
                <w:sz w:val="18"/>
                <w:szCs w:val="18"/>
              </w:rPr>
              <w:t>Plan de trabajo. Alcances y cronograma. SOW Statement of Work.</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instalación y configuración de la solución propuest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Protocolo de Pruebas de Aceptación debidamente ejecutado y firmado conjuntamente por los responsables de Entel S.A. y el proponente adjudicado.</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Certificado de garantía de vigencia del fabricante.</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Una presentación ejecutiva de toda la solución en formato ppt.</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9" w:name="__Fieldmark__219_4207390736"/>
            <w:bookmarkStart w:id="440" w:name="__Fieldmark__219_4207390736"/>
            <w:bookmarkEnd w:id="4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spacing w:before="0" w:after="0"/>
        <w:ind w:left="720"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TIEMPO DE PROVISIÓN E INSTAL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TIEMPO DE PROVISIÓN E INSTALACIÓ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0.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la provisión de todos los equipos, componentes y materiales de instalación, no debe ser mayor a cuarenta y cinco días</w:t>
            </w:r>
            <w:r>
              <w:rPr>
                <w:rFonts w:cs="Tahoma" w:ascii="Tahoma" w:hAnsi="Tahoma"/>
                <w:color w:val="1F497D"/>
                <w:sz w:val="18"/>
                <w:szCs w:val="18"/>
                <w:lang w:val="es-ES"/>
              </w:rPr>
              <w:t xml:space="preserve"> (45)</w:t>
            </w:r>
            <w:r>
              <w:rPr>
                <w:rFonts w:cs="Tahoma" w:ascii="Tahoma" w:hAnsi="Tahoma"/>
                <w:color w:val="1F497E"/>
                <w:sz w:val="18"/>
                <w:szCs w:val="18"/>
                <w:lang w:val="es-ES"/>
              </w:rPr>
              <w:t xml:space="preserve"> días calendario a partir de la suscripción del contrato. </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no debe ser superior a treinta y cinco (35) días calendario posteriores a la entrega de todos los equipos y materiales de instalación.</w:t>
            </w:r>
          </w:p>
          <w:p>
            <w:pPr>
              <w:pStyle w:val="Prrafodelista"/>
              <w:numPr>
                <w:ilvl w:val="0"/>
                <w:numId w:val="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72" w:hanging="0"/>
              <w:jc w:val="both"/>
              <w:outlineLvl w:val="2"/>
              <w:rPr>
                <w:rFonts w:ascii="Tahoma" w:hAnsi="Tahoma" w:cs="Tahoma"/>
                <w:color w:val="1F497E"/>
                <w:sz w:val="18"/>
                <w:szCs w:val="18"/>
                <w:lang w:val="es-ES"/>
              </w:rPr>
            </w:pPr>
            <w:r>
              <w:rPr>
                <w:rFonts w:cs="Tahoma" w:ascii="Tahoma" w:hAnsi="Tahoma"/>
                <w:color w:val="1F497E"/>
                <w:sz w:val="18"/>
                <w:szCs w:val="18"/>
                <w:lang w:val="es-ES"/>
              </w:rPr>
              <w:t>Nota.- Tiempo de provisión e instalación no deberá superar los 80 días calendario, de acuerdo a l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1" w:name="__Fieldmark__220_4207390736"/>
            <w:bookmarkStart w:id="442" w:name="__Fieldmark__220_4207390736"/>
            <w:bookmarkEnd w:id="4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b/>
          <w:b/>
          <w:color w:val="365F91"/>
          <w:sz w:val="14"/>
        </w:rPr>
      </w:pPr>
      <w:r>
        <w:rPr>
          <w:rFonts w:cs="Tahoma" w:ascii="Tahoma" w:hAnsi="Tahoma"/>
          <w:b/>
          <w:color w:val="365F91"/>
          <w:sz w:val="14"/>
        </w:rPr>
      </w:r>
    </w:p>
    <w:p>
      <w:pPr>
        <w:pStyle w:val="Normal"/>
        <w:rPr>
          <w:rFonts w:ascii="Tahoma" w:hAnsi="Tahoma" w:cs="Tahoma"/>
          <w:b/>
          <w:b/>
          <w:color w:val="365F91"/>
          <w:sz w:val="14"/>
        </w:rPr>
      </w:pPr>
      <w:r>
        <w:rPr>
          <w:rFonts w:cs="Tahoma" w:ascii="Tahoma" w:hAnsi="Tahoma"/>
          <w:b/>
          <w:color w:val="365F91"/>
          <w:sz w:val="14"/>
        </w:rPr>
      </w:r>
    </w:p>
    <w:p>
      <w:pPr>
        <w:pStyle w:val="TITULOS"/>
        <w:numPr>
          <w:ilvl w:val="0"/>
          <w:numId w:val="21"/>
        </w:numPr>
        <w:spacing w:before="0" w:after="0"/>
        <w:ind w:left="426" w:hanging="426"/>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53"/>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51"/>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52"/>
        </w:numPr>
        <w:tabs>
          <w:tab w:val="clear" w:pos="709"/>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5"/>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6"/>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20"/>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sectPr>
      <w:headerReference w:type="default" r:id="rId9"/>
      <w:footerReference w:type="default" r:id="rId10"/>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9">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3 de 43</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5">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105">
          <wp:simplePos x="0" y="0"/>
          <wp:positionH relativeFrom="column">
            <wp:posOffset>135890</wp:posOffset>
          </wp:positionH>
          <wp:positionV relativeFrom="paragraph">
            <wp:posOffset>-31051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340" w:hanging="340"/>
      </w:pPr>
      <w:rPr>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7">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25"/>
      <w:numFmt w:val="bullet"/>
      <w:lvlText w:val="-"/>
      <w:lvlJc w:val="left"/>
      <w:pPr>
        <w:tabs>
          <w:tab w:val="num" w:pos="0"/>
        </w:tabs>
        <w:ind w:left="1923" w:hanging="360"/>
      </w:pPr>
      <w:rPr>
        <w:rFonts w:ascii="Tahoma" w:hAnsi="Tahoma" w:cs="Tahoma" w:hint="default"/>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1069" w:hanging="360"/>
      </w:pPr>
      <w:rPr>
        <w:rFonts w:ascii="Tahoma" w:hAnsi="Tahoma" w:eastAsia="Times New Roman" w:cs="Tahoma"/>
      </w:rPr>
    </w:lvl>
  </w:abstractNum>
  <w:abstractNum w:abstractNumId="24">
    <w:lvl w:ilvl="0">
      <w:start w:val="1"/>
      <w:numFmt w:val="lowerLetter"/>
      <w:lvlText w:val="%1)"/>
      <w:lvlJc w:val="left"/>
      <w:pPr>
        <w:tabs>
          <w:tab w:val="num" w:pos="814"/>
        </w:tabs>
        <w:ind w:left="814" w:hanging="454"/>
      </w:pPr>
      <w:rPr>
        <w:sz w:val="16"/>
        <w:szCs w:val="16"/>
      </w:rPr>
    </w:lvl>
  </w:abstractNum>
  <w:abstractNum w:abstractNumId="25">
    <w:lvl w:ilvl="0">
      <w:start w:val="3"/>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22"/>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
      <w:lvlJc w:val="left"/>
      <w:pPr>
        <w:tabs>
          <w:tab w:val="num" w:pos="0"/>
        </w:tabs>
        <w:ind w:left="2514" w:hanging="360"/>
      </w:pPr>
      <w:rPr>
        <w:rFonts w:ascii="Symbol" w:hAnsi="Symbol" w:cs="Symbol" w:hint="default"/>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numFmt w:val="bullet"/>
      <w:lvlText w:val="•"/>
      <w:lvlJc w:val="left"/>
      <w:pPr>
        <w:tabs>
          <w:tab w:val="num" w:pos="0"/>
        </w:tabs>
        <w:ind w:left="2149" w:hanging="360"/>
      </w:pPr>
      <w:rPr>
        <w:rFonts w:ascii="Tahoma" w:hAnsi="Tahoma" w:cs="Tahoma" w:hint="default"/>
      </w:rPr>
    </w:lvl>
  </w:abstractNum>
  <w:abstractNum w:abstractNumId="43">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7">
    <w:lvl w:ilvl="0">
      <w:start w:val="1"/>
      <w:numFmt w:val="bullet"/>
      <w:lvlText w:val=""/>
      <w:lvlJc w:val="left"/>
      <w:pPr>
        <w:tabs>
          <w:tab w:val="num" w:pos="709"/>
        </w:tabs>
        <w:ind w:left="720" w:hanging="360"/>
      </w:pPr>
      <w:rPr>
        <w:rFonts w:ascii="Symbol" w:hAnsi="Symbol" w:cs="Symbol" w:hint="default"/>
        <w:lang w:val="es-BO"/>
      </w:rPr>
    </w:lvl>
  </w:abstractNum>
  <w:abstractNum w:abstractNumId="4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9">
    <w:lvl w:ilvl="0">
      <w:numFmt w:val="bullet"/>
      <w:lvlText w:val="-"/>
      <w:lvlJc w:val="left"/>
      <w:pPr>
        <w:tabs>
          <w:tab w:val="num" w:pos="0"/>
        </w:tabs>
        <w:ind w:left="1776" w:hanging="360"/>
      </w:pPr>
      <w:rPr>
        <w:rFonts w:ascii="Tahoma" w:hAnsi="Tahoma" w:cs="Tahoma" w:hint="default"/>
        <w:b/>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48"/>
    <w:lvlOverride w:ilvl="0">
      <w:startOverride w:val="1"/>
    </w:lvlOverride>
  </w:num>
  <w:num w:numId="55">
    <w:abstractNumId w:val="23"/>
    <w:lvlOverride w:ilvl="0">
      <w:startOverride w:val="1"/>
    </w:lvlOverride>
  </w:num>
  <w:num w:numId="56">
    <w:abstractNumId w:val="37"/>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1"/>
      </w:numPr>
      <w:jc w:val="both"/>
      <w:outlineLvl w:val="3"/>
    </w:pPr>
    <w:rPr>
      <w:bCs/>
      <w:iCs/>
      <w:szCs w:val="22"/>
    </w:rPr>
  </w:style>
  <w:style w:type="paragraph" w:styleId="Heading5">
    <w:name w:val="Heading 5"/>
    <w:basedOn w:val="Normal"/>
    <w:next w:val="Normal"/>
    <w:qFormat/>
    <w:pPr>
      <w:numPr>
        <w:ilvl w:val="0"/>
        <w:numId w:val="2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0"/>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z w:val="22"/>
    </w:rPr>
  </w:style>
  <w:style w:type="character" w:styleId="WW8Num17z2">
    <w:name w:val="WW8Num17z2"/>
    <w:qFormat/>
    <w:rPr>
      <w:b w:val="false"/>
      <w:sz w:val="22"/>
      <w:szCs w:val="22"/>
    </w:rPr>
  </w:style>
  <w:style w:type="character" w:styleId="WW8Num17z3">
    <w:name w:val="WW8Num17z3"/>
    <w:qFormat/>
    <w:rPr/>
  </w:style>
  <w:style w:type="character" w:styleId="WW8Num18z0">
    <w:name w:val="WW8Num18z0"/>
    <w:qFormat/>
    <w:rPr>
      <w:u w:val="singl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eastAsia="Times New Roman" w:cs="Tahoma"/>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b/>
      <w:i w:val="false"/>
    </w:rPr>
  </w:style>
  <w:style w:type="character" w:styleId="WW8Num38z1">
    <w:name w:val="WW8Num38z1"/>
    <w:qFormat/>
    <w:rPr>
      <w:rFonts w:ascii="Tahoma" w:hAnsi="Tahoma" w:cs="Tahoma"/>
      <w:color w:val="1F497E"/>
      <w:sz w:val="22"/>
      <w:szCs w:val="22"/>
    </w:rPr>
  </w:style>
  <w:style w:type="character" w:styleId="WW8Num38z2">
    <w:name w:val="WW8Num38z2"/>
    <w:qFormat/>
    <w:rPr>
      <w:sz w:val="22"/>
      <w:szCs w:val="16"/>
    </w:rPr>
  </w:style>
  <w:style w:type="character" w:styleId="WW8Num38z3">
    <w:name w:val="WW8Num38z3"/>
    <w:qFormat/>
    <w:rPr/>
  </w:style>
  <w:style w:type="character" w:styleId="WW8Num39z0">
    <w:name w:val="WW8Num39z0"/>
    <w:qFormat/>
    <w:rPr>
      <w:rFonts w:ascii="Tahoma" w:hAnsi="Tahoma" w:eastAsia="Times New Roman"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u w:val="single"/>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lang w:val="es-B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eastAsia="Times New Roman" w:cs="Times New Roman"/>
    </w:rPr>
  </w:style>
  <w:style w:type="character" w:styleId="WW8Num52z0">
    <w:name w:val="WW8Num52z0"/>
    <w:qFormat/>
    <w:rPr>
      <w:rFonts w:ascii="Tahoma" w:hAnsi="Tahoma" w:eastAsia="Times New Roman" w:cs="Tahoma"/>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Prrafodelista2">
    <w:name w:val="prrafodelista2"/>
    <w:basedOn w:val="Normal"/>
    <w:qFormat/>
    <w:pPr>
      <w:ind w:left="720" w:hanging="0"/>
      <w:jc w:val="both"/>
    </w:pPr>
    <w:rPr>
      <w:rFonts w:eastAsia="Calibri"/>
      <w:lang w:val="en-US"/>
    </w:rPr>
  </w:style>
  <w:style w:type="paragraph" w:styleId="WWTextoindependiente21">
    <w:name w:val="WW-Texto independiente 2"/>
    <w:basedOn w:val="Normal"/>
    <w:qFormat/>
    <w:pPr>
      <w:suppressAutoHyphens w:val="true"/>
      <w:spacing w:lineRule="auto" w:line="360"/>
      <w:jc w:val="both"/>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2:10:00Z</dcterms:created>
  <dc:creator>Ximena Espinoza</dc:creator>
  <dc:description/>
  <cp:keywords>términos básicos de contratación; TBC</cp:keywords>
  <dc:language>en-US</dc:language>
  <cp:lastModifiedBy>Ivan Alfredo Crespo Saavedra</cp:lastModifiedBy>
  <cp:lastPrinted>2012-10-29T12:15:00Z</cp:lastPrinted>
  <dcterms:modified xsi:type="dcterms:W3CDTF">2017-02-24T12:2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