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71393129"/>
      <w:bookmarkStart w:id="3" w:name="__Fieldmark__0_37139312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71393129"/>
      <w:bookmarkStart w:id="5" w:name="__Fieldmark__1_371393129"/>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71393129"/>
            <w:bookmarkStart w:id="7" w:name="__Fieldmark__2_371393129"/>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71393129"/>
            <w:bookmarkStart w:id="9" w:name="__Fieldmark__3_371393129"/>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71393129"/>
            <w:bookmarkStart w:id="11" w:name="__Fieldmark__4_371393129"/>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71393129"/>
            <w:bookmarkStart w:id="13" w:name="__Fieldmark__5_371393129"/>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71393129"/>
            <w:bookmarkStart w:id="15" w:name="__Fieldmark__6_371393129"/>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71393129"/>
            <w:bookmarkStart w:id="17" w:name="__Fieldmark__7_371393129"/>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71393129"/>
            <w:bookmarkStart w:id="19" w:name="__Fieldmark__8_371393129"/>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71393129"/>
            <w:bookmarkStart w:id="21" w:name="__Fieldmark__9_371393129"/>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71393129"/>
            <w:bookmarkStart w:id="23" w:name="__Fieldmark__10_371393129"/>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71393129"/>
            <w:bookmarkStart w:id="25" w:name="__Fieldmark__11_371393129"/>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71393129"/>
            <w:bookmarkStart w:id="27" w:name="__Fieldmark__12_371393129"/>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71393129"/>
            <w:bookmarkStart w:id="29" w:name="__Fieldmark__13_371393129"/>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71393129"/>
            <w:bookmarkStart w:id="31" w:name="__Fieldmark__14_371393129"/>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71393129"/>
            <w:bookmarkStart w:id="33" w:name="__Fieldmark__15_371393129"/>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71393129"/>
            <w:bookmarkStart w:id="35" w:name="__Fieldmark__16_371393129"/>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71393129"/>
            <w:bookmarkStart w:id="37" w:name="__Fieldmark__17_371393129"/>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71393129"/>
            <w:bookmarkStart w:id="39" w:name="__Fieldmark__18_371393129"/>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71393129"/>
            <w:bookmarkStart w:id="41" w:name="__Fieldmark__19_371393129"/>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71393129"/>
            <w:bookmarkStart w:id="43" w:name="__Fieldmark__20_371393129"/>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71393129"/>
            <w:bookmarkStart w:id="45" w:name="__Fieldmark__21_371393129"/>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71393129"/>
            <w:bookmarkStart w:id="47" w:name="__Fieldmark__22_371393129"/>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71393129"/>
            <w:bookmarkStart w:id="49" w:name="__Fieldmark__23_371393129"/>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71393129"/>
            <w:bookmarkStart w:id="51" w:name="__Fieldmark__24_371393129"/>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71393129"/>
            <w:bookmarkStart w:id="53" w:name="__Fieldmark__25_371393129"/>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71393129"/>
            <w:bookmarkStart w:id="55" w:name="__Fieldmark__26_371393129"/>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71393129"/>
            <w:bookmarkStart w:id="57" w:name="__Fieldmark__27_371393129"/>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71393129"/>
            <w:bookmarkStart w:id="59" w:name="__Fieldmark__28_371393129"/>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71393129"/>
            <w:bookmarkStart w:id="61" w:name="__Fieldmark__29_371393129"/>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71393129"/>
            <w:bookmarkStart w:id="63" w:name="__Fieldmark__30_371393129"/>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71393129"/>
            <w:bookmarkStart w:id="65" w:name="__Fieldmark__31_371393129"/>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71393129"/>
            <w:bookmarkStart w:id="67" w:name="__Fieldmark__32_371393129"/>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71393129"/>
            <w:bookmarkStart w:id="69" w:name="__Fieldmark__33_371393129"/>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71393129"/>
            <w:bookmarkStart w:id="71" w:name="__Fieldmark__34_371393129"/>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71393129"/>
            <w:bookmarkStart w:id="73" w:name="__Fieldmark__35_371393129"/>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71393129"/>
            <w:bookmarkStart w:id="75" w:name="__Fieldmark__36_371393129"/>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71393129"/>
            <w:bookmarkStart w:id="77" w:name="__Fieldmark__37_371393129"/>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71393129"/>
            <w:bookmarkStart w:id="79" w:name="__Fieldmark__38_371393129"/>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71393129"/>
            <w:bookmarkStart w:id="81" w:name="__Fieldmark__39_371393129"/>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71393129"/>
            <w:bookmarkStart w:id="83" w:name="__Fieldmark__40_371393129"/>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71393129"/>
            <w:bookmarkStart w:id="85" w:name="__Fieldmark__41_371393129"/>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71393129"/>
            <w:bookmarkStart w:id="87" w:name="__Fieldmark__42_371393129"/>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71393129"/>
            <w:bookmarkStart w:id="89" w:name="__Fieldmark__43_371393129"/>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71393129"/>
            <w:bookmarkStart w:id="91" w:name="__Fieldmark__44_371393129"/>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71393129"/>
            <w:bookmarkStart w:id="93" w:name="__Fieldmark__45_371393129"/>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71393129"/>
            <w:bookmarkStart w:id="95" w:name="__Fieldmark__46_371393129"/>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71393129"/>
            <w:bookmarkStart w:id="97" w:name="__Fieldmark__47_371393129"/>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71393129"/>
            <w:bookmarkStart w:id="99" w:name="__Fieldmark__48_371393129"/>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71393129"/>
            <w:bookmarkStart w:id="101" w:name="__Fieldmark__49_371393129"/>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71393129"/>
            <w:bookmarkStart w:id="103" w:name="__Fieldmark__50_371393129"/>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71393129"/>
            <w:bookmarkStart w:id="105" w:name="__Fieldmark__51_371393129"/>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71393129"/>
            <w:bookmarkStart w:id="107" w:name="__Fieldmark__52_371393129"/>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71393129"/>
            <w:bookmarkStart w:id="109" w:name="__Fieldmark__53_371393129"/>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71393129"/>
            <w:bookmarkStart w:id="111" w:name="__Fieldmark__54_371393129"/>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71393129"/>
            <w:bookmarkStart w:id="113" w:name="__Fieldmark__55_371393129"/>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71393129"/>
            <w:bookmarkStart w:id="115" w:name="__Fieldmark__56_371393129"/>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71393129"/>
            <w:bookmarkStart w:id="117" w:name="__Fieldmark__57_371393129"/>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71393129"/>
            <w:bookmarkStart w:id="119" w:name="__Fieldmark__58_371393129"/>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71393129"/>
            <w:bookmarkStart w:id="121" w:name="__Fieldmark__59_371393129"/>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