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83/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8"/>
                <w:szCs w:val="28"/>
              </w:rPr>
            </w:pPr>
            <w:r>
              <w:rPr>
                <w:rFonts w:cs="Tahoma" w:ascii="Tahoma" w:hAnsi="Tahoma"/>
                <w:b/>
                <w:color w:val="1F497D"/>
                <w:sz w:val="28"/>
                <w:szCs w:val="28"/>
              </w:rPr>
              <w:t xml:space="preserve">ADQUISICIÓN DE SISTEMAS DE SEGURIDAD </w:t>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PARA RADIO BASES</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adquirir e implementar, en sus radios bases y estaciones principales de la red de telecomunicaciones a nivel nacional, Sistemas de Seguridad Electrónicos que brinden las condiciones adecuadas de detección y prevención de actos vandálicos y puedan ser administrados de manera remota desde un punto central,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spacing w:before="0" w:after="120"/>
        <w:ind w:left="709" w:right="49" w:hanging="0"/>
        <w:jc w:val="both"/>
        <w:rPr/>
      </w:pPr>
      <w:r>
        <w:rPr>
          <w:rFonts w:cs="Tahoma" w:ascii="Tahoma" w:hAnsi="Tahoma"/>
          <w:color w:val="1F497D"/>
          <w:sz w:val="22"/>
          <w:szCs w:val="20"/>
          <w:lang w:val="es-BO" w:eastAsia="en-US"/>
        </w:rPr>
        <w:t>El objeto de la presente Licitación Pública es a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09 de octubre de 2015 hasta horas 16: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2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6: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83/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rPr>
              <w:t>ADQUISICIÓN DE SISTEMAS DE SEGURIDAD PARA RADIO BASES</w:t>
            </w:r>
            <w:r>
              <w:rPr>
                <w:rFonts w:cs="Tahoma" w:ascii="Tahoma" w:hAnsi="Tahoma"/>
                <w:b/>
                <w:color w:val="1F497D"/>
                <w:sz w:val="22"/>
                <w:szCs w:val="22"/>
                <w:lang w:eastAsia="en-US" w:bidi="en-US"/>
              </w:rPr>
              <w:t>”</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8"/>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w:t>
      </w:r>
      <w:r>
        <w:rPr>
          <w:rFonts w:cs="Tahoma" w:ascii="Tahoma" w:hAnsi="Tahoma"/>
          <w:b/>
          <w:i/>
          <w:color w:val="1F497D"/>
          <w:sz w:val="22"/>
          <w:szCs w:val="22"/>
          <w:lang w:val="es-BO" w:bidi="en-US"/>
        </w:rPr>
        <w:t>2</w:t>
      </w:r>
      <w:r>
        <w:rPr>
          <w:rFonts w:cs="Tahoma" w:ascii="Tahoma" w:hAnsi="Tahoma"/>
          <w:b/>
          <w:i/>
          <w:color w:val="1F497D"/>
          <w:sz w:val="22"/>
          <w:szCs w:val="22"/>
          <w:lang w:bidi="en-US"/>
        </w:rPr>
        <w:t>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color w:val="1F497D"/>
          <w:sz w:val="22"/>
          <w:szCs w:val="22"/>
          <w:lang w:val="es-BO" w:bidi="en-US"/>
        </w:rPr>
        <w:t>USD</w:t>
      </w:r>
      <w:r>
        <w:rPr>
          <w:rFonts w:cs="Tahoma" w:ascii="Tahoma" w:hAnsi="Tahoma"/>
          <w:b/>
          <w:color w:val="1F497D"/>
          <w:sz w:val="22"/>
          <w:szCs w:val="22"/>
        </w:rPr>
        <w:t xml:space="preserve">. </w:t>
      </w:r>
      <w:r>
        <w:rPr>
          <w:rFonts w:cs="Tahoma" w:ascii="Tahoma" w:hAnsi="Tahoma"/>
          <w:b/>
          <w:color w:val="1F497D"/>
          <w:sz w:val="22"/>
          <w:szCs w:val="22"/>
          <w:lang w:val="es-BO"/>
        </w:rPr>
        <w:t>60</w:t>
      </w:r>
      <w:r>
        <w:rPr>
          <w:rFonts w:cs="Tahoma" w:ascii="Tahoma" w:hAnsi="Tahoma"/>
          <w:b/>
          <w:color w:val="1F497D"/>
          <w:sz w:val="22"/>
          <w:szCs w:val="22"/>
        </w:rPr>
        <w:t>.</w:t>
      </w:r>
      <w:r>
        <w:rPr>
          <w:rFonts w:cs="Tahoma" w:ascii="Tahoma" w:hAnsi="Tahoma"/>
          <w:b/>
          <w:color w:val="1F497D"/>
          <w:sz w:val="22"/>
          <w:szCs w:val="22"/>
          <w:lang w:val="es-BO"/>
        </w:rPr>
        <w:t>000</w:t>
      </w:r>
      <w:r>
        <w:rPr>
          <w:rFonts w:cs="Tahoma" w:ascii="Tahoma" w:hAnsi="Tahoma"/>
          <w:b/>
          <w:color w:val="1F497D"/>
          <w:sz w:val="22"/>
          <w:szCs w:val="22"/>
        </w:rPr>
        <w:t xml:space="preserve">,00 </w:t>
      </w:r>
      <w:r>
        <w:rPr>
          <w:rFonts w:cs="Tahoma" w:ascii="Tahoma" w:hAnsi="Tahoma"/>
          <w:color w:val="1F497D"/>
          <w:sz w:val="22"/>
          <w:szCs w:val="22"/>
        </w:rPr>
        <w:t>(</w:t>
      </w:r>
      <w:r>
        <w:rPr>
          <w:rFonts w:cs="Tahoma" w:ascii="Tahoma" w:hAnsi="Tahoma"/>
          <w:color w:val="1F497D"/>
          <w:sz w:val="22"/>
          <w:szCs w:val="22"/>
          <w:lang w:val="es-BO"/>
        </w:rPr>
        <w:t>Sesenta Mil</w:t>
      </w:r>
      <w:r>
        <w:rPr>
          <w:rFonts w:cs="Tahoma" w:ascii="Tahoma" w:hAnsi="Tahoma"/>
          <w:color w:val="1F497D"/>
          <w:sz w:val="22"/>
          <w:szCs w:val="22"/>
        </w:rPr>
        <w:t xml:space="preserve"> 00/100 </w:t>
      </w:r>
      <w:r>
        <w:rPr>
          <w:rFonts w:cs="Tahoma" w:ascii="Tahoma" w:hAnsi="Tahoma"/>
          <w:color w:val="1F497D"/>
          <w:sz w:val="22"/>
          <w:szCs w:val="22"/>
          <w:lang w:val="es-BO" w:bidi="en-US"/>
        </w:rPr>
        <w:t>Dólares Americanos</w:t>
      </w:r>
      <w:r>
        <w:rPr>
          <w:rFonts w:cs="Tahoma" w:ascii="Tahoma" w:hAnsi="Tahoma"/>
          <w:color w:val="1F497D"/>
          <w:sz w:val="22"/>
          <w:szCs w:val="22"/>
          <w:lang w:bidi="en-US"/>
        </w:rPr>
        <w:t xml:space="preserve">).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8"/>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8"/>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8"/>
        </w:numPr>
        <w:spacing w:lineRule="auto" w:line="240"/>
        <w:rPr/>
      </w:pPr>
      <w:r>
        <w:rPr>
          <w:rFonts w:cs="Tahoma" w:ascii="Tahoma" w:hAnsi="Tahoma"/>
          <w:color w:val="1F497D"/>
          <w:sz w:val="22"/>
          <w:szCs w:val="22"/>
          <w:lang w:val="es-ES"/>
        </w:rPr>
        <w:t xml:space="preserve">Garantía de Cumplimiento de Contrato (Boleta Bancaria)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3"/>
        </w:numPr>
        <w:spacing w:before="0" w:after="120"/>
        <w:ind w:left="993" w:hanging="360"/>
        <w:jc w:val="both"/>
        <w:rPr/>
      </w:pPr>
      <w:r>
        <w:rPr>
          <w:rFonts w:cs="Tahoma" w:ascii="Tahoma" w:hAnsi="Tahoma"/>
          <w:color w:val="365E91"/>
          <w:sz w:val="22"/>
          <w:szCs w:val="22"/>
        </w:rPr>
        <w:t>El proponente adjudicado ya sea nacional o extranjero que participe en este proceso de contratación deberá presentar una boleta de garantía, con las características de renovable, irrevocable, de ejecución inmediata y a primer requerimiento a favor de Entel S.A., emitida por una entidad bancaria de Bolivia, legalmente establecida y que cuente con la autorización de operación emitida por la Autoridad reguladora correspondiente.</w:t>
      </w:r>
    </w:p>
    <w:p>
      <w:pPr>
        <w:pStyle w:val="Prrafodelista"/>
        <w:numPr>
          <w:ilvl w:val="0"/>
          <w:numId w:val="28"/>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8"/>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8"/>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diez</w:t>
      </w:r>
      <w:r>
        <w:rPr>
          <w:rFonts w:cs="Tahoma" w:ascii="Tahoma" w:hAnsi="Tahoma"/>
          <w:color w:val="1F497D"/>
          <w:sz w:val="22"/>
          <w:szCs w:val="22"/>
          <w:lang w:eastAsia="es-ES"/>
        </w:rPr>
        <w:t xml:space="preserve"> (1</w:t>
      </w:r>
      <w:r>
        <w:rPr>
          <w:rFonts w:cs="Tahoma" w:ascii="Tahoma" w:hAnsi="Tahoma"/>
          <w:color w:val="1F497D"/>
          <w:sz w:val="22"/>
          <w:szCs w:val="22"/>
          <w:lang w:val="es-BO" w:eastAsia="es-ES"/>
        </w:rPr>
        <w:t>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3"/>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9"/>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6"/>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2"/>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pPr>
      <w:r>
        <w:rPr>
          <w:rFonts w:cs="Tahoma" w:ascii="Tahoma" w:hAnsi="Tahoma"/>
          <w:color w:val="1F497D"/>
          <w:sz w:val="22"/>
          <w:szCs w:val="22"/>
          <w:lang w:val="es-BO"/>
        </w:rPr>
        <w:t>La forma de pago será realizada de la siguiente manera:</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1er. Pago: 60% contra entrega de todo el equipamiento que forma parte de la solución.</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2do. Pago: Por el restante 40%, de forma parcial por departamento, cuando la solución y todo su equipamiento hayan sido instalados, configurados, probados y se encuentren en pleno funcionamiento operativo, a conformidad de ENTEL S.A.</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rFonts w:ascii="Tahoma" w:hAnsi="Tahoma" w:cs="Tahoma"/>
          <w:color w:val="1F497D"/>
          <w:sz w:val="22"/>
          <w:szCs w:val="22"/>
          <w:lang w:val="es-BO"/>
        </w:rPr>
      </w:pPr>
      <w:r>
        <w:rPr>
          <w:rFonts w:cs="Tahoma" w:ascii="Tahoma" w:hAnsi="Tahoma"/>
          <w:color w:val="1F497D"/>
          <w:sz w:val="22"/>
          <w:szCs w:val="22"/>
          <w:lang w:val="es-BO"/>
        </w:rPr>
        <w:t>Todo pago se realizará después de la emisión del correspondiente Certificado de Control de Calidad por parte de la Unidad Solicitante.</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3 de la Parte Técnica II (Resumen de Requerimientos</w:t>
      </w:r>
      <w:r>
        <w:rPr>
          <w:rFonts w:cs="Tahoma" w:ascii="Tahoma" w:hAnsi="Tahoma"/>
          <w:b w:val="false"/>
          <w:color w:val="1F497D"/>
          <w:sz w:val="22"/>
          <w:szCs w:val="22"/>
        </w:rPr>
        <w:t>)</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highlight w:val="green"/>
          <w:lang w:val="es-BO"/>
        </w:rPr>
      </w:pPr>
      <w:r>
        <w:rPr>
          <w:rFonts w:cs="Tahoma" w:ascii="Tahoma" w:hAnsi="Tahoma"/>
          <w:b/>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pPr>
      <w:r>
        <w:rPr>
          <w:rFonts w:cs="Tahoma" w:ascii="Tahoma" w:hAnsi="Tahoma"/>
          <w:b/>
          <w:color w:val="1F497D"/>
          <w:sz w:val="28"/>
          <w:szCs w:val="28"/>
        </w:rPr>
        <w:t>INFORMACIÓN TÉCNICA DE LA LICI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4004831453"/>
      <w:bookmarkStart w:id="3" w:name="__Fieldmark__0_4004831453"/>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4004831453"/>
      <w:bookmarkStart w:id="5" w:name="__Fieldmark__1_4004831453"/>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2"/>
              </w:numPr>
              <w:ind w:left="425" w:hanging="425"/>
              <w:jc w:val="both"/>
              <w:rPr/>
            </w:pPr>
            <w:r>
              <w:rPr>
                <w:rFonts w:cs="Tahoma" w:ascii="Tahoma" w:hAnsi="Tahoma"/>
                <w:color w:val="2F5496"/>
                <w:sz w:val="18"/>
                <w:szCs w:val="18"/>
              </w:rPr>
              <w:t xml:space="preserve">Las respuestas presentadas para el presente Término Básico de Contratación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spacing w:before="0" w:after="120"/>
        <w:ind w:right="49" w:hanging="0"/>
        <w:jc w:val="both"/>
        <w:rPr/>
      </w:pPr>
      <w:r>
        <w:rPr>
          <w:rFonts w:cs="Tahoma" w:ascii="Tahoma" w:hAnsi="Tahoma"/>
          <w:color w:val="1F497D"/>
          <w:sz w:val="22"/>
          <w:szCs w:val="22"/>
          <w:lang w:val="es-ES_tradnl" w:bidi="en-US"/>
        </w:rPr>
        <w:t>ENTEL S.A. requiere a</w:t>
      </w:r>
      <w:r>
        <w:rPr>
          <w:rFonts w:cs="Tahoma" w:ascii="Tahoma" w:hAnsi="Tahoma"/>
          <w:color w:val="1F497D"/>
          <w:sz w:val="22"/>
          <w:szCs w:val="22"/>
          <w:lang w:val="es-ES_tradnl" w:eastAsia="en-US" w:bidi="en-US"/>
        </w:rPr>
        <w:t>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Normal"/>
        <w:rPr>
          <w:rFonts w:ascii="Tahoma" w:hAnsi="Tahoma" w:cs="Tahoma"/>
          <w:color w:val="1F497D"/>
          <w:sz w:val="22"/>
          <w:szCs w:val="22"/>
          <w:highlight w:val="green"/>
          <w:lang w:val="es-ES_tradnl" w:eastAsia="en-US" w:bidi="en-US"/>
        </w:rPr>
      </w:pPr>
      <w:r>
        <w:rPr>
          <w:rFonts w:cs="Tahoma" w:ascii="Tahoma" w:hAnsi="Tahoma"/>
          <w:color w:val="1F497D"/>
          <w:sz w:val="22"/>
          <w:szCs w:val="22"/>
          <w:highlight w:val="green"/>
          <w:lang w:val="es-ES_tradnl" w:eastAsia="en-US"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441"/>
        <w:gridCol w:w="1117"/>
        <w:gridCol w:w="5841"/>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4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11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8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Central de Monitoreo</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Central de Monitoreo Principal, debe incluir: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ervidor de monitoreo,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istema de almacenamiento, monitor y accesorios,</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1F497D"/>
                <w:szCs w:val="22"/>
                <w:lang w:val="es-ES_tradnl" w:eastAsia="es-ES"/>
              </w:rPr>
              <w:t>Central de Monitoreo de Respaldo, debe incluir:</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ervidor de monitoreo,</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istema de almacenamiento, monitor y accesorios, </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sz w:val="22"/>
                <w:szCs w:val="22"/>
              </w:rPr>
            </w:pPr>
            <w:r>
              <w:rPr>
                <w:rFonts w:cs="Tahoma" w:ascii="Tahoma" w:hAnsi="Tahoma"/>
                <w:color w:val="1F497D"/>
                <w:sz w:val="22"/>
                <w:szCs w:val="22"/>
                <w:lang w:val="es-ES_tradnl"/>
              </w:rPr>
              <w:t>Sistema Electrónico de Seguridad por radio bas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640</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istema Electrónico de Seguridad, del tipo Alarma Anti Robo e Intrusión, consistente en equipos de detección y grabación de video, que generen condiciones generales para la detección y prevención de actos vandálicos e intrusiones no autorizadas a las Radio Bases de ENTEL S.A. a nivel nacional.</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rPr>
      </w:pPr>
      <w:r>
        <w:rPr>
          <w:rFonts w:cs="Tahoma" w:ascii="Tahoma" w:hAnsi="Tahoma"/>
          <w:b/>
          <w:color w:val="1F497D"/>
          <w:sz w:val="22"/>
          <w:szCs w:val="22"/>
        </w:rPr>
        <w:t>Porcentaje de Radio Bases por Departamento (sujeto a variaciones y/o modificaciones de acuerdo a la necesidad de ENTEL):</w:t>
      </w:r>
    </w:p>
    <w:p>
      <w:pPr>
        <w:pStyle w:val="Normal"/>
        <w:rPr>
          <w:rFonts w:ascii="Tahoma" w:hAnsi="Tahoma" w:cs="Tahoma"/>
          <w:b/>
          <w:b/>
          <w:color w:val="1F497D"/>
          <w:sz w:val="22"/>
          <w:szCs w:val="22"/>
        </w:rPr>
      </w:pPr>
      <w:r>
        <w:rPr>
          <w:rFonts w:cs="Tahoma" w:ascii="Tahoma" w:hAnsi="Tahoma"/>
          <w:b/>
          <w:color w:val="1F497D"/>
          <w:sz w:val="22"/>
          <w:szCs w:val="22"/>
        </w:rPr>
      </w:r>
    </w:p>
    <w:tbl>
      <w:tblPr>
        <w:tblW w:w="3344" w:type="dxa"/>
        <w:jc w:val="center"/>
        <w:tblInd w:w="0" w:type="dxa"/>
        <w:tblLayout w:type="fixed"/>
        <w:tblCellMar>
          <w:top w:w="0" w:type="dxa"/>
          <w:left w:w="70" w:type="dxa"/>
          <w:bottom w:w="0" w:type="dxa"/>
          <w:right w:w="70" w:type="dxa"/>
        </w:tblCellMar>
      </w:tblPr>
      <w:tblGrid>
        <w:gridCol w:w="1735"/>
        <w:gridCol w:w="1609"/>
      </w:tblGrid>
      <w:tr>
        <w:trPr>
          <w:trHeight w:val="300" w:hRule="atLeast"/>
        </w:trPr>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Departamento</w:t>
            </w:r>
          </w:p>
        </w:tc>
        <w:tc>
          <w:tcPr>
            <w:tcW w:w="1609" w:type="dxa"/>
            <w:tcBorders>
              <w:top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Porcentaje</w:t>
            </w:r>
          </w:p>
        </w:tc>
      </w:tr>
      <w:tr>
        <w:trPr>
          <w:trHeight w:val="206"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BEN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4,3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HUQUISAC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0,52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OCHABAMB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w:t>
            </w:r>
            <w:r>
              <w:rPr>
                <w:rFonts w:cs="Tahoma" w:ascii="Tahoma" w:hAnsi="Tahoma"/>
                <w:color w:val="1F497D"/>
                <w:sz w:val="22"/>
                <w:szCs w:val="22"/>
                <w:lang w:val="es-ES_tradnl"/>
              </w:rPr>
              <w:t xml:space="preserve">16,7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LA PA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6,96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ORUR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9,5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AND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3,34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OTOS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2,1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ANTA CRU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9,3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TARIJ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7,18 </w:t>
            </w:r>
          </w:p>
        </w:tc>
      </w:tr>
    </w:tbl>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r>
    </w:p>
    <w:p>
      <w:pPr>
        <w:pStyle w:val="TITULOS"/>
        <w:spacing w:lineRule="auto" w:line="240" w:before="0" w:after="0"/>
        <w:ind w:left="0" w:hanging="0"/>
        <w:rPr/>
      </w:pPr>
      <w:r>
        <w:rPr>
          <w:rFonts w:cs="Tahoma" w:ascii="Tahoma" w:hAnsi="Tahoma"/>
          <w:color w:val="1F497D"/>
          <w:sz w:val="22"/>
          <w:szCs w:val="22"/>
        </w:rPr>
        <w:t>4. DETALLE Y UBICACIÓN REFERENCIAL DE LOS EQUIP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rFonts w:ascii="Tahoma" w:hAnsi="Tahoma" w:cs="Tahoma"/>
          <w:color w:val="365F91"/>
          <w:sz w:val="22"/>
          <w:lang w:val="es-BO"/>
        </w:rPr>
      </w:pPr>
      <w:r>
        <w:rPr>
          <w:rFonts w:cs="Tahoma" w:ascii="Tahoma" w:hAnsi="Tahoma"/>
          <w:color w:val="365F91"/>
          <w:sz w:val="22"/>
          <w:lang w:val="es-BO"/>
        </w:rPr>
        <w:t>Para el monitoreo y configuración del sistema, se requieren los siguientes equipos:</w:t>
      </w:r>
    </w:p>
    <w:p>
      <w:pPr>
        <w:pStyle w:val="Normal"/>
        <w:jc w:val="both"/>
        <w:rPr>
          <w:rFonts w:ascii="Tahoma" w:hAnsi="Tahoma" w:cs="Tahoma"/>
          <w:color w:val="365F91"/>
          <w:sz w:val="22"/>
          <w:lang w:val="es-BO"/>
        </w:rPr>
      </w:pPr>
      <w:r>
        <w:rPr>
          <w:rFonts w:cs="Tahoma" w:ascii="Tahoma" w:hAnsi="Tahoma"/>
          <w:color w:val="365F91"/>
          <w:sz w:val="22"/>
          <w:lang w:val="es-BO"/>
        </w:rPr>
      </w:r>
    </w:p>
    <w:p>
      <w:pPr>
        <w:pStyle w:val="Normal"/>
        <w:jc w:val="both"/>
        <w:rPr/>
      </w:pPr>
      <w:r>
        <w:rPr>
          <w:rFonts w:cs="Tahoma" w:ascii="Tahoma" w:hAnsi="Tahoma"/>
          <w:b/>
          <w:color w:val="365F91"/>
          <w:sz w:val="22"/>
          <w:szCs w:val="22"/>
          <w:lang w:val="es-BO"/>
        </w:rPr>
        <w:t>Item 1: Central de Monitoreo</w:t>
      </w:r>
      <w:r>
        <w:rPr>
          <w:rFonts w:cs="Tahoma" w:ascii="Tahoma" w:hAnsi="Tahoma"/>
          <w:color w:val="365F91"/>
          <w:sz w:val="22"/>
          <w:szCs w:val="22"/>
          <w:lang w:val="es-BO"/>
        </w:rPr>
        <w:t xml:space="preserve"> debe incluir:</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ervidor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Almacenamient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oftware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Monitoreo y Almacenamiento de Respaldo con el software instalado</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Router de Comunicaciones</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witch de Comunicacion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120"/>
        <w:jc w:val="both"/>
        <w:rPr>
          <w:rFonts w:ascii="Tahoma" w:hAnsi="Tahoma" w:cs="Tahoma"/>
          <w:b/>
          <w:b/>
          <w:color w:val="365F91"/>
          <w:sz w:val="22"/>
          <w:lang w:val="es-BO"/>
        </w:rPr>
      </w:pPr>
      <w:r>
        <w:rPr>
          <w:rFonts w:cs="Tahoma" w:ascii="Tahoma" w:hAnsi="Tahoma"/>
          <w:b/>
          <w:color w:val="365F91"/>
          <w:sz w:val="22"/>
          <w:lang w:val="es-BO"/>
        </w:rPr>
        <w:t>Item 2: Sistema Electrónico de Seguridad (para cad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La cantidad de equipos mínima requerida por cada Sistema Electrónico de Seguridad por radio base es la siguient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tbl>
      <w:tblPr>
        <w:tblW w:w="6039" w:type="dxa"/>
        <w:jc w:val="center"/>
        <w:tblInd w:w="0" w:type="dxa"/>
        <w:tblLayout w:type="fixed"/>
        <w:tblCellMar>
          <w:top w:w="0" w:type="dxa"/>
          <w:left w:w="108" w:type="dxa"/>
          <w:bottom w:w="0" w:type="dxa"/>
          <w:right w:w="108" w:type="dxa"/>
        </w:tblCellMar>
      </w:tblPr>
      <w:tblGrid>
        <w:gridCol w:w="4555"/>
        <w:gridCol w:w="1484"/>
      </w:tblGrid>
      <w:tr>
        <w:trPr>
          <w:trHeight w:val="411" w:hRule="atLeast"/>
        </w:trPr>
        <w:tc>
          <w:tcPr>
            <w:tcW w:w="4555" w:type="dxa"/>
            <w:tcBorders>
              <w:top w:val="double" w:sz="4" w:space="0" w:color="000000"/>
              <w:left w:val="double" w:sz="4" w:space="0" w:color="000000"/>
              <w:bottom w:val="double" w:sz="4" w:space="0" w:color="000000"/>
              <w:right w:val="sing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Detalle</w:t>
            </w:r>
          </w:p>
        </w:tc>
        <w:tc>
          <w:tcPr>
            <w:tcW w:w="1484" w:type="dxa"/>
            <w:tcBorders>
              <w:top w:val="doub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Cantidad</w:t>
            </w:r>
          </w:p>
        </w:tc>
      </w:tr>
      <w:tr>
        <w:trPr>
          <w:trHeight w:val="455"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Panel de Alarma con gabinete</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Sensores del Sistema de Alarma que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 xml:space="preserve">1    Sensor de Movimiento para exteriores, </w:t>
            </w:r>
          </w:p>
          <w:p>
            <w:pPr>
              <w:pStyle w:val="Textodebloque"/>
              <w:numPr>
                <w:ilvl w:val="0"/>
                <w:numId w:val="32"/>
              </w:numPr>
              <w:ind w:left="360" w:right="0" w:hanging="360"/>
              <w:jc w:val="left"/>
              <w:rPr>
                <w:rFonts w:ascii="Tahoma" w:hAnsi="Tahoma" w:cs="Tahoma"/>
                <w:color w:val="365F91"/>
                <w:szCs w:val="22"/>
                <w:lang w:val="es-BO"/>
              </w:rPr>
            </w:pPr>
            <w:r>
              <w:rPr>
                <w:rFonts w:cs="Tahoma" w:ascii="Tahoma" w:hAnsi="Tahoma"/>
                <w:color w:val="365F91"/>
                <w:szCs w:val="22"/>
                <w:lang w:val="es-BO"/>
              </w:rPr>
              <w:t>Sensores de Contacto Magnético para exteriores</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Dispositivos de Activación / Desactivación de Alarma,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Teclado con gabinete,</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Sirena,</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Reflector</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90" w:hRule="atLeast"/>
        </w:trPr>
        <w:tc>
          <w:tcPr>
            <w:tcW w:w="4555" w:type="dxa"/>
            <w:tcBorders>
              <w:top w:val="single" w:sz="4" w:space="0" w:color="000000"/>
              <w:left w:val="double" w:sz="4" w:space="0" w:color="000000"/>
              <w:bottom w:val="doub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Cámaras IP de Video Vigilancia para Exteriores</w:t>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2</w:t>
            </w:r>
          </w:p>
        </w:tc>
      </w:tr>
    </w:tbl>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365F91"/>
          <w:sz w:val="22"/>
          <w:lang w:val="es-BO"/>
        </w:rPr>
      </w:pPr>
      <w:r>
        <w:rPr>
          <w:rFonts w:cs="Tahoma" w:ascii="Tahoma" w:hAnsi="Tahoma"/>
          <w:color w:val="365F91"/>
          <w:sz w:val="22"/>
          <w:lang w:val="es-BO"/>
        </w:rPr>
        <w:t>Todos los equipos deberán ser instalados y centralizados en un gabinete exclusivo para el sistema de alarma en la radio base, y en una posición que no interfiera con el funcionamiento ni operativa de l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El diagrama base para la instalación del Sistema de Alarma en la Radio Base es el mostrado en la siguiente figura:</w:t>
      </w:r>
    </w:p>
    <w:p>
      <w:pPr>
        <w:pStyle w:val="Normal"/>
        <w:spacing w:before="0" w:after="120"/>
        <w:jc w:val="center"/>
        <w:rPr>
          <w:lang w:val="es-BO" w:eastAsia="en-US"/>
        </w:rPr>
      </w:pPr>
      <w:r>
        <w:rPr>
          <w:lang w:val="es-BO" w:eastAsia="en-US"/>
        </w:rPr>
        <w:drawing>
          <wp:inline distT="0" distB="0" distL="0" distR="0">
            <wp:extent cx="5312410" cy="58940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5" t="-4" r="-5" b="-4"/>
                    <a:stretch>
                      <a:fillRect/>
                    </a:stretch>
                  </pic:blipFill>
                  <pic:spPr bwMode="auto">
                    <a:xfrm>
                      <a:off x="0" y="0"/>
                      <a:ext cx="5312410" cy="5894070"/>
                    </a:xfrm>
                    <a:prstGeom prst="rect">
                      <a:avLst/>
                    </a:prstGeom>
                  </pic:spPr>
                </pic:pic>
              </a:graphicData>
            </a:graphic>
          </wp:inline>
        </w:drawing>
      </w:r>
    </w:p>
    <w:p>
      <w:pPr>
        <w:pStyle w:val="Normal"/>
        <w:spacing w:before="0" w:after="120"/>
        <w:rPr>
          <w:lang w:val="es-BO" w:eastAsia="en-US"/>
        </w:rPr>
      </w:pPr>
      <w:r>
        <w:rPr>
          <w:lang w:val="es-BO" w:eastAsia="en-US"/>
        </w:rPr>
      </w:r>
    </w:p>
    <w:p>
      <w:pPr>
        <w:pStyle w:val="Normal"/>
        <w:spacing w:before="0" w:after="120"/>
        <w:rPr/>
      </w:pPr>
      <w:r>
        <w:rPr>
          <w:rFonts w:cs="Tahoma" w:ascii="Tahoma" w:hAnsi="Tahoma"/>
          <w:color w:val="365F91"/>
          <w:sz w:val="22"/>
          <w:lang w:val="es-BO"/>
        </w:rPr>
        <w:t>Y la lógica de funcionamiento de la solución debe obedecer los siguientes esquemas:</w:t>
      </w:r>
    </w:p>
    <w:p>
      <w:pPr>
        <w:pStyle w:val="Normal"/>
        <w:spacing w:before="0" w:after="120"/>
        <w:jc w:val="center"/>
        <w:rPr>
          <w:lang w:val="es-BO" w:eastAsia="en-US"/>
        </w:rPr>
      </w:pPr>
      <w:r>
        <w:rPr>
          <w:lang w:val="es-BO" w:eastAsia="en-US"/>
        </w:rPr>
        <w:drawing>
          <wp:inline distT="0" distB="0" distL="0" distR="0">
            <wp:extent cx="5038090" cy="384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038090" cy="3843655"/>
                    </a:xfrm>
                    <a:prstGeom prst="rect">
                      <a:avLst/>
                    </a:prstGeom>
                  </pic:spPr>
                </pic:pic>
              </a:graphicData>
            </a:graphic>
          </wp:inline>
        </w:drawing>
      </w:r>
    </w:p>
    <w:p>
      <w:pPr>
        <w:pStyle w:val="Normal"/>
        <w:spacing w:before="0" w:after="120"/>
        <w:jc w:val="center"/>
        <w:rPr>
          <w:lang w:val="es-BO" w:eastAsia="en-US"/>
        </w:rPr>
      </w:pPr>
      <w:r>
        <w:rPr>
          <w:lang w:val="es-BO" w:eastAsia="en-US"/>
        </w:rPr>
        <w:drawing>
          <wp:inline distT="0" distB="0" distL="0" distR="0">
            <wp:extent cx="4926965" cy="374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4926965" cy="3741420"/>
                    </a:xfrm>
                    <a:prstGeom prst="rect">
                      <a:avLst/>
                    </a:prstGeom>
                  </pic:spPr>
                </pic:pic>
              </a:graphicData>
            </a:graphic>
          </wp:inline>
        </w:drawing>
      </w:r>
    </w:p>
    <w:p>
      <w:pPr>
        <w:pStyle w:val="Normal"/>
        <w:spacing w:before="0" w:after="120"/>
        <w:jc w:val="center"/>
        <w:rPr/>
      </w:pPr>
      <w:r>
        <w:rPr/>
      </w:r>
    </w:p>
    <w:p>
      <w:pPr>
        <w:pStyle w:val="Normal"/>
        <w:jc w:val="center"/>
        <w:rPr>
          <w:lang w:val="es-BO" w:eastAsia="en-US"/>
        </w:rPr>
      </w:pPr>
      <w:r>
        <w:rPr>
          <w:lang w:val="es-BO" w:eastAsia="en-US"/>
        </w:rPr>
        <w:drawing>
          <wp:inline distT="0" distB="0" distL="0" distR="0">
            <wp:extent cx="5577840" cy="571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 r="-4" b="-4"/>
                    <a:stretch>
                      <a:fillRect/>
                    </a:stretch>
                  </pic:blipFill>
                  <pic:spPr bwMode="auto">
                    <a:xfrm>
                      <a:off x="0" y="0"/>
                      <a:ext cx="5577840" cy="5710555"/>
                    </a:xfrm>
                    <a:prstGeom prst="rect">
                      <a:avLst/>
                    </a:prstGeom>
                  </pic:spPr>
                </pic:pic>
              </a:graphicData>
            </a:graphic>
          </wp:inline>
        </w:drawing>
      </w:r>
    </w:p>
    <w:p>
      <w:pPr>
        <w:pStyle w:val="Normal"/>
        <w:rPr/>
      </w:pPr>
      <w:r>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rFonts w:ascii="Tahoma" w:hAnsi="Tahoma" w:cs="Tahoma"/>
          <w:color w:val="1F497D"/>
          <w:sz w:val="22"/>
          <w:szCs w:val="22"/>
          <w:lang w:val="es-BO" w:eastAsia="en-US"/>
        </w:rPr>
      </w:pPr>
      <w:r>
        <w:rPr>
          <w:rFonts w:cs="Tahoma" w:ascii="Tahoma" w:hAnsi="Tahoma"/>
          <w:color w:val="1F497D"/>
          <w:sz w:val="22"/>
          <w:szCs w:val="22"/>
          <w:lang w:val="es-BO" w:eastAsia="en-US"/>
        </w:rPr>
        <w:t>La forma de calificación está relacionada al cumplimiento estricto de las funcionalidades del equip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 xml:space="preserve">os incisos marcados como MANDATORIO, la calificación será CUMPLE o NO CUMPLE. Mientras que los incisos marcados como CALIFICABLE, se basarán en la tabla de calificación de Criterios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5.3 NOTA MINIMA DE APROBACIÓN</w:t>
      </w:r>
    </w:p>
    <w:p>
      <w:pPr>
        <w:pStyle w:val="Continuarlista"/>
        <w:spacing w:before="120" w:after="0"/>
        <w:ind w:left="0" w:hanging="0"/>
        <w:rPr/>
      </w:pPr>
      <w:r>
        <w:rPr>
          <w:rFonts w:cs="Tahoma" w:ascii="Tahoma" w:hAnsi="Tahoma"/>
          <w:color w:val="1F497D"/>
          <w:sz w:val="22"/>
          <w:szCs w:val="22"/>
        </w:rPr>
        <w:t>La nota mínima de aprobación es de 95% (Noventa y cinco por ciento) del total, debiendo cumplir todos los criterios mandatorio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 PROPUESTA TÉCNICA</w:t>
      </w:r>
    </w:p>
    <w:p>
      <w:pPr>
        <w:pStyle w:val="Normal"/>
        <w:rPr>
          <w:lang w:val="es-BO" w:eastAsia="en-US"/>
        </w:rPr>
      </w:pPr>
      <w:r>
        <w:rPr>
          <w:rFonts w:cs="Tahoma" w:ascii="Tahoma" w:hAnsi="Tahoma"/>
          <w:b/>
          <w:bCs/>
          <w:color w:val="1F497D"/>
          <w:sz w:val="22"/>
          <w:szCs w:val="22"/>
          <w:lang w:val="es-BO" w:eastAsia="en-US"/>
        </w:rPr>
        <w:t>ITEM 1</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ENTRAL DE MONITOREO PRINCIPAL</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color w:val="004990"/>
          <w:sz w:val="18"/>
        </w:rPr>
        <w:t>La Central de Monitoreo es el equipo encargado de recibir los mensajes de alarma de los paneles de las radio bases y enviarlos a un servidor, para su visualización en un monitor mediante un software de monitoreo.</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8" w:type="dxa"/>
        <w:jc w:val="left"/>
        <w:tblInd w:w="-5" w:type="dxa"/>
        <w:tblLayout w:type="fixed"/>
        <w:tblCellMar>
          <w:top w:w="0" w:type="dxa"/>
          <w:left w:w="70" w:type="dxa"/>
          <w:bottom w:w="0" w:type="dxa"/>
          <w:right w:w="70" w:type="dxa"/>
        </w:tblCellMar>
      </w:tblPr>
      <w:tblGrid>
        <w:gridCol w:w="426"/>
        <w:gridCol w:w="4252"/>
        <w:gridCol w:w="708"/>
        <w:gridCol w:w="709"/>
        <w:gridCol w:w="992"/>
        <w:gridCol w:w="851"/>
        <w:gridCol w:w="850"/>
      </w:tblGrid>
      <w:tr>
        <w:trPr>
          <w:tblHeader w:val="true"/>
          <w:trHeight w:val="202" w:hRule="atLeast"/>
        </w:trPr>
        <w:tc>
          <w:tcPr>
            <w:tcW w:w="609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 CENTRAL DE MONITOREO PRINCIPAL</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módulos necesarios para recibir mensajes y señales de alarma mediante conexión IP.</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4004831453"/>
            <w:bookmarkStart w:id="7" w:name="__Fieldmark__2_4004831453"/>
            <w:bookmarkEnd w:id="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apacidad y licencia del sistema debe ser de por lo menos 5.000 cuentas (considerando cada partición del sistema de alarma como una cuen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4004831453"/>
            <w:bookmarkStart w:id="9" w:name="__Fieldmark__3_4004831453"/>
            <w:bookmarkEnd w:id="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formatos estándar de comunicación de seguridad, incluir Contact ID, ADEMCO, otros. Debe permitir la recepción de múltiples formatos de manera simultáne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4004831453"/>
            <w:bookmarkStart w:id="11" w:name="__Fieldmark__4_4004831453"/>
            <w:bookmarkEnd w:id="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figuración de la central de monitoreo debe poder realizarse de manera local (a través de un teclado y pantalla LCD), mediante conexión serial o paralela y por  conexión por la red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4004831453"/>
            <w:bookmarkStart w:id="13" w:name="__Fieldmark__5_4004831453"/>
            <w:bookmarkEnd w:id="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onfiguración debe estar restringida por:</w:t>
            </w:r>
          </w:p>
          <w:p>
            <w:pPr>
              <w:pStyle w:val="Normal"/>
              <w:jc w:val="both"/>
              <w:rPr>
                <w:rFonts w:ascii="Tahoma" w:hAnsi="Tahoma" w:cs="Tahoma"/>
                <w:color w:val="004990"/>
                <w:sz w:val="18"/>
              </w:rPr>
            </w:pPr>
            <w:r>
              <w:rPr>
                <w:rFonts w:cs="Tahoma" w:ascii="Tahoma" w:hAnsi="Tahoma"/>
                <w:color w:val="004990"/>
                <w:sz w:val="18"/>
              </w:rPr>
              <w:t xml:space="preserve">- Clave de usuario de manera local, y </w:t>
            </w:r>
          </w:p>
          <w:p>
            <w:pPr>
              <w:pStyle w:val="Normal"/>
              <w:jc w:val="both"/>
              <w:rPr>
                <w:rFonts w:ascii="Tahoma" w:hAnsi="Tahoma" w:cs="Tahoma"/>
                <w:color w:val="004990"/>
                <w:sz w:val="18"/>
              </w:rPr>
            </w:pPr>
            <w:r>
              <w:rPr>
                <w:rFonts w:cs="Tahoma" w:ascii="Tahoma" w:hAnsi="Tahoma"/>
                <w:color w:val="004990"/>
                <w:sz w:val="18"/>
              </w:rPr>
              <w:t>- Mediante usuario y password de manera remo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4004831453"/>
            <w:bookmarkStart w:id="15" w:name="__Fieldmark__6_4004831453"/>
            <w:bookmarkEnd w:id="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Almacenamiento interno de al menos 1.000 eventos, en caso de pérdida de conexión con el software de monitoreo. Una vez retomada la conexión debe enviar los eventos al software de monitoreo.</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4004831453"/>
            <w:bookmarkStart w:id="17" w:name="__Fieldmark__7_4004831453"/>
            <w:bookmarkEnd w:id="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emitir una señal visual y audible en caso de pérdida de la conexión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4004831453"/>
            <w:bookmarkStart w:id="19" w:name="__Fieldmark__8_4004831453"/>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propuesta debe ser compatible para poder recibir los eventos de alarma de paneles BOSCH Alarma DS7240, Serie GV4, Serie B5512, Incendios FPD 7024 (actualmente se cuenta con estos tipos de paneles instalados en los Edificios de ENTEL).</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4004831453"/>
            <w:bookmarkStart w:id="21" w:name="__Fieldmark__9_4004831453"/>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un sistema de alarma visual y sonora con Luz LED, con al menos las siguientes características: </w:t>
            </w:r>
          </w:p>
          <w:p>
            <w:pPr>
              <w:pStyle w:val="Normal"/>
              <w:jc w:val="both"/>
              <w:rPr>
                <w:rFonts w:ascii="Tahoma" w:hAnsi="Tahoma" w:cs="Tahoma"/>
                <w:color w:val="004990"/>
                <w:sz w:val="18"/>
              </w:rPr>
            </w:pPr>
            <w:r>
              <w:rPr>
                <w:rFonts w:cs="Tahoma" w:ascii="Tahoma" w:hAnsi="Tahoma"/>
                <w:color w:val="004990"/>
                <w:sz w:val="18"/>
              </w:rPr>
              <w:t xml:space="preserve">Modo de funcionamiento: sonido y luz; </w:t>
            </w:r>
          </w:p>
          <w:p>
            <w:pPr>
              <w:pStyle w:val="Normal"/>
              <w:jc w:val="both"/>
              <w:rPr>
                <w:rFonts w:ascii="Tahoma" w:hAnsi="Tahoma" w:cs="Tahoma"/>
                <w:color w:val="004990"/>
                <w:sz w:val="18"/>
              </w:rPr>
            </w:pPr>
            <w:r>
              <w:rPr>
                <w:rFonts w:cs="Tahoma" w:ascii="Tahoma" w:hAnsi="Tahoma"/>
                <w:color w:val="004990"/>
                <w:sz w:val="18"/>
              </w:rPr>
              <w:t xml:space="preserve">Potencia mínima: 25W; </w:t>
            </w:r>
          </w:p>
          <w:p>
            <w:pPr>
              <w:pStyle w:val="Normal"/>
              <w:jc w:val="both"/>
              <w:rPr>
                <w:rFonts w:ascii="Tahoma" w:hAnsi="Tahoma" w:cs="Tahoma"/>
                <w:color w:val="004990"/>
                <w:sz w:val="18"/>
              </w:rPr>
            </w:pPr>
            <w:r>
              <w:rPr>
                <w:rFonts w:cs="Tahoma" w:ascii="Tahoma" w:hAnsi="Tahoma"/>
                <w:color w:val="004990"/>
                <w:sz w:val="18"/>
              </w:rPr>
              <w:t>Nivel de sonido máximo: 130d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4004831453"/>
            <w:bookmarkStart w:id="23" w:name="__Fieldmark__10_4004831453"/>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Incluir un Firewall interno o externo bajo las siguientes características mínimas: </w:t>
            </w:r>
          </w:p>
          <w:p>
            <w:pPr>
              <w:pStyle w:val="Normal"/>
              <w:jc w:val="both"/>
              <w:rPr>
                <w:rFonts w:ascii="MS UI Gothic" w:hAnsi="MS UI Gothic" w:eastAsia="MS UI Gothic" w:cs="MS UI Gothic"/>
                <w:color w:val="004990"/>
                <w:sz w:val="18"/>
              </w:rPr>
            </w:pPr>
            <w:r>
              <w:rPr>
                <w:rFonts w:cs="Tahoma" w:ascii="Tahoma" w:hAnsi="Tahoma"/>
                <w:color w:val="004990"/>
                <w:sz w:val="18"/>
              </w:rPr>
              <w:t>Capacidad de intercambio: 100Mbps</w:t>
            </w:r>
            <w:r>
              <w:rPr>
                <w:rFonts w:ascii="MS UI Gothic" w:hAnsi="MS UI Gothic" w:cs="MS UI Gothic" w:eastAsia="MS UI Gothic"/>
                <w:color w:val="004990"/>
                <w:sz w:val="18"/>
              </w:rPr>
              <w:t>；</w:t>
            </w:r>
          </w:p>
          <w:p>
            <w:pPr>
              <w:pStyle w:val="Normal"/>
              <w:jc w:val="both"/>
              <w:rPr>
                <w:rFonts w:ascii="MS UI Gothic" w:hAnsi="MS UI Gothic" w:eastAsia="MS UI Gothic" w:cs="MS UI Gothic"/>
                <w:color w:val="004990"/>
                <w:sz w:val="18"/>
              </w:rPr>
            </w:pPr>
            <w:r>
              <w:rPr>
                <w:rFonts w:cs="Tahoma" w:ascii="Tahoma" w:hAnsi="Tahoma"/>
                <w:color w:val="004990"/>
                <w:sz w:val="18"/>
              </w:rPr>
              <w:t>Ancho de banda: 20Mbps</w:t>
            </w:r>
            <w:r>
              <w:rPr>
                <w:rFonts w:eastAsia="MS UI Gothic" w:cs="MS UI Gothic" w:ascii="MS UI Gothic" w:hAnsi="MS UI Gothic"/>
                <w:color w:val="004990"/>
                <w:sz w:val="18"/>
              </w:rPr>
              <w:t>.</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4004831453"/>
            <w:bookmarkStart w:id="25" w:name="__Fieldmark__11_4004831453"/>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función de transmisión de la alarma a través de tarjeta SIM.</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4004831453"/>
            <w:bookmarkStart w:id="27" w:name="__Fieldmark__12_4004831453"/>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router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4004831453"/>
            <w:bookmarkStart w:id="29" w:name="__Fieldmark__13_4004831453"/>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switch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cyan"/>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4004831453"/>
            <w:bookmarkStart w:id="31" w:name="__Fieldmark__14_4004831453"/>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debe incluir los accesorios necesarios para su instalación, en racks estándar de 19 pulgada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4004831453"/>
            <w:bookmarkStart w:id="33" w:name="__Fieldmark__15_4004831453"/>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manuales en CD e impresos al momento de realizar la entrega del sistema de segur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4004831453"/>
            <w:bookmarkStart w:id="35" w:name="__Fieldmark__16_4004831453"/>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1 SERVIDOR  DE MONITOREO PRINCIPAL</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El Servidor de Monitoreo es el equipo en el que se instalará el software de monitoreo y software de programación remota, tiene el objetivo de mostrar gráficamente los eventos de alarma y guardar los eventos en el sistema de almacenamiento.</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1 SERVIDOR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Debe ser un equipo de última generación </w:t>
            </w:r>
            <w:r>
              <w:rPr>
                <w:rFonts w:cs="Tahoma" w:ascii="Tahoma" w:hAnsi="Tahoma"/>
                <w:color w:val="004990"/>
                <w:sz w:val="18"/>
              </w:rPr>
              <w:t xml:space="preserve">que  incluya mínimamente las siguientes características: </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Doble fuente de energía,</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 xml:space="preserve">Doble conexión de red Gbp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Tarjeta de vídeo 1 GB independiente,</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Salidas de video conforme a la cantidad de monitores solicitados en el punto  siguiente (2),</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 xml:space="preserve">Procesador </w:t>
            </w:r>
            <w:r>
              <w:rPr>
                <w:rFonts w:cs="Tahoma" w:ascii="Tahoma" w:hAnsi="Tahoma"/>
                <w:color w:val="004990"/>
                <w:sz w:val="18"/>
                <w:lang w:val="es-BO"/>
              </w:rPr>
              <w:t xml:space="preserve">de alta capacidad (referencia </w:t>
            </w:r>
            <w:r>
              <w:rPr>
                <w:rFonts w:cs="Tahoma" w:ascii="Tahoma" w:hAnsi="Tahoma"/>
                <w:color w:val="004990"/>
                <w:sz w:val="18"/>
              </w:rPr>
              <w:t>Xeon E5-2600 o superior</w:t>
            </w:r>
            <w:r>
              <w:rPr>
                <w:rFonts w:cs="Tahoma" w:ascii="Tahoma" w:hAnsi="Tahoma"/>
                <w:color w:val="004990"/>
                <w:sz w:val="18"/>
                <w:lang w:val="es-BO"/>
              </w:rPr>
              <w:t>)</w:t>
            </w:r>
            <w:r>
              <w:rPr>
                <w:rFonts w:cs="Tahoma" w:ascii="Tahoma" w:hAnsi="Tahoma"/>
                <w:color w:val="004990"/>
                <w:sz w:val="18"/>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highlight w:val="green"/>
              </w:rPr>
            </w:pPr>
            <w:r>
              <w:rPr>
                <w:rFonts w:cs="Tahoma" w:ascii="Tahoma" w:hAnsi="Tahoma"/>
                <w:color w:val="004990"/>
                <w:sz w:val="18"/>
              </w:rPr>
              <w:t xml:space="preserve">Detallar la marca, modelo, características técnicas del equipo ofrecido.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4004831453"/>
            <w:bookmarkStart w:id="37" w:name="__Fieldmark__17_4004831453"/>
            <w:bookmarkEnd w:id="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4 monitores: 2 monitores de escritorio de 19 pulgadas o superior, y 2 monitores para instalar en el muro de 42 pulgadas o superior, del tipo 24x7x365.</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4004831453"/>
            <w:bookmarkStart w:id="39" w:name="__Fieldmark__18_4004831453"/>
            <w:bookmarkEnd w:id="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istema operativo para Servidor (especificar el sistema operativo) y las licencias necesarias por tiempo indefini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4004831453"/>
            <w:bookmarkStart w:id="41" w:name="__Fieldmark__19_4004831453"/>
            <w:bookmarkEnd w:id="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oftware de monitoreo y de programación remota; instalados según las recomendaciones del fabricante y con licencias perpetu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4004831453"/>
            <w:bookmarkStart w:id="43" w:name="__Fieldmark__20_4004831453"/>
            <w:bookmarkEnd w:id="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todos los accesorios necesarios para la conexión con la central de monitoreo, sistema de almacenamiento, envió de SMS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4004831453"/>
            <w:bookmarkStart w:id="45" w:name="__Fieldmark__21_4004831453"/>
            <w:bookmarkEnd w:id="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4004831453"/>
            <w:bookmarkStart w:id="47" w:name="__Fieldmark__22_4004831453"/>
            <w:bookmarkEnd w:id="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4004831453"/>
            <w:bookmarkStart w:id="49" w:name="__Fieldmark__23_4004831453"/>
            <w:bookmarkEnd w:id="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4004831453"/>
            <w:bookmarkStart w:id="51" w:name="__Fieldmark__24_4004831453"/>
            <w:bookmarkEnd w:id="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2 SISTEMA DE ALMACENAMIENTO PRINCIPAL</w:t>
      </w:r>
    </w:p>
    <w:p>
      <w:pPr>
        <w:pStyle w:val="Normal"/>
        <w:rPr>
          <w:rFonts w:ascii="Tahoma" w:hAnsi="Tahoma" w:cs="Tahoma"/>
          <w:color w:val="004990"/>
          <w:sz w:val="18"/>
        </w:rPr>
      </w:pPr>
      <w:r>
        <w:rPr>
          <w:rFonts w:cs="Tahoma" w:ascii="Tahoma" w:hAnsi="Tahoma"/>
          <w:color w:val="004990"/>
          <w:sz w:val="18"/>
        </w:rPr>
        <w:t>El Sistema de Almacenamiento debe mantener un histórico de todos los eventos e información del sistema de monitoreo, por el lapso mínimo de 5 años.</w:t>
      </w:r>
    </w:p>
    <w:p>
      <w:pPr>
        <w:pStyle w:val="Normal"/>
        <w:rPr>
          <w:rFonts w:ascii="Tahoma" w:hAnsi="Tahoma" w:cs="Tahoma"/>
          <w:color w:val="004990"/>
          <w:sz w:val="18"/>
          <w:lang w:val="es-BO"/>
        </w:rPr>
      </w:pPr>
      <w:r>
        <w:rPr>
          <w:rFonts w:cs="Tahoma" w:ascii="Tahoma" w:hAnsi="Tahoma"/>
          <w:color w:val="004990"/>
          <w:sz w:val="18"/>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2 SISTEMA DE ALMACENAMIENT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quipo de última generación, con capacidad de Almacenamiento, que debe incluir mínimamente las siguientes característica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Procesador de Alta Capacida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r>
              <w:rPr>
                <w:rFonts w:cs="Tahoma" w:ascii="Tahoma" w:hAnsi="Tahoma"/>
                <w:color w:val="004990"/>
                <w:sz w:val="18"/>
                <w:lang w:val="es-MX"/>
              </w:rPr>
              <w:t xml:space="preserve"> debe tener una capacidad de ampliación de hasta 20 T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rPr>
            </w:pPr>
            <w:r>
              <w:rPr>
                <w:rFonts w:cs="Tahoma" w:ascii="Tahoma" w:hAnsi="Tahoma"/>
                <w:color w:val="004990"/>
                <w:sz w:val="18"/>
              </w:rPr>
              <w:t>Detallar la marca, modelo, características técnicas del equipo ofrec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4004831453"/>
            <w:bookmarkStart w:id="53" w:name="__Fieldmark__25_4004831453"/>
            <w:bookmarkEnd w:id="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istema de Almacenamiento debe estar configurado en RAID 5.</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4004831453"/>
            <w:bookmarkStart w:id="55" w:name="__Fieldmark__26_4004831453"/>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fuente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4004831453"/>
            <w:bookmarkStart w:id="57" w:name="__Fieldmark__27_4004831453"/>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conexión de red 100/1000.</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4004831453"/>
            <w:bookmarkStart w:id="59" w:name="__Fieldmark__28_4004831453"/>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discos duros del sistema deben ser hot swa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4004831453"/>
            <w:bookmarkStart w:id="61" w:name="__Fieldmark__29_4004831453"/>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señal visual, sonora y envío mediante correo electrónico, en caso de falla de alguna parte del sistem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4004831453"/>
            <w:bookmarkStart w:id="63" w:name="__Fieldmark__30_4004831453"/>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4004831453"/>
            <w:bookmarkStart w:id="65" w:name="__Fieldmark__31_4004831453"/>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4004831453"/>
            <w:bookmarkStart w:id="67" w:name="__Fieldmark__32_4004831453"/>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4004831453"/>
            <w:bookmarkStart w:id="69" w:name="__Fieldmark__33_4004831453"/>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3 SOFTWARE DE MONITOREO PRINCIPAL</w:t>
      </w:r>
    </w:p>
    <w:p>
      <w:pPr>
        <w:pStyle w:val="Normal"/>
        <w:rPr>
          <w:rFonts w:ascii="Tahoma" w:hAnsi="Tahoma" w:cs="Tahoma"/>
          <w:color w:val="004990"/>
          <w:sz w:val="18"/>
        </w:rPr>
      </w:pPr>
      <w:r>
        <w:rPr>
          <w:rFonts w:cs="Tahoma" w:ascii="Tahoma" w:hAnsi="Tahoma"/>
          <w:color w:val="004990"/>
          <w:sz w:val="18"/>
        </w:rPr>
        <w:t>El Software de Monitoreo que será instalado en el Servidor de Monitoreo, debe permitir mostrar en la pantalla los eventos recibidos por la central de monitoreo de manera textual y gráfica.</w:t>
      </w:r>
    </w:p>
    <w:p>
      <w:pPr>
        <w:pStyle w:val="Normal"/>
        <w:rPr>
          <w:rFonts w:ascii="Tahoma" w:hAnsi="Tahoma" w:cs="Tahoma"/>
          <w:color w:val="004990"/>
          <w:sz w:val="18"/>
        </w:rPr>
      </w:pPr>
      <w:r>
        <w:rPr>
          <w:rFonts w:cs="Tahoma" w:ascii="Tahoma" w:hAnsi="Tahoma"/>
          <w:color w:val="004990"/>
          <w:sz w:val="18"/>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3 SOFTWARE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licencia ilimitada de cuentas y licencia ilimitada de eventos por tiempo indefin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4004831453"/>
            <w:bookmarkStart w:id="71" w:name="__Fieldmark__34_4004831453"/>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exión a la central de monitoreo se debe poder realizar por: conexión serial / paralela / USB o por la red de datos; priorizando la conexión mediante red de da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4004831453"/>
            <w:bookmarkStart w:id="73" w:name="__Fieldmark__35_4004831453"/>
            <w:bookmarkEnd w:id="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interpretación de los eventos recibidos por la central de monitoreo (en el formato que los reciba) y mostrarlos en pantall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4004831453"/>
            <w:bookmarkStart w:id="75" w:name="__Fieldmark__36_4004831453"/>
            <w:bookmarkEnd w:id="7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base de datos del Software de Monitoreo Principal debe estar en SQL u ORACLE,  debiendo incluir el tipo de licencia de la base de datos requerida en la solució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4004831453"/>
            <w:bookmarkStart w:id="77" w:name="__Fieldmark__37_4004831453"/>
            <w:bookmarkEnd w:id="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interfaz gráfica para mostrar los eventos de alarma, diferenciando los mismos por prior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4004831453"/>
            <w:bookmarkStart w:id="79" w:name="__Fieldmark__38_4004831453"/>
            <w:bookmarkEnd w:id="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oder mostrar las imágenes de video en vivo de lo que se está grabando  en las radio bases. La calidad de la imagen de video, estará definida en función al ancho de banda disponible en la red de datos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4004831453"/>
            <w:bookmarkStart w:id="81" w:name="__Fieldmark__39_4004831453"/>
            <w:bookmarkEnd w:id="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mostrar todos los paneles de alarma de los sitios instalados en un mapa de Bolivia, por departamento, por ciudad y por sitio. De esta manera deberá poder identificarse el sensor /cámara de video / sitio / ciudad / departamento que activa la alarma, de manera gráf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4004831453"/>
            <w:bookmarkStart w:id="83" w:name="__Fieldmark__40_4004831453"/>
            <w:bookmarkEnd w:id="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mapa debe tener un indicador visual de cada uno de los sitios y al seleccionarlo, debe mostrar el plano de la radio base indicando la posición de los sensores instalados y un enlace a la cámara para visualización en direc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4004831453"/>
            <w:bookmarkStart w:id="85" w:name="__Fieldmark__41_4004831453"/>
            <w:bookmarkEnd w:id="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ser mediante usuario y password, y por niveles de autor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4004831453"/>
            <w:bookmarkStart w:id="87" w:name="__Fieldmark__42_4004831453"/>
            <w:bookmarkEnd w:id="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por un software cliente (se debe proporcionar el cliente para el acceso sin límite de usuarios remo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4004831453"/>
            <w:bookmarkStart w:id="89" w:name="__Fieldmark__43_4004831453"/>
            <w:bookmarkEnd w:id="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mediante un explorador o navegador web, desde cualquier punto de la re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4004831453"/>
            <w:bookmarkStart w:id="91" w:name="__Fieldmark__44_4004831453"/>
            <w:bookmarkEnd w:id="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todas las licencias y/o controladores necesarios para la conexión con la central de monitoreo, sistema de almacenamiento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4004831453"/>
            <w:bookmarkStart w:id="93" w:name="__Fieldmark__45_4004831453"/>
            <w:bookmarkEnd w:id="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permitir sacar reportes de manera diaria, de un rango de fechas, y de uno o varios sit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4004831453"/>
            <w:bookmarkStart w:id="95" w:name="__Fieldmark__46_4004831453"/>
            <w:bookmarkEnd w:id="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monitoreo debe permitir el envío de SMS y correos electrónicos de eventos específ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4004831453"/>
            <w:bookmarkStart w:id="97" w:name="__Fieldmark__47_4004831453"/>
            <w:bookmarkEnd w:id="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ser compatible para poder hacer la integración con paneles de alarma BOSCH Alarma DS7240, Serie GV4, Serie B5512, Incendios FPD 7024 (actualmente se cuenta con estos tipos de paneles instalados en los Edificios de ENTE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4004831453"/>
            <w:bookmarkStart w:id="99" w:name="__Fieldmark__48_4004831453"/>
            <w:bookmarkEnd w:id="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incluir un software de configuración remota para realizar cambios en la configuración de cualquier panel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4004831453"/>
            <w:bookmarkStart w:id="101" w:name="__Fieldmark__49_4004831453"/>
            <w:bookmarkEnd w:id="1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configuración remota debe permitir e incluir la licencia para la configuración de todos los datos del panel de alarma remoto para 5000 paneles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4004831453"/>
            <w:bookmarkStart w:id="103" w:name="__Fieldmark__50_4004831453"/>
            <w:bookmarkEnd w:id="1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4004831453"/>
            <w:bookmarkStart w:id="105" w:name="__Fieldmark__51_4004831453"/>
            <w:bookmarkEnd w:id="10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oftware deberá estar diseñado y personalizado de acuerdo a requerimiento de Entel en el proceso de implemen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4004831453"/>
            <w:bookmarkStart w:id="107" w:name="__Fieldmark__52_4004831453"/>
            <w:bookmarkEnd w:id="10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4004831453"/>
            <w:bookmarkStart w:id="109" w:name="__Fieldmark__53_4004831453"/>
            <w:bookmarkEnd w:id="10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istema debe incluir el software y/o funcionalidad para el equilibrio de carg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4004831453"/>
            <w:bookmarkStart w:id="111" w:name="__Fieldmark__54_4004831453"/>
            <w:bookmarkEnd w:id="1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color w:val="004990"/>
              </w:rPr>
              <w:t>2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oftware de Monitoreo, Software de acceso remoto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4004831453"/>
            <w:bookmarkStart w:id="113" w:name="__Fieldmark__55_4004831453"/>
            <w:bookmarkEnd w:id="1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1.4 SISTEMA DE MONITOREO Y ALMACENAMIENTO, DE RESPALDO</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Los Sistemas de Monitoreo y Almacenamiento de Respaldo deberán tener los mismos tipos de equipos y las mismas características de los Sistemas de Principales, con la condición de que en caso de pérdida de comunicación de uno de los sistemas principales, los datos no recibidos serán enviados por el sistema de respaldo automáticamente al retornar el Sistema de Monitoreo Principal. El envío de mensajes de alarma sólo debe ser enviado por un Sistema de Monitoreo (no los dos a la vez).</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4 SISTEMA DE MONITOREO Y ALMACENAMIENTO, DE RESPALD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entral de Monitoreo de Respaldo, con las mismas características que el Principal (Punto 6.1).</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4004831453"/>
            <w:bookmarkStart w:id="115" w:name="__Fieldmark__56_4004831453"/>
            <w:bookmarkEnd w:id="1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rvidor de Monitoreo de Respaldo, con las mismas características que el Principal (Punto 6.2).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4004831453"/>
            <w:bookmarkStart w:id="117" w:name="__Fieldmark__57_4004831453"/>
            <w:bookmarkEnd w:id="1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istema de Almacenamiento de Respaldo, con las mismas características que el Principal (Punto 6.3).</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4004831453"/>
            <w:bookmarkStart w:id="119" w:name="__Fieldmark__58_4004831453"/>
            <w:bookmarkEnd w:id="1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ftware de Monitoreo de Respaldo, debe estar sincronizado on line con el Software de Monitoreo Principal (Punto 6.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4004831453"/>
            <w:bookmarkStart w:id="121" w:name="__Fieldmark__59_4004831453"/>
            <w:bookmarkEnd w:id="1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incluir un rack estándar de 19“ de por lo menos 30 U para la instalación de los equipos, que incluya todos sus accesor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4004831453"/>
            <w:bookmarkStart w:id="123" w:name="__Fieldmark__60_4004831453"/>
            <w:bookmarkEnd w:id="1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pPr>
      <w:r>
        <w:rPr>
          <w:rFonts w:cs="Tahoma" w:ascii="Tahoma" w:hAnsi="Tahoma"/>
          <w:b/>
          <w:bCs/>
          <w:color w:val="1F497D"/>
          <w:sz w:val="22"/>
          <w:szCs w:val="22"/>
          <w:lang w:val="es-BO" w:eastAsia="en-US"/>
        </w:rPr>
        <w:t>6.1.5 ROUTER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 xml:space="preserve">6.1.5 ROUTER DE COMUNICACIONES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El equipo ofertado deberá ser de la misma marca del Switch de Comunica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4004831453"/>
            <w:bookmarkStart w:id="125" w:name="__Fieldmark__61_4004831453"/>
            <w:bookmarkEnd w:id="1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tener puertos Ethernet de 10/100/1000 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6" w:name="__Fieldmark__62_4004831453"/>
            <w:bookmarkStart w:id="127" w:name="__Fieldmark__62_4004831453"/>
            <w:bookmarkEnd w:id="1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capacidades de enrutamiento IPv6 (OSPFv3, EIGRPv6).</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8" w:name="__Fieldmark__63_4004831453"/>
            <w:bookmarkStart w:id="129" w:name="__Fieldmark__63_4004831453"/>
            <w:bookmarkEnd w:id="1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basado en políticas (PBR)</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0" w:name="__Fieldmark__64_4004831453"/>
            <w:bookmarkStart w:id="131" w:name="__Fieldmark__64_4004831453"/>
            <w:bookmarkEnd w:id="1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entre V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2" w:name="__Fieldmark__65_4004831453"/>
            <w:bookmarkStart w:id="133" w:name="__Fieldmark__65_4004831453"/>
            <w:bookmarkEnd w:id="1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Procesador: Procesador de red de alta veloc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4" w:name="__Fieldmark__66_4004831453"/>
            <w:bookmarkStart w:id="135" w:name="__Fieldmark__66_4004831453"/>
            <w:bookmarkEnd w:id="1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Memoria interna mínima de 256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6" w:name="__Fieldmark__67_4004831453"/>
            <w:bookmarkStart w:id="137" w:name="__Fieldmark__67_4004831453"/>
            <w:bookmarkEnd w:id="1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Interfaz mínima: 1 interfaz de conexión de 3G</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8" w:name="__Fieldmark__68_4004831453"/>
            <w:bookmarkStart w:id="139" w:name="__Fieldmark__68_4004831453"/>
            <w:bookmarkEnd w:id="1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Debe contar con al menos 1 interfaz WAN y 4 interfaz 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0" w:name="__Fieldmark__69_4004831453"/>
            <w:bookmarkStart w:id="141" w:name="__Fieldmark__69_4004831453"/>
            <w:bookmarkEnd w:id="1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soportar protocolo BGP (Border Gateway Protoco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2" w:name="__Fieldmark__70_4004831453"/>
            <w:bookmarkStart w:id="143" w:name="__Fieldmark__70_4004831453"/>
            <w:bookmarkEnd w:id="1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tener capacidades de calidad de servicio para el marcado, clasificación y entrega de tráfico de datos, voz y vide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4" w:name="__Fieldmark__71_4004831453"/>
            <w:bookmarkStart w:id="145" w:name="__Fieldmark__71_4004831453"/>
            <w:bookmarkEnd w:id="1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Arial"/>
              </w:rPr>
            </w:pPr>
            <w:r>
              <w:rPr>
                <w:rFonts w:cs="Tahoma" w:ascii="Tahoma" w:hAnsi="Tahoma"/>
                <w:color w:val="004990"/>
                <w:sz w:val="18"/>
              </w:rPr>
              <w:t>Debe incluir todos los accesorios necesarios para su instalación en un rack estánd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6" w:name="__Fieldmark__72_4004831453"/>
            <w:bookmarkStart w:id="147" w:name="__Fieldmark__72_4004831453"/>
            <w:bookmarkEnd w:id="1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6 SWITCH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8"/>
        <w:gridCol w:w="710"/>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color w:val="FFFFFF"/>
                <w:sz w:val="18"/>
                <w:szCs w:val="18"/>
                <w:lang w:eastAsia="es-BO"/>
              </w:rPr>
              <w:t>6.1.6 SWITCH DE COMUNICACION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1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1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requiere Switch de 24 puertos 10/100/1000 Mbp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8" w:name="__Fieldmark__73_4004831453"/>
            <w:bookmarkStart w:id="149" w:name="__Fieldmark__73_4004831453"/>
            <w:bookmarkEnd w:id="14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2 puertos adicionales de conexión 1000 Mbps para conexión por RJ-45.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0" w:name="__Fieldmark__74_4004831453"/>
            <w:bookmarkStart w:id="151" w:name="__Fieldmark__74_4004831453"/>
            <w:bookmarkEnd w:id="15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Administración basada en Web y CLI</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2" w:name="__Fieldmark__75_4004831453"/>
            <w:bookmarkStart w:id="153" w:name="__Fieldmark__75_4004831453"/>
            <w:bookmarkEnd w:id="15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n-US"/>
              </w:rPr>
            </w:pPr>
            <w:r>
              <w:rPr>
                <w:rFonts w:cs="Tahoma" w:ascii="Tahoma" w:hAnsi="Tahoma"/>
                <w:color w:val="004990"/>
                <w:sz w:val="18"/>
                <w:lang w:val="en-US"/>
              </w:rPr>
              <w:t>Soportar SNMPv1, v2 and v3.</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n-US"/>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4" w:name="__Fieldmark__76_4004831453"/>
            <w:bookmarkStart w:id="155" w:name="__Fieldmark__76_4004831453"/>
            <w:bookmarkEnd w:id="15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n-US" w:eastAsia="es-BO"/>
              </w:rPr>
            </w:pPr>
            <w:r>
              <w:rPr>
                <w:rFonts w:cs="Tahoma" w:ascii="Tahoma" w:hAnsi="Tahoma"/>
                <w:color w:val="004990"/>
                <w:sz w:val="18"/>
                <w:szCs w:val="18"/>
                <w:lang w:val="en-US"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Un Puerto de consola para configuración y administració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6" w:name="__Fieldmark__77_4004831453"/>
            <w:bookmarkStart w:id="157" w:name="__Fieldmark__77_4004831453"/>
            <w:bookmarkEnd w:id="15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 xml:space="preserve">Volumen de intercambio mínimo: 192Gbps;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8" w:name="__Fieldmark__78_4004831453"/>
            <w:bookmarkStart w:id="159" w:name="__Fieldmark__78_4004831453"/>
            <w:bookmarkEnd w:id="15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Tasa de reenvío de paquete mínimo: 36Mpp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0" w:name="__Fieldmark__79_4004831453"/>
            <w:bookmarkStart w:id="161" w:name="__Fieldmark__79_4004831453"/>
            <w:bookmarkEnd w:id="16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Mapeo QoS </w:t>
            </w:r>
            <w:r>
              <w:rPr>
                <w:rFonts w:cs="Cambria Math" w:ascii="Cambria Math" w:hAnsi="Cambria Math"/>
                <w:color w:val="004990"/>
                <w:sz w:val="18"/>
                <w:lang w:val="es-BO"/>
              </w:rPr>
              <w:t>‐</w:t>
            </w:r>
            <w:r>
              <w:rPr>
                <w:rFonts w:cs="Tahoma" w:ascii="Tahoma" w:hAnsi="Tahoma"/>
                <w:color w:val="004990"/>
                <w:sz w:val="18"/>
                <w:lang w:val="es-BO"/>
              </w:rPr>
              <w:t xml:space="preserve"> 802.1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2" w:name="__Fieldmark__80_4004831453"/>
            <w:bookmarkStart w:id="163" w:name="__Fieldmark__80_4004831453"/>
            <w:bookmarkEnd w:id="16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Listas de control de acceso (ACLs) </w:t>
            </w:r>
            <w:r>
              <w:rPr>
                <w:rFonts w:cs="Cambria Math" w:ascii="Cambria Math" w:hAnsi="Cambria Math"/>
                <w:color w:val="004990"/>
                <w:sz w:val="18"/>
                <w:lang w:val="es-BO"/>
              </w:rPr>
              <w:t>‐</w:t>
            </w:r>
            <w:r>
              <w:rPr>
                <w:rFonts w:cs="Tahoma" w:ascii="Tahoma" w:hAnsi="Tahoma"/>
                <w:color w:val="004990"/>
                <w:sz w:val="18"/>
                <w:lang w:val="es-BO"/>
              </w:rPr>
              <w:t xml:space="preserve"> por puerto, tipo MAC SA/DA, IP SA/DA, ICMP y código, tipo Ethernet, puertos TCP/ UD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4" w:name="__Fieldmark__81_4004831453"/>
            <w:bookmarkStart w:id="165" w:name="__Fieldmark__81_4004831453"/>
            <w:bookmarkEnd w:id="16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Soporte para 802.1x soporte multi-cliente, multi</w:t>
            </w:r>
            <w:r>
              <w:rPr>
                <w:rFonts w:cs="Cambria Math" w:ascii="Cambria Math" w:hAnsi="Cambria Math"/>
                <w:color w:val="004990"/>
                <w:sz w:val="18"/>
                <w:lang w:val="es-BO"/>
              </w:rPr>
              <w:t>‐</w:t>
            </w:r>
            <w:r>
              <w:rPr>
                <w:rFonts w:cs="Tahoma" w:ascii="Tahoma" w:hAnsi="Tahoma"/>
                <w:color w:val="004990"/>
                <w:sz w:val="18"/>
                <w:lang w:val="es-BO"/>
              </w:rPr>
              <w:t>VLAN para autenticación por</w:t>
            </w:r>
            <w:r>
              <w:rPr>
                <w:rFonts w:cs="Cambria Math" w:ascii="Cambria Math" w:hAnsi="Cambria Math"/>
                <w:color w:val="004990"/>
                <w:sz w:val="18"/>
                <w:lang w:val="es-BO"/>
              </w:rPr>
              <w:t>‐</w:t>
            </w:r>
            <w:r>
              <w:rPr>
                <w:rFonts w:cs="Tahoma" w:ascii="Tahoma" w:hAnsi="Tahoma"/>
                <w:color w:val="004990"/>
                <w:sz w:val="18"/>
                <w:lang w:val="es-BO"/>
              </w:rPr>
              <w:t>cliente y asignación de Vla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6" w:name="__Fieldmark__82_4004831453"/>
            <w:bookmarkStart w:id="167" w:name="__Fieldmark__82_4004831453"/>
            <w:bookmarkEnd w:id="16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equipo ofertado deberá tener la capacidad de soportar Spanning Tree Protocol (IEEE 802.1d, Rapid Spanning Tree Protocol (IEEE 802.1s, Multiple Spanning Tree Protocol (MS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8" w:name="__Fieldmark__83_4004831453"/>
            <w:bookmarkStart w:id="169" w:name="__Fieldmark__83_4004831453"/>
            <w:bookmarkEnd w:id="16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Soporte para N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0" w:name="__Fieldmark__84_4004831453"/>
            <w:bookmarkStart w:id="171" w:name="__Fieldmark__84_4004831453"/>
            <w:bookmarkEnd w:id="17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Syslog.</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2" w:name="__Fieldmark__85_4004831453"/>
            <w:bookmarkStart w:id="173" w:name="__Fieldmark__85_4004831453"/>
            <w:bookmarkEnd w:id="17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Secure Shell (SSL), Secure Socket Layer (SSL) y SNMPv3 para comunicación de administración remota encriptad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4" w:name="__Fieldmark__86_4004831453"/>
            <w:bookmarkStart w:id="175" w:name="__Fieldmark__86_4004831453"/>
            <w:bookmarkEnd w:id="17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apilamiento de equipos de por lo menos 4 equipos de la misma clase, teniendo como característica primordial que se comporten como uno solo y que presente características de alta disponibil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6" w:name="__Fieldmark__87_4004831453"/>
            <w:bookmarkStart w:id="177" w:name="__Fieldmark__87_4004831453"/>
            <w:bookmarkEnd w:id="17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ITEM 2</w:t>
      </w:r>
    </w:p>
    <w:p>
      <w:pPr>
        <w:pStyle w:val="Normal"/>
        <w:rPr/>
      </w:pPr>
      <w:r>
        <w:rPr>
          <w:rFonts w:cs="Tahoma" w:ascii="Tahoma" w:hAnsi="Tahoma"/>
          <w:b/>
          <w:bCs/>
          <w:color w:val="1F497D"/>
          <w:sz w:val="22"/>
          <w:szCs w:val="22"/>
          <w:lang w:val="es-BO" w:eastAsia="en-US"/>
        </w:rPr>
        <w:t>6.2 SISTEMA ELECTRÓNICO DE SEGURIDAD (POR RADIO BASE)</w:t>
      </w:r>
    </w:p>
    <w:p>
      <w:pPr>
        <w:pStyle w:val="Normal"/>
        <w:rPr>
          <w:lang w:val="es-BO"/>
        </w:rPr>
      </w:pPr>
      <w:r>
        <w:rPr>
          <w:rFonts w:cs="Tahoma" w:ascii="Tahoma" w:hAnsi="Tahoma"/>
          <w:b/>
          <w:bCs/>
          <w:color w:val="1F497D"/>
          <w:sz w:val="22"/>
          <w:szCs w:val="22"/>
          <w:lang w:val="es-BO" w:eastAsia="en-US"/>
        </w:rPr>
        <w:t>6.2.1 PANEL DE ALARMA CON GABINETE</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2.1. PANEL DE ALARMA CON GABINE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para 16 zonas de alarma, 2 parti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8" w:name="__Fieldmark__88_4004831453"/>
            <w:bookmarkStart w:id="179" w:name="__Fieldmark__88_4004831453"/>
            <w:bookmarkEnd w:id="1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de 16 códigos de activación por nive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0" w:name="__Fieldmark__89_4004831453"/>
            <w:bookmarkStart w:id="181" w:name="__Fieldmark__89_4004831453"/>
            <w:bookmarkEnd w:id="1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memoria interna para al menos 250 even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2" w:name="__Fieldmark__90_4004831453"/>
            <w:bookmarkStart w:id="183" w:name="__Fieldmark__90_4004831453"/>
            <w:bookmarkEnd w:id="1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oder hacer la conex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4" w:name="__Fieldmark__91_4004831453"/>
            <w:bookmarkStart w:id="185" w:name="__Fieldmark__91_4004831453"/>
            <w:bookmarkEnd w:id="1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be reportar los eventos de alarma a la central de monitoreo propuesta en formato estándar. Especificar el formato de comunicación a utiliz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6" w:name="__Fieldmark__92_4004831453"/>
            <w:bookmarkStart w:id="187" w:name="__Fieldmark__92_4004831453"/>
            <w:bookmarkEnd w:id="1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anel de alarma debe ser 100% compatible con la central de monitoreo, tanto para la recepción como para el envío de d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8" w:name="__Fieldmark__93_4004831453"/>
            <w:bookmarkStart w:id="189" w:name="__Fieldmark__93_4004831453"/>
            <w:bookmarkEnd w:id="1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anel de alarma y accesorios tendrá suministro eléctrico de la propia radio base, incluyendo su conexión al sistema de respaldo eléctrico (UPS y/o baterías de la radio base). </w:t>
            </w:r>
          </w:p>
          <w:p>
            <w:pPr>
              <w:pStyle w:val="Normal"/>
              <w:jc w:val="both"/>
              <w:rPr>
                <w:rFonts w:ascii="Tahoma" w:hAnsi="Tahoma" w:cs="Tahoma"/>
                <w:color w:val="004990"/>
                <w:sz w:val="18"/>
              </w:rPr>
            </w:pPr>
            <w:r>
              <w:rPr>
                <w:rFonts w:cs="Tahoma" w:ascii="Tahoma" w:hAnsi="Tahoma"/>
                <w:color w:val="004990"/>
                <w:sz w:val="18"/>
              </w:rPr>
              <w:t>Esta conexión no debe interferir con el normal funcionamiento de los equipos de la radio bases y el sistema eléctrico en su conju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0" w:name="__Fieldmark__94_4004831453"/>
            <w:bookmarkStart w:id="191" w:name="__Fieldmark__94_4004831453"/>
            <w:bookmarkEnd w:id="1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 alarma debe ser escalable, pudiendo extenderse hasta 48 entradas y 24 puertos periféricos de sali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2" w:name="__Fieldmark__95_4004831453"/>
            <w:bookmarkStart w:id="193" w:name="__Fieldmark__95_4004831453"/>
            <w:bookmarkEnd w:id="1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green"/>
              </w:rPr>
            </w:pPr>
            <w:r>
              <w:rPr>
                <w:rFonts w:cs="Tahoma" w:ascii="Tahoma" w:hAnsi="Tahoma"/>
                <w:color w:val="004990"/>
                <w:sz w:val="18"/>
                <w:szCs w:val="18"/>
                <w:highlight w:val="gree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eastAsia="es-BO"/>
              </w:rPr>
            </w:pPr>
            <w:r>
              <w:rPr>
                <w:rFonts w:cs="Tahoma" w:ascii="Tahoma" w:hAnsi="Tahoma"/>
                <w:b/>
                <w:bCs/>
                <w:color w:val="004990"/>
                <w:sz w:val="18"/>
                <w:szCs w:val="18"/>
                <w:highlight w:val="gree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anel debe permitir la configuración, activación / desactivación de la alarma, silenciado de alarma y cambio de claves de usuario de manera remota mediante el software de configuración remota mediante la red IP. El panel debe incluir los módulos necesarios para la comunicac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4" w:name="__Fieldmark__96_4004831453"/>
            <w:bookmarkStart w:id="195" w:name="__Fieldmark__96_4004831453"/>
            <w:bookmarkEnd w:id="1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2.2 SENSORES DEL SISTEMA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2. SENSORES DEL SISTEMA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de Movimiento Infrarrojo para exteriores, cobertura mínima ajustable de 3 a 15 metros, ángulo horizontal ajustable de 30° a 120°, ángulo vertical ajustable de 30° a 90°. Debe ser inmune a mascotas u objetos pequeños. Especificar el modelo propues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6" w:name="__Fieldmark__97_4004831453"/>
            <w:bookmarkStart w:id="197" w:name="__Fieldmark__97_4004831453"/>
            <w:bookmarkEnd w:id="1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Contacto Magnético Exteriores, para la instalación en puertas metálicas del ingreso a las instalaciones, resistente a la intemperie y al peso de las personas, distancia operativa mínima 50 mm. Especificar el modelo propu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8" w:name="__Fieldmark__98_4004831453"/>
            <w:bookmarkStart w:id="199" w:name="__Fieldmark__98_4004831453"/>
            <w:bookmarkEnd w:id="1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2.3 DISPOSITIVOS DE ACTIVACIÓN / DESACTIVACIÓN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3. DISPOSITIVOS DE ACTIVACIÓN / DESACTIVACIÓN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Teclado: debe ser LCD con indicador visual, que muestre que el sistema está activado; debe incluir una caja metálica o gabinete protector con chapa y llave. El teclado se instalará en la pilastra más próxima al ingreso principal o por el tablero principal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0" w:name="__Fieldmark__99_4004831453"/>
            <w:bookmarkStart w:id="201" w:name="__Fieldmark__99_4004831453"/>
            <w:bookmarkEnd w:id="2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irena: debe tener una potencia mínima de 36 Watts. Se instalará en la torre de la radio base a una altura mínima de 10 metr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2" w:name="__Fieldmark__100_4004831453"/>
            <w:bookmarkStart w:id="203" w:name="__Fieldmark__100_4004831453"/>
            <w:bookmarkEnd w:id="2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Reflectores: deben tener una potencia mínima de 100 Watts y se deben activar de manera intermitente cuando se produzca una alarma. Debe cubrir toda el área de la radio base. Se instalarán en la torre de la radio base a una altura mínima de 10 metro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4" w:name="__Fieldmark__101_4004831453"/>
            <w:bookmarkStart w:id="205" w:name="__Fieldmark__101_4004831453"/>
            <w:bookmarkEnd w:id="20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spacing w:before="120" w:after="120"/>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2.4 CÁMARAS IP DE VIDEO VIGILANCIA PARA EXTERIORES</w:t>
      </w:r>
    </w:p>
    <w:tbl>
      <w:tblPr>
        <w:tblW w:w="8859" w:type="dxa"/>
        <w:jc w:val="left"/>
        <w:tblInd w:w="-75" w:type="dxa"/>
        <w:tblLayout w:type="fixed"/>
        <w:tblCellMar>
          <w:top w:w="0" w:type="dxa"/>
          <w:left w:w="70" w:type="dxa"/>
          <w:bottom w:w="0" w:type="dxa"/>
          <w:right w:w="70" w:type="dxa"/>
        </w:tblCellMar>
      </w:tblPr>
      <w:tblGrid>
        <w:gridCol w:w="426"/>
        <w:gridCol w:w="4322"/>
        <w:gridCol w:w="636"/>
        <w:gridCol w:w="782"/>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1F497D"/>
                <w:sz w:val="22"/>
                <w:szCs w:val="22"/>
                <w:lang w:val="es-BO" w:eastAsia="en-US"/>
              </w:rPr>
              <w:t>6.2.4 CÁMARA IP DE VIDEO VIGILANCIA PARA EXTERIORES</w:t>
            </w: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b/>
                <w:b/>
                <w:color w:val="FFFFFF"/>
                <w:sz w:val="18"/>
                <w:szCs w:val="18"/>
                <w:lang w:eastAsia="es-BO"/>
              </w:rPr>
            </w:pPr>
            <w:r>
              <w:rPr>
                <w:rFonts w:cs="Tahoma" w:ascii="Tahoma" w:hAnsi="Tahoma"/>
                <w:b/>
                <w:color w:val="FFFFFF"/>
                <w:sz w:val="18"/>
                <w:szCs w:val="18"/>
                <w:lang w:eastAsia="es-BO"/>
              </w:rPr>
              <w:t>6.2.4. CÁMARAS IP DE VIDEO VIGILANCIA PARA EXTERIOR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eastAsia="es-BO"/>
              </w:rPr>
              <w:t>(Llenado Obligatorio)</w:t>
            </w:r>
            <w:r>
              <w:rPr>
                <w:rFonts w:cs="Tahoma" w:ascii="Tahoma" w:hAnsi="Tahoma"/>
                <w:color w:val="FFFFFF"/>
                <w:sz w:val="18"/>
                <w:szCs w:val="18"/>
                <w:lang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6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MANDATORIO</w:t>
            </w:r>
          </w:p>
        </w:tc>
        <w:tc>
          <w:tcPr>
            <w:tcW w:w="78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21"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8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bajo tecnología IP, que cumpla con la norma ONVIF Perfil 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6" w:name="__Fieldmark__102_4004831453"/>
            <w:bookmarkStart w:id="207" w:name="__Fieldmark__102_4004831453"/>
            <w:bookmarkEnd w:id="20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para exteriores antivandálica. Se debe incluir la carcasa de protección y los soportes para sujeción.</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8" w:name="__Fieldmark__103_4004831453"/>
            <w:bookmarkStart w:id="209" w:name="__Fieldmark__103_4004831453"/>
            <w:bookmarkEnd w:id="20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s a color, día/noche, infrarrojo 1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0" w:name="__Fieldmark__104_4004831453"/>
            <w:bookmarkStart w:id="211" w:name="__Fieldmark__104_4004831453"/>
            <w:bookmarkEnd w:id="21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Textodebloque"/>
              <w:ind w:left="0" w:right="639" w:hanging="0"/>
              <w:jc w:val="left"/>
              <w:rPr>
                <w:rFonts w:ascii="Tahoma" w:hAnsi="Tahoma" w:cs="Tahoma"/>
                <w:b/>
                <w:b/>
                <w:bCs/>
                <w:color w:val="004990"/>
                <w:sz w:val="18"/>
                <w:szCs w:val="16"/>
                <w:lang w:bidi="en-US"/>
              </w:rPr>
            </w:pPr>
            <w:r>
              <w:rPr>
                <w:rFonts w:cs="Tahoma" w:ascii="Tahoma" w:hAnsi="Tahoma"/>
                <w:color w:val="004990"/>
                <w:sz w:val="18"/>
                <w:szCs w:val="16"/>
                <w:lang w:bidi="en-US"/>
              </w:rPr>
              <w:t>Sensibilidad (a 50 IRE) (valores máximos):</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 xml:space="preserve">Color: </w:t>
              <w:tab/>
              <w:tab/>
              <w:tab/>
              <w:t>1.2 lux</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Infrarrojo:</w:t>
              <w:tab/>
              <w:tab/>
              <w:t>0 lux</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2" w:name="__Fieldmark__105_4004831453"/>
            <w:bookmarkStart w:id="213" w:name="__Fieldmark__105_4004831453"/>
            <w:bookmarkEnd w:id="21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Resolución de cámara mínimo de 1080 pixeles con capacidad de grabación en HD.</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4" w:name="__Fieldmark__106_4004831453"/>
            <w:bookmarkStart w:id="215" w:name="__Fieldmark__106_4004831453"/>
            <w:bookmarkEnd w:id="21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a cámara debe ser del tipo DOMO con una capacidad de 130° de movimiento.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6" w:name="__Fieldmark__107_4004831453"/>
            <w:bookmarkStart w:id="217" w:name="__Fieldmark__107_4004831453"/>
            <w:bookmarkEnd w:id="21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figuración de compresión H.264, o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8" w:name="__Fieldmark__108_4004831453"/>
            <w:bookmarkStart w:id="219" w:name="__Fieldmark__108_4004831453"/>
            <w:bookmarkEnd w:id="21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configuración de activación y desactivación por detección de movimient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0" w:name="__Fieldmark__109_4004831453"/>
            <w:bookmarkStart w:id="221" w:name="__Fieldmark__109_4004831453"/>
            <w:bookmarkEnd w:id="22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la configuración del ancho de banda que será utiliz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2" w:name="__Fieldmark__110_4004831453"/>
            <w:bookmarkStart w:id="223" w:name="__Fieldmark__110_4004831453"/>
            <w:bookmarkEnd w:id="22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alimentación por red PoE y por toma de energía independiente (se debe incluir la fuente de energía independiente y su cable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4" w:name="__Fieldmark__111_4004831453"/>
            <w:bookmarkStart w:id="225" w:name="__Fieldmark__111_4004831453"/>
            <w:bookmarkEnd w:id="22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 capacidad de almacenamiento interno en memoria USD o SD de 32 GB (Se debe incluir la memoria USD o SD de 32 GB).</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6" w:name="__Fieldmark__112_4004831453"/>
            <w:bookmarkStart w:id="227" w:name="__Fieldmark__112_4004831453"/>
            <w:bookmarkEnd w:id="22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 debe configurar la cámara para que ante eventos específicos de alarma (eventos de movimiento o ingreso de alarma externa física del panel de alarma) grabe en la memoria interna.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8" w:name="__Fieldmark__113_4004831453"/>
            <w:bookmarkStart w:id="229" w:name="__Fieldmark__113_4004831453"/>
            <w:bookmarkEnd w:id="22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configurar la cámara para que automáticamente, envié los archivos de grabación de su memoria interna a un equipo de almacenamiento que será provisto por ENTEL, debe estar configurado para él envió luego de que sucede el evento de alarma. Se debe proveer el software adicional y licencias adicionales si es que es requerido para esta función. Indicar las características del equipo de almacenamiento que se requiere.</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0" w:name="__Fieldmark__114_4004831453"/>
            <w:bookmarkStart w:id="231" w:name="__Fieldmark__114_4004831453"/>
            <w:bookmarkEnd w:id="23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configurar la cámara para que el software de monitoreo permita la visualización tanto en vivo como de las grabaciones de las cámaras instalad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2" w:name="__Fieldmark__115_4004831453"/>
            <w:bookmarkStart w:id="233" w:name="__Fieldmark__115_4004831453"/>
            <w:bookmarkEnd w:id="23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ente varifocal con una relación de 4X o superior. El lente debe incluir la distancia focal de 3 mm.</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4" w:name="__Fieldmark__116_4004831453"/>
            <w:bookmarkStart w:id="235" w:name="__Fieldmark__116_4004831453"/>
            <w:bookmarkEnd w:id="23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 con Protección IP66 o superior, para soporte de temperatura desde -10°C hasta 50°C.</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6" w:name="__Fieldmark__117_4004831453"/>
            <w:bookmarkStart w:id="237" w:name="__Fieldmark__117_4004831453"/>
            <w:bookmarkEnd w:id="23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protector solar.</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8" w:name="__Fieldmark__118_4004831453"/>
            <w:bookmarkStart w:id="239" w:name="__Fieldmark__118_4004831453"/>
            <w:bookmarkEnd w:id="23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Tahoma"/>
                <w:sz w:val="24"/>
                <w:szCs w:val="24"/>
              </w:rPr>
            </w:pPr>
            <w:r>
              <w:rPr>
                <w:rFonts w:cs="Tahoma" w:ascii="Tahoma" w:hAnsi="Tahoma"/>
                <w:color w:val="004990"/>
                <w:sz w:val="18"/>
              </w:rPr>
              <w:t>Debe incluir todos los accesorios necesarios para su correcto funcionamiento e instalación antirrobo y antivandálica (detallar los accesori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0" w:name="__Fieldmark__119_4004831453"/>
            <w:bookmarkStart w:id="241" w:name="__Fieldmark__119_4004831453"/>
            <w:bookmarkEnd w:id="24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Se debe entregar el código fuente de las cámaras, para facilitar la integración de éstas con sistemas de distintas marc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2" w:name="__Fieldmark__120_4004831453"/>
            <w:bookmarkStart w:id="243" w:name="__Fieldmark__120_4004831453"/>
            <w:bookmarkEnd w:id="24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lang w:eastAsia="es-BO"/>
              </w:rPr>
            </w:pPr>
            <w:r>
              <w:rPr>
                <w:rFonts w:cs="Tahoma" w:ascii="Tahoma" w:hAnsi="Tahoma"/>
                <w:color w:val="004990"/>
                <w:sz w:val="18"/>
                <w:szCs w:val="18"/>
                <w:highlight w:val="cyan"/>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Incluir los equipos y accesorios que sean necesarios para la comunicación con el panel de alarma y el envío de las imágenes que registre vía IP.</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4" w:name="__Fieldmark__121_4004831453"/>
            <w:bookmarkStart w:id="245" w:name="__Fieldmark__121_4004831453"/>
            <w:bookmarkEnd w:id="24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instalarán en la torre de la radio base a una altura mínima de 3.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6" w:name="__Fieldmark__122_4004831453"/>
            <w:bookmarkStart w:id="247" w:name="__Fieldmark__122_4004831453"/>
            <w:bookmarkEnd w:id="24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pPr>
      <w:r>
        <w:rPr>
          <w:rFonts w:cs="Tahoma" w:ascii="Tahoma" w:hAnsi="Tahoma"/>
          <w:b/>
          <w:bCs/>
          <w:color w:val="1F497D"/>
          <w:sz w:val="22"/>
          <w:szCs w:val="22"/>
          <w:lang w:val="es-BO" w:eastAsia="en-US"/>
        </w:rPr>
        <w:t xml:space="preserve">6.3 CARACTERÍSTICAS DE INSTALACIÓN Y PRUEBAS DE FUNCIONAMIENTO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859" w:type="dxa"/>
        <w:jc w:val="left"/>
        <w:tblInd w:w="-75" w:type="dxa"/>
        <w:tblLayout w:type="fixed"/>
        <w:tblCellMar>
          <w:top w:w="0" w:type="dxa"/>
          <w:left w:w="70" w:type="dxa"/>
          <w:bottom w:w="0" w:type="dxa"/>
          <w:right w:w="70" w:type="dxa"/>
        </w:tblCellMar>
      </w:tblPr>
      <w:tblGrid>
        <w:gridCol w:w="426"/>
        <w:gridCol w:w="4322"/>
        <w:gridCol w:w="709"/>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3. CARACTERÍSTICAS DE INSTALACIÓN Y PRUEBAS DE FUNCIONAMIENT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s los equipos deben ser instalados, configurados y puestos en funcionamiento bajo normas de seguridad, a conformidad de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8" w:name="__Fieldmark__123_4004831453"/>
            <w:bookmarkStart w:id="249" w:name="__Fieldmark__123_4004831453"/>
            <w:bookmarkEnd w:id="2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instalación no debe afectar ningún servicio de telefonía móvil u otros que se brinda mediante la Radio Base, debiendo el proveedor tomar las normas de seguridad industrial y precauciones necesari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0" w:name="__Fieldmark__124_4004831453"/>
            <w:bookmarkStart w:id="251" w:name="__Fieldmark__124_4004831453"/>
            <w:bookmarkEnd w:id="2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incluir un protocolo de pruebas del sistema al momento de realizar la entrega del sistema. Mínimamente debe incluir: Verificación en sitio de la instalación, verificación en sitio de los equipos instalados, pruebas de comunicación y monitoreo de alarmas, sincronización de la central de monitoreo principal y de respaldo, programación remota, visualización de la cámara en vivo y las grabaciones de forma remota, otros de relevanci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2" w:name="__Fieldmark__125_4004831453"/>
            <w:bookmarkStart w:id="253" w:name="__Fieldmark__125_4004831453"/>
            <w:bookmarkEnd w:id="2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7. PLAN DE MANTENIMIENTO PREVENTIVO Y CORRECTIVO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7. PLAN DE MANTENIMIENTO PREVENTIVO Y CORRECTIV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adjuntar un plan de mantenimiento preventivo para todos los equipos instalados. Se debe brindar mantenimiento preventivo del sistema en el tiempo de garantía de por lo menos 3 veces para las centrales de monitore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4" w:name="__Fieldmark__126_4004831453"/>
            <w:bookmarkStart w:id="255" w:name="__Fieldmark__126_4004831453"/>
            <w:bookmarkEnd w:id="2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n caso de mantenimiento correctivo (falla de los equipos) el proponente debe brindar un equipo y/o los accesorios necesarios para que el sistema siga funcionando normalmente, en un tiempo máximo de 5 días hábiles y durante todo el tiempo que tarde la reparación y/o instalación de un equipo similar.</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6" w:name="__Fieldmark__127_4004831453"/>
            <w:bookmarkStart w:id="257" w:name="__Fieldmark__127_4004831453"/>
            <w:bookmarkEnd w:id="2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proveerá soporte técnico en horarios de oficina durante todo el año. En caso de emergencia se debe contar con teléfonos habilitados en todo momento (24/7).</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8" w:name="__Fieldmark__128_4004831453"/>
            <w:bookmarkStart w:id="259" w:name="__Fieldmark__128_4004831453"/>
            <w:bookmarkEnd w:id="2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8. PLAN DE ENTR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8. PLAN DE ENTRENAMIENT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realizar un entrenamiento al personal operativo para la verificación del sistema de alarma en sitio. Indicar un temario tentativo y horas de capacitación (mínimo 10 horas), considerando un grupo no menor de 5 personas por departamento.</w:t>
            </w:r>
          </w:p>
          <w:p>
            <w:pPr>
              <w:pStyle w:val="Normal"/>
              <w:jc w:val="both"/>
              <w:rPr>
                <w:rFonts w:ascii="Tahoma" w:hAnsi="Tahoma" w:cs="Tahoma"/>
                <w:color w:val="004990"/>
                <w:sz w:val="18"/>
              </w:rPr>
            </w:pPr>
            <w:r>
              <w:rPr>
                <w:rFonts w:cs="Tahoma" w:ascii="Tahoma" w:hAnsi="Tahoma"/>
                <w:color w:val="004990"/>
                <w:sz w:val="18"/>
              </w:rPr>
              <w:t>Se debe aclarar que el entrenamiento para el uso del sistema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0" w:name="__Fieldmark__129_4004831453"/>
            <w:bookmarkStart w:id="261" w:name="__Fieldmark__129_4004831453"/>
            <w:bookmarkEnd w:id="2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realización de mantenimiento preventivo y correctivo en sitio.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2" w:name="__Fieldmark__130_4004831453"/>
            <w:bookmarkStart w:id="263" w:name="__Fieldmark__130_4004831453"/>
            <w:bookmarkEnd w:id="2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realizar un entrenamiento para la verificación de los eventos de alarma a operadores del sistema de la central de monitoreo. Indicar un temario tentativo y horas de capacitación (mínimo 5 horas), considerando un grupo no menor de 5 personas.</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4" w:name="__Fieldmark__131_4004831453"/>
            <w:bookmarkStart w:id="265" w:name="__Fieldmark__131_4004831453"/>
            <w:bookmarkEnd w:id="2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administración del sistema, de la base de datos.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6" w:name="__Fieldmark__132_4004831453"/>
            <w:bookmarkStart w:id="267" w:name="__Fieldmark__132_4004831453"/>
            <w:bookmarkEnd w:id="2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9. EXPERIENCIA DEL OFERENTE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9. EXPERIENCIA DEL OFERENTE</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La experiencia en servicios de instalación de sistemas tecnológicos y/o de TI con una experiencia de al menos 3 años en Bolivi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8" w:name="__Fieldmark__133_4004831453"/>
            <w:bookmarkStart w:id="269" w:name="__Fieldmark__133_4004831453"/>
            <w:bookmarkEnd w:id="2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El proponente debe tener experiencia específica en cuanto se refiere a instalación y configuración de radio bases, o sistemas  de programación y adquisición de datos en Bolivia, con una experiencia de al menos 3 años.</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0" w:name="__Fieldmark__134_4004831453"/>
            <w:bookmarkStart w:id="271" w:name="__Fieldmark__134_4004831453"/>
            <w:bookmarkEnd w:id="2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específica en el rubro del personal:</w:t>
            </w:r>
            <w:r>
              <w:rPr>
                <w:rFonts w:cs="Tahoma" w:ascii="Tahoma" w:hAnsi="Tahoma"/>
                <w:color w:val="004990"/>
                <w:sz w:val="18"/>
              </w:rPr>
              <w:t xml:space="preserve"> El proponente debe tener experiencia operativa y documentada del personal, en lo que respecta a instalación y configuración de radio bases, o Configuración y Mantenimiento de Sistemas de adquisición de datos y TI en Bolivia. Se requiere la certificación de por lo menos 4 personas en la solución propuest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2" w:name="__Fieldmark__135_4004831453"/>
            <w:bookmarkStart w:id="273" w:name="__Fieldmark__135_4004831453"/>
            <w:bookmarkEnd w:id="2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spacing w:before="0" w:after="0"/>
        <w:rPr/>
      </w:pPr>
      <w:r>
        <w:rPr>
          <w:rFonts w:cs="Tahoma" w:ascii="Tahoma" w:hAnsi="Tahoma"/>
          <w:color w:val="004990"/>
          <w:sz w:val="22"/>
          <w:szCs w:val="22"/>
        </w:rPr>
        <w:t>10. TIEMPO DE PROVISIÓN  Y GARANTÍA</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568"/>
        <w:gridCol w:w="4038"/>
        <w:gridCol w:w="851"/>
        <w:gridCol w:w="709"/>
        <w:gridCol w:w="992"/>
        <w:gridCol w:w="851"/>
        <w:gridCol w:w="850"/>
      </w:tblGrid>
      <w:tr>
        <w:trPr>
          <w:tblHeader w:val="true"/>
          <w:trHeight w:val="367"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10. TIEMPO DE PROVISIÓN Y GARANTÍA</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03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03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4" w:name="__Fieldmark__136_4004831453"/>
            <w:bookmarkStart w:id="275" w:name="__Fieldmark__136_4004831453"/>
            <w:bookmarkEnd w:id="2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instalación de todos los sistemas y equipos: 360 días calendario computables a partir de la suscripción del contrat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6" w:name="__Fieldmark__137_4004831453"/>
            <w:bookmarkStart w:id="277" w:name="__Fieldmark__137_4004831453"/>
            <w:bookmarkEnd w:id="2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0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de Garantía para los equipos e instalación de los mismos: 1 año calendario luego de la entrega de todos los sistemas de alarma funcionando al 100%</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8" w:name="__Fieldmark__138_4004831453"/>
            <w:bookmarkStart w:id="279" w:name="__Fieldmark__138_4004831453"/>
            <w:bookmarkEnd w:id="2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11.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119" w:hRule="atLeast"/>
        </w:trPr>
        <w:tc>
          <w:tcPr>
            <w:tcW w:w="868" w:type="dxa"/>
            <w:tcBorders>
              <w:left w:val="single" w:sz="8" w:space="0" w:color="004990"/>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DATORIOS CALIFICABLES</w:t>
            </w:r>
          </w:p>
        </w:tc>
        <w:tc>
          <w:tcPr>
            <w:tcW w:w="1675" w:type="dxa"/>
            <w:tcBorders>
              <w:bottom w:val="single" w:sz="4" w:space="0" w:color="004990"/>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18"/>
                <w:szCs w:val="20"/>
                <w:lang w:eastAsia="es-BO"/>
              </w:rPr>
              <w:t>6.1.3.18</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spacing w:before="20" w:after="20"/>
              <w:rPr>
                <w:rFonts w:ascii="Tahoma" w:hAnsi="Tahoma" w:cs="Tahoma"/>
                <w:color w:val="004990"/>
                <w:sz w:val="20"/>
                <w:szCs w:val="20"/>
                <w:lang w:eastAsia="es-BO"/>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pPr>
            <w:r>
              <w:rPr>
                <w:rFonts w:eastAsia="Calibri" w:cs="Tahoma" w:ascii="Tahoma" w:hAnsi="Tahoma"/>
                <w:color w:val="004990"/>
                <w:sz w:val="20"/>
                <w:szCs w:val="20"/>
                <w:lang w:eastAsia="es-BO"/>
              </w:rPr>
              <w:t>5%</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color w:val="004990"/>
              </w:rPr>
            </w:pPr>
            <w:r>
              <w:rPr>
                <w:rFonts w:cs="Tahoma" w:ascii="Tahoma" w:hAnsi="Tahoma"/>
                <w:color w:val="004990"/>
                <w:sz w:val="18"/>
                <w:szCs w:val="20"/>
                <w:lang w:eastAsia="es-BO"/>
              </w:rPr>
              <w:t>10.1</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jc w:val="both"/>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w:t>
            </w:r>
          </w:p>
        </w:tc>
      </w:tr>
      <w:tr>
        <w:trPr>
          <w:trHeight w:val="315" w:hRule="atLeast"/>
        </w:trPr>
        <w:tc>
          <w:tcPr>
            <w:tcW w:w="6733" w:type="dxa"/>
            <w:gridSpan w:val="2"/>
            <w:tcBorders>
              <w:top w:val="single" w:sz="4" w:space="0" w:color="44546A"/>
              <w:left w:val="single" w:sz="4" w:space="0" w:color="004990"/>
              <w:bottom w:val="single" w:sz="4" w:space="0" w:color="FFFFFF"/>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CRITERIOS CALIFICABLES (B)</w:t>
            </w:r>
          </w:p>
        </w:tc>
        <w:tc>
          <w:tcPr>
            <w:tcW w:w="1675" w:type="dxa"/>
            <w:tcBorders>
              <w:top w:val="single" w:sz="4" w:space="0" w:color="004990"/>
              <w:left w:val="single" w:sz="4" w:space="0" w:color="FFFFFF"/>
              <w:bottom w:val="single" w:sz="4" w:space="0" w:color="FFFFFF"/>
              <w:right w:val="single" w:sz="4" w:space="0" w:color="004990"/>
            </w:tcBorders>
            <w:shd w:fill="2F5496" w:val="clear"/>
            <w:tcMar>
              <w:left w:w="0" w:type="dxa"/>
              <w:right w:w="0" w:type="dxa"/>
            </w:tcMar>
            <w:vAlign w:val="center"/>
          </w:tcPr>
          <w:p>
            <w:pPr>
              <w:pStyle w:val="Normal"/>
              <w:jc w:val="center"/>
              <w:rPr/>
            </w:pPr>
            <w:r>
              <w:rPr>
                <w:rFonts w:cs="Tahoma" w:ascii="Tahoma" w:hAnsi="Tahoma"/>
                <w:b/>
                <w:bCs/>
                <w:color w:val="FFFFFF"/>
                <w:sz w:val="20"/>
                <w:szCs w:val="20"/>
                <w:lang w:val="es-BO" w:eastAsia="es-BO"/>
              </w:rPr>
              <w:t>10%</w:t>
            </w:r>
          </w:p>
        </w:tc>
      </w:tr>
      <w:tr>
        <w:trPr>
          <w:trHeight w:val="315" w:hRule="atLeast"/>
        </w:trPr>
        <w:tc>
          <w:tcPr>
            <w:tcW w:w="6733" w:type="dxa"/>
            <w:gridSpan w:val="2"/>
            <w:tcBorders>
              <w:top w:val="single" w:sz="4" w:space="0" w:color="FFFFFF"/>
              <w:left w:val="single" w:sz="4" w:space="0" w:color="004990"/>
              <w:bottom w:val="single" w:sz="4" w:space="0" w:color="004990"/>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A + B)</w:t>
            </w:r>
          </w:p>
        </w:tc>
        <w:tc>
          <w:tcPr>
            <w:tcW w:w="1675" w:type="dxa"/>
            <w:tcBorders>
              <w:top w:val="single" w:sz="4" w:space="0" w:color="FFFFFF"/>
              <w:left w:val="single" w:sz="4" w:space="0" w:color="FFFFFF"/>
              <w:bottom w:val="single" w:sz="4" w:space="0" w:color="004990"/>
              <w:right w:val="single" w:sz="4" w:space="0" w:color="004990"/>
            </w:tcBorders>
            <w:shd w:fill="2F5496" w:val="clear"/>
            <w:tcMar>
              <w:left w:w="0" w:type="dxa"/>
              <w:right w:w="0" w:type="dxa"/>
            </w:tcM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80" w:name="__RefHeading___Toc330030632"/>
      <w:bookmarkStart w:id="281"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82" w:name="__RefHeading___Toc330030632"/>
      <w:r>
        <w:rPr>
          <w:rFonts w:cs="Tahoma" w:ascii="Tahoma" w:hAnsi="Tahoma"/>
          <w:b/>
          <w:color w:val="004990"/>
          <w:sz w:val="28"/>
          <w:szCs w:val="28"/>
        </w:rPr>
        <w:t>PARTE III</w:t>
      </w:r>
      <w:bookmarkEnd w:id="28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4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RIMERA: PARTES CONTRATANTES.- Intervienen en la suscripción del presente Contrato:</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EGUNDA: ANTECEDENTES.- La Subgerencia de …………………………. vía  Gerencia Nacional de ………………………… mediante nota ………../….. de fecha ../../.., dirigida a Gerencia General, solicita autorización para el inicio del proceso de Contratación para bienes y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mediante publicaciones de prensa en medios de circulación nacional de fecha ../../.., (o cartas de invitación dependiendo de la modalidad de contratación) invitó a las empresas interesadas en participar de la ………………. N° …/…. “…………………….  ..…………………………”, para que presenten sus propuest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término hábil y oportuno presentaron sus propuestas las empresa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Realizada las evaluaciones a las propuestas presentadas, se emite el Informe de Evaluación Técnica …./…. de fecha ……………, el Informe Económico AFA…../2014 de fecha …….. y el Informe final AFA………../2014 de fecha …………….. de la ………………… N° …/…. “…………..  …………………………” recomendando adjudicar el proceso a la empres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Mediante nota externa GG-……-……de fecha ../../.., se adjudica a la empresa …………………….. la …………………… N° …./…. “……………………………………………………” adjudicación que fue aceptada mediante nota  ………….. de fech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1.</w:t>
        <w:tab/>
        <w:t xml:space="preserve">Términos Básicos de Contratación.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2.</w:t>
        <w:tab/>
        <w:t>Propuesta Técnica y Económica del PROVEEDOR y aceptada por ENTEL S.A.</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3.</w:t>
        <w:tab/>
        <w:t>Carta de Adjudicación ………./….de fecha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4.</w:t>
        <w:tab/>
        <w:t>Carta de Aceptación a la Adjudicación  ….../….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QUINTA: PRECIO E IMPUESTOS.- El precio establecido para la provisión de los bienes y servicios objeto del presente contrato es de USD/Bs…………………… (……………………………………00/100 Dólares Americanos/Bolivianos).</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365F91"/>
          <w:sz w:val="22"/>
          <w:szCs w:val="22"/>
          <w:lang w:val="es-ES_tradnl"/>
        </w:rPr>
      </w:pPr>
      <w:r>
        <w:rPr>
          <w:rFonts w:eastAsia="Tahoma" w:cs="Tahoma" w:ascii="Tahoma" w:hAnsi="Tahoma"/>
          <w:color w:val="365F91"/>
          <w:sz w:val="22"/>
          <w:szCs w:val="22"/>
          <w:lang w:val="es-ES_tradnl"/>
        </w:rPr>
        <w:t xml:space="preserve"> </w:t>
      </w:r>
      <w:r>
        <w:rPr>
          <w:rFonts w:cs="Tahoma" w:ascii="Tahoma" w:hAnsi="Tahoma"/>
          <w:color w:val="365F91"/>
          <w:sz w:val="22"/>
          <w:szCs w:val="22"/>
          <w:lang w:val="es-ES_tradnl"/>
        </w:rPr>
        <w:t xml:space="preserve">OCTAVA: PLAZO Y FORMA DE ENTREGA.- En cumplimiento a la Carta de Adjudicación, el PROVEEDOR, cumplirá el objeto del presente contrato en ……… (días calendario/hábiles/meses….) computables a partir de ……………………...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e consignará como fecha de entrega aquélla en la que los bienes y servicios sean entregados sin observaciones y se encuentren a disposición de ENTEL S.A. para su uso, asimismo hayan cumplido con las inspecciones técnicas y cuenten con los Certificados establecidos en la Carta de Adjudicación y los Términos Básicos de Contrat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VENA: GARANTÍAS Y SEGUROS.- Las garantías y seguro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 </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Garantía de Calidad de Trabajos de Instalación.- El PROVEEDOR garantiza la calidad de los trabajos y servicios ejecutados objeto del presente contrato por el periodo de …. (…) año/s computable a partir de la emisión del Certificado de Aceptación Provisional. (ESTO DEBERÁ ESTAR EXPRESAMENTE DETALLADO EN LOS TÉRMINOS BÁSICOS DE CONTRATACIÓN, CASO CONTRARIO NO SE INCLUIRÁ)</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oporte Técnico.- El PROVEEDOR se obliga a brindar la garantía del Soporte Técnico  por un periodo de …..(……) año/meses, de acuerdo a lo establecido en el presente contrato y los Términos Básicos de Contratación, sin costo alguno para ENTEL S.A. (ESTO DEBERÁ ESTAR EXPRESAMENTE DETALLADO EN LOS TÉRMINOS BÁSICOS DE CONTRATACIÓN, CASO CONTRARIO NO SE INCLUIRÁ)</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Póliza de Responsabilidad Civil.-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Póliza de Seguro Contra Accidentes.- El PROVEEDOR, durante la vigencia del presente Contrato cubrirá los riesgos por accidentes de su personal, con una Póliza de Seguro Contra Accidentes de Trabaj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INSPECCIÓN Y PRUEBAS.- Independientemente de la emisión de Actas de Recepción y/o Certificados de Control de Calidad; el área encargada de la Supervisión del cumplimiento del presente Contrato, según corresponda deberá emitir los Certificados de Aceptación Provisional o Definitiva por los bienes y servicios. El PROVEEDOR será responsable de los bienes y servicios contratados hasta el momento de su entrega en perfecto estado y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1</w:t>
        <w:tab/>
        <w:t>Inspección y Aceptación Provisional.- Una vez concluido el objeto del presente Contrato en su totalidad; el PROVEEDOR solicitará a ENTEL S.A. la realización de las inspecciones y pruebas de aceptación, las que una vez concluidas con éxito, en forma conjunta entre Partes,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los equipos y servicios no cumplen con los Términos Básicos de Contratación; ENTEL S.A. podrá rechazarlos en todo o en parte, en este caso el PROVEEDOR deberá reemplazar a su costo los equipos y/o servicios observados, debiendo realizarse nuevas inspecciones y pruebas de aceptación sobre los mismo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2</w:t>
        <w:tab/>
        <w:t>Aceptación Definitiva.-  Cumplido los Términos Básicos de Contratación a satisfacción de ENTEL S.A. y el período de garantía de los equipos y servicios, se emitirá el Certificado de Aceptación Definitiva a favor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1</w:t>
        <w:tab/>
        <w:t>PROVEEDOR: A SER ESTABLECIDAS POR LA UNIDAD SOLICITANTE DE CONFORMIDAD LOS TÉRMINOS BÁSICOS DE CONTRATACIÓN)</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1</w:t>
        <w:tab/>
        <w:t>Cumplir a cabalidad con los Términos Básicos de Contratación, su propuesta técnica y económica.</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2</w:t>
        <w:tab/>
        <w:t>ENTEL S.A.:</w:t>
      </w:r>
    </w:p>
    <w:p>
      <w:pPr>
        <w:pStyle w:val="Normal"/>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3</w:t>
        <w:tab/>
        <w:t>Poner a disposición del PROVEEDOR personal para efectuar las pruebas de aceptación provisional.</w:t>
      </w:r>
    </w:p>
    <w:p>
      <w:pPr>
        <w:pStyle w:val="Heading1"/>
        <w:spacing w:before="120" w:after="0"/>
        <w:ind w:left="360" w:right="-1" w:hanging="360"/>
        <w:jc w:val="both"/>
        <w:rPr>
          <w:rFonts w:cs="Tahoma"/>
          <w:b w:val="false"/>
          <w:b w:val="false"/>
          <w:caps w:val="false"/>
          <w:smallCaps w:val="false"/>
          <w:color w:val="365F91"/>
          <w:u w:val="none"/>
          <w:lang w:val="es-ES_tradnl"/>
        </w:rPr>
      </w:pPr>
      <w:r>
        <w:rPr>
          <w:rFonts w:cs="Tahoma"/>
          <w:b w:val="false"/>
          <w:caps w:val="false"/>
          <w:smallCaps w:val="false"/>
          <w:color w:val="365F91"/>
          <w:u w:val="none"/>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Y SERVICIOS RELACIONADOS CON EL RUBRO DE ENTEL S.A., NO APLICA PARA OTR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1</w:t>
        <w:tab/>
        <w:t>Por ENTEL S.A.:</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2</w:t>
        <w:tab/>
        <w:t>Quiebra declarada del PROVEEDOR.</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3</w:t>
        <w:tab/>
        <w:t>Si el PROVEEDOR se disuelve como sociedad.</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2</w:t>
        <w:tab/>
        <w:t>Por el PROVEEDOR.</w:t>
      </w:r>
    </w:p>
    <w:p>
      <w:pPr>
        <w:pStyle w:val="Normal"/>
        <w:autoSpaceDE w:val="false"/>
        <w:spacing w:before="120" w:after="0"/>
        <w:ind w:left="1416" w:hanging="850"/>
        <w:jc w:val="both"/>
        <w:rPr>
          <w:rFonts w:ascii="Tahoma" w:hAnsi="Tahoma" w:cs="Tahoma"/>
          <w:color w:val="365F91"/>
          <w:sz w:val="22"/>
          <w:szCs w:val="22"/>
          <w:lang w:val="es-ES_tradnl"/>
        </w:rPr>
      </w:pPr>
      <w:r>
        <w:rPr>
          <w:rFonts w:cs="Tahoma" w:ascii="Tahoma" w:hAnsi="Tahoma"/>
          <w:color w:val="365F91"/>
          <w:sz w:val="22"/>
          <w:szCs w:val="22"/>
          <w:lang w:val="es-ES_tradnl"/>
        </w:rPr>
        <w:t>21.2.1</w:t>
        <w:tab/>
        <w:t>Si ENTEL S.A. demora injustificadamente en los pagos acord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DEPENDIENDO DEL OBJETO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1</w:t>
        <w:tab/>
        <w:t>El PROVEEDOR:</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Dirección: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Teléfonos: ………………………………. – Fax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Correo electrónico:………………………………………………….</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Paz - Bolivia </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2</w:t>
        <w:tab/>
        <w:t>A  ENTEL S.A.:</w:t>
        <w:tab/>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Dirección: Calle Federico Zuazo N° 1771, Edificio Tower.</w:t>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 xml:space="preserve">Teléfono: 2141010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La Paz –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color w:val="365F91"/>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Gerente General</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ENTEL S.A.</w:t>
            </w:r>
          </w:p>
        </w:tc>
        <w:tc>
          <w:tcPr>
            <w:tcW w:w="486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Representante Legal</w:t>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tc>
      </w:tr>
    </w:tbl>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9"/>
      <w:footerReference w:type="default" r:id="rId10"/>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MS UI 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25400</wp:posOffset>
          </wp:positionH>
          <wp:positionV relativeFrom="paragraph">
            <wp:posOffset>-104775</wp:posOffset>
          </wp:positionV>
          <wp:extent cx="690245" cy="46799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83/2015</w:t>
    </w:r>
  </w:p>
  <w:p>
    <w:pPr>
      <w:pStyle w:val="Header"/>
      <w:pBdr>
        <w:bottom w:val="single" w:sz="4" w:space="1" w:color="000000"/>
      </w:pBdr>
      <w:tabs>
        <w:tab w:val="clear" w:pos="708"/>
      </w:tabs>
      <w:jc w:val="right"/>
      <w:rPr/>
    </w:pPr>
    <w:r>
      <w:rPr>
        <w:rFonts w:cs="Tahoma" w:ascii="Tahoma" w:hAnsi="Tahoma"/>
        <w:b/>
        <w:color w:val="365F91"/>
      </w:rPr>
      <w:t>ADQUISICI</w:t>
    </w:r>
    <w:r>
      <w:rPr>
        <w:rFonts w:cs="Tahoma" w:ascii="Tahoma" w:hAnsi="Tahoma"/>
        <w:b/>
        <w:color w:val="365F91"/>
        <w:lang w:val="es-BO"/>
      </w:rPr>
      <w:t>Ó</w:t>
    </w:r>
    <w:r>
      <w:rPr>
        <w:rFonts w:cs="Tahoma" w:ascii="Tahoma" w:hAnsi="Tahoma"/>
        <w:b/>
        <w:color w:val="365F91"/>
      </w:rPr>
      <w:t>N DE SISTEMAS DE SEGURIDAD PARA RADIO 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K.%1"/>
      <w:lvlJc w:val="left"/>
      <w:pPr>
        <w:tabs>
          <w:tab w:val="num" w:pos="0"/>
        </w:tabs>
        <w:ind w:left="360" w:hanging="360"/>
      </w:pPr>
      <w:rPr>
        <w:sz w:val="20"/>
        <w:b w:val="false"/>
        <w:szCs w:val="20"/>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6"/>
    <w:lvlOverride w:ilvl="0">
      <w:startOverride w:val="1"/>
    </w:lvlOverride>
  </w:num>
  <w:num w:numId="50">
    <w:abstractNumId w:val="42"/>
    <w:lvlOverride w:ilvl="0">
      <w:startOverride w:val="1"/>
    </w:lvlOverride>
  </w:num>
  <w:num w:numId="51">
    <w:abstractNumId w:val="19"/>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7z2">
    <w:name w:val="WW8Num27z2"/>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5z0">
    <w:name w:val="WW8Num35z0"/>
    <w:qFormat/>
    <w:rPr>
      <w:rFonts w:ascii="Wingdings" w:hAnsi="Wingdings" w:cs="Wingdings"/>
    </w:rPr>
  </w:style>
  <w:style w:type="character" w:styleId="WW8Num35z1">
    <w:name w:val="WW8Num35z1"/>
    <w:qFormat/>
    <w:rPr>
      <w:rFonts w:ascii="Century Gothic" w:hAnsi="Century Gothic" w:eastAsia="Times New Roman" w:cs="Tahom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PageNumber">
    <w:name w:val="Page Number"/>
    <w:rPr/>
  </w:style>
  <w:style w:type="character" w:styleId="TextoindependienteCar">
    <w:name w:val="Texto independiente Car"/>
    <w:qFormat/>
    <w:rPr>
      <w:rFonts w:ascii="Tms Rmn" w:hAnsi="Tms Rmn" w:cs="Tms Rmn"/>
      <w:lang w:val="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7:00Z</dcterms:created>
  <dc:creator>Ximena Espinoza</dc:creator>
  <dc:description/>
  <cp:keywords>términos básicos de contratación; TBC</cp:keywords>
  <dc:language>en-US</dc:language>
  <cp:lastModifiedBy>Claudia Alejandra Ruiz Mariscal</cp:lastModifiedBy>
  <cp:lastPrinted>2015-10-13T15:26:00Z</cp:lastPrinted>
  <dcterms:modified xsi:type="dcterms:W3CDTF">2015-10-13T19: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