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57/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LA PA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1F497D"/>
        </w:rPr>
      </w:pPr>
      <w:r>
        <w:rPr>
          <w:rFonts w:cs="Tahoma" w:ascii="Tahoma" w:hAnsi="Tahoma"/>
          <w:b/>
          <w:color w:val="1F497D"/>
          <w:sz w:val="28"/>
          <w:szCs w:val="28"/>
        </w:rPr>
        <w:t>TÉRMINOS BÁSICOS DE CONTRATACIÓN (TBC)</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LA PA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LA PA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LA PA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7 de Julio de 2015 hasta horas 17:3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Jul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7/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LA PA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7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47.400,00.- </w:t>
      </w:r>
      <w:r>
        <w:rPr>
          <w:rFonts w:cs="Tahoma" w:ascii="Tahoma" w:hAnsi="Tahoma"/>
          <w:color w:val="1F497D"/>
          <w:sz w:val="22"/>
          <w:szCs w:val="22"/>
        </w:rPr>
        <w:t xml:space="preserve">(Cuarenta y Siete mil Cuatrocientos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fotocopia simple del registro y/o autorización para funcionamiento en el Departamento de La Paz, emitido por el Departamento Nacional de Autorización y Control de Empresas Privadas de Vigilancia (DENACEV) de la Policía Nacional.</w:t>
      </w:r>
    </w:p>
    <w:p>
      <w:pPr>
        <w:pStyle w:val="Prrafodelista"/>
        <w:numPr>
          <w:ilvl w:val="2"/>
          <w:numId w:val="12"/>
        </w:numPr>
        <w:ind w:left="1843" w:hanging="709"/>
        <w:jc w:val="both"/>
        <w:outlineLvl w:val="2"/>
        <w:rPr/>
      </w:pPr>
      <w:r>
        <w:rPr>
          <w:rFonts w:cs="Tahoma" w:ascii="Tahoma" w:hAnsi="Tahoma"/>
          <w:color w:val="1F497D"/>
          <w:sz w:val="22"/>
          <w:szCs w:val="22"/>
          <w:lang w:bidi="en-US"/>
        </w:rPr>
        <w:t>Presentar fotocopia simpl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438245495"/>
      <w:bookmarkStart w:id="3" w:name="__Fieldmark__0_243824549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2438245495"/>
      <w:bookmarkStart w:id="5" w:name="__Fieldmark__1_243824549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TBC (Términos Básicos de Contratación)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el Departamento de LA PAZ</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la fecha que señale el contrato que será suscrito, siendo una posible fecha tentativa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LA PA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LA PAZ.</w:t>
            </w:r>
          </w:p>
        </w:tc>
      </w:tr>
    </w:tbl>
    <w:p>
      <w:pPr>
        <w:pStyle w:val="Normal"/>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1F497D"/>
          <w:sz w:val="22"/>
          <w:szCs w:val="22"/>
        </w:rPr>
      </w:pPr>
      <w:r>
        <w:rPr>
          <w:rFonts w:cs="Tahoma" w:ascii="Tahoma" w:hAnsi="Tahoma"/>
          <w:color w:val="1F497D"/>
          <w:sz w:val="22"/>
          <w:szCs w:val="22"/>
        </w:rPr>
        <w:t>4. DETALLE DE INSTALACIONES Y CANTIDAD DE GUARDIAS DE SEGURIDAD REQUERIDOS INICIALMENTE</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TOW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VEN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6</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3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DIF. RENACIMI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SAN MIGU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ESTACION PAMPAH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ALMACEN SOPOCACH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SLA UM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EMENTER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16 DE JU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CIUDAD SATELI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CIUDAD / MC IRPAV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TECN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LPZ EL ALTO / ALMACEN SENK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3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LP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t xml:space="preserve">Para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5.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5.2 </w:t>
      </w:r>
      <w:r>
        <w:rPr>
          <w:rFonts w:cs="Tahoma" w:ascii="Tahoma" w:hAnsi="Tahoma"/>
          <w:b/>
          <w:bCs/>
          <w:color w:val="1F497D"/>
          <w:sz w:val="22"/>
          <w:szCs w:val="22"/>
          <w:lang w:val="es-ES_tradnl"/>
        </w:rPr>
        <w:t>CRITERIOS MANDATO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spacing w:before="0" w:after="0"/>
        <w:ind w:left="0" w:hanging="0"/>
        <w:rPr>
          <w:rFonts w:ascii="Tahoma" w:hAnsi="Tahoma" w:cs="Tahoma"/>
          <w:b/>
          <w:b/>
          <w:bCs/>
          <w:color w:val="1F497D"/>
          <w:sz w:val="22"/>
          <w:szCs w:val="22"/>
        </w:rPr>
      </w:pPr>
      <w:r>
        <w:rPr>
          <w:rFonts w:cs="Tahoma" w:ascii="Tahoma" w:hAnsi="Tahoma"/>
          <w:b/>
          <w:bCs/>
          <w:color w:val="1F497D"/>
          <w:sz w:val="22"/>
          <w:szCs w:val="22"/>
        </w:rPr>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2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pPr>
      <w:r>
        <w:rPr>
          <w:rFonts w:cs="Tahoma" w:ascii="Tahoma" w:hAnsi="Tahoma"/>
          <w:b/>
          <w:color w:val="1F497D"/>
          <w:sz w:val="22"/>
          <w:szCs w:val="22"/>
        </w:rPr>
        <w:t>6. REQUISITOS TÉCNICOS</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EN EL DEPARTAMENTO DE LA PA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2438245495"/>
            <w:bookmarkStart w:id="7" w:name="__Fieldmark__2_2438245495"/>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y personal para brindar servicios de Vigilancia y Seguridad Física, en la ciudad capital y todas las poblaciones del Departamento de LA PA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2438245495"/>
            <w:bookmarkStart w:id="9" w:name="__Fieldmark__3_2438245495"/>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2438245495"/>
            <w:bookmarkStart w:id="11" w:name="__Fieldmark__4_2438245495"/>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2438245495"/>
            <w:bookmarkStart w:id="13" w:name="__Fieldmark__5_243824549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2438245495"/>
            <w:bookmarkStart w:id="15" w:name="__Fieldmark__6_243824549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2438245495"/>
            <w:bookmarkStart w:id="17" w:name="__Fieldmark__7_243824549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2438245495"/>
            <w:bookmarkStart w:id="19" w:name="__Fieldmark__8_243824549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2438245495"/>
            <w:bookmarkStart w:id="21" w:name="__Fieldmark__9_243824549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438245495"/>
            <w:bookmarkStart w:id="23" w:name="__Fieldmark__10_243824549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438245495"/>
            <w:bookmarkStart w:id="25" w:name="__Fieldmark__11_243824549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438245495"/>
            <w:bookmarkStart w:id="27" w:name="__Fieldmark__12_243824549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438245495"/>
            <w:bookmarkStart w:id="29" w:name="__Fieldmark__13_243824549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438245495"/>
            <w:bookmarkStart w:id="31" w:name="__Fieldmark__14_243824549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438245495"/>
            <w:bookmarkStart w:id="33" w:name="__Fieldmark__15_243824549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438245495"/>
            <w:bookmarkStart w:id="35" w:name="__Fieldmark__16_2438245495"/>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438245495"/>
            <w:bookmarkStart w:id="37" w:name="__Fieldmark__17_2438245495"/>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438245495"/>
            <w:bookmarkStart w:id="39" w:name="__Fieldmark__18_2438245495"/>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438245495"/>
            <w:bookmarkStart w:id="41" w:name="__Fieldmark__19_2438245495"/>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438245495"/>
            <w:bookmarkStart w:id="43" w:name="__Fieldmark__20_2438245495"/>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438245495"/>
            <w:bookmarkStart w:id="45" w:name="__Fieldmark__21_2438245495"/>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438245495"/>
            <w:bookmarkStart w:id="47" w:name="__Fieldmark__22_2438245495"/>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438245495"/>
            <w:bookmarkStart w:id="49" w:name="__Fieldmark__23_2438245495"/>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438245495"/>
            <w:bookmarkStart w:id="51" w:name="__Fieldmark__24_2438245495"/>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438245495"/>
            <w:bookmarkStart w:id="53" w:name="__Fieldmark__25_2438245495"/>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1"/>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438245495"/>
            <w:bookmarkStart w:id="55" w:name="__Fieldmark__26_2438245495"/>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438245495"/>
            <w:bookmarkStart w:id="57" w:name="__Fieldmark__27_2438245495"/>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438245495"/>
            <w:bookmarkStart w:id="59" w:name="__Fieldmark__28_2438245495"/>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438245495"/>
            <w:bookmarkStart w:id="61" w:name="__Fieldmark__29_2438245495"/>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438245495"/>
            <w:bookmarkStart w:id="63" w:name="__Fieldmark__30_2438245495"/>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438245495"/>
            <w:bookmarkStart w:id="65" w:name="__Fieldmark__31_2438245495"/>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438245495"/>
            <w:bookmarkStart w:id="67" w:name="__Fieldmark__32_2438245495"/>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438245495"/>
            <w:bookmarkStart w:id="69" w:name="__Fieldmark__33_2438245495"/>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numPr>
                <w:ilvl w:val="0"/>
                <w:numId w:val="21"/>
              </w:numPr>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438245495"/>
            <w:bookmarkStart w:id="71" w:name="__Fieldmark__34_2438245495"/>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con fecha tentativa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Continuarlista"/>
        <w:spacing w:before="120" w:after="0"/>
        <w:ind w:left="0" w:hanging="0"/>
        <w:rPr/>
      </w:pPr>
      <w:r>
        <w:rPr>
          <w:rFonts w:cs="Tahoma" w:ascii="Tahoma" w:hAnsi="Tahoma"/>
          <w:b/>
          <w:color w:val="1F497D"/>
          <w:szCs w:val="22"/>
        </w:rPr>
        <w:t>La nota mínima de aprobación es de 90% (Noventa por ciento) del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57/2015</w:t>
    </w:r>
  </w:p>
  <w:p>
    <w:pPr>
      <w:pStyle w:val="Header"/>
      <w:pBdr>
        <w:bottom w:val="single" w:sz="4" w:space="1" w:color="000000"/>
      </w:pBdr>
      <w:tabs>
        <w:tab w:val="clear" w:pos="708"/>
      </w:tabs>
      <w:jc w:val="right"/>
      <w:rPr/>
    </w:pPr>
    <w:r>
      <w:rPr>
        <w:rFonts w:cs="Tahoma" w:ascii="Tahoma" w:hAnsi="Tahoma"/>
        <w:b/>
        <w:color w:val="365F91"/>
      </w:rPr>
      <w:t>SERVICIO DE SEGURIDAD PRIVADA PARA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Tahoma" w:hAnsi="Tahoma" w:eastAsia="Times New Roman" w:cs="Tahom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Tahoma" w:hAnsi="Tahoma" w:eastAsia="Times New Roman" w:cs="Tahom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1:00Z</dcterms:created>
  <dc:creator>Ximena Espinoza</dc:creator>
  <dc:description/>
  <cp:keywords>términos básicos de contratación; TBC</cp:keywords>
  <dc:language>en-US</dc:language>
  <cp:lastModifiedBy>Claudia A. Ruiz Mariscal</cp:lastModifiedBy>
  <cp:lastPrinted>2015-07-09T12:28:00Z</cp:lastPrinted>
  <dcterms:modified xsi:type="dcterms:W3CDTF">2015-07-10T15:51: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