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51/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Tarij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 xml:space="preserve">en el departamento de Tarija, </w:t>
      </w:r>
      <w:r>
        <w:rPr>
          <w:rFonts w:cs="Tahoma" w:ascii="Tahoma" w:hAnsi="Tahoma"/>
          <w:color w:val="1F497D"/>
          <w:sz w:val="22"/>
          <w:lang w:val="es-ES_tradnl" w:eastAsia="es-ES"/>
        </w:rPr>
        <w:t>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5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6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1/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TARIJ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950,00 </w:t>
      </w:r>
      <w:r>
        <w:rPr>
          <w:rFonts w:cs="Tahoma" w:ascii="Tahoma" w:hAnsi="Tahoma"/>
          <w:color w:val="1F497D"/>
          <w:sz w:val="22"/>
          <w:szCs w:val="22"/>
        </w:rPr>
        <w:t xml:space="preserve">(Ocho Mil Novecientos Cincu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60355063"/>
      <w:bookmarkStart w:id="3" w:name="__Fieldmark__0_60355063"/>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60355063"/>
      <w:bookmarkStart w:id="5" w:name="__Fieldmark__1_60355063"/>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Tarija </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Agost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TARIJ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TARIJA.</w:t>
            </w:r>
          </w:p>
        </w:tc>
      </w:tr>
    </w:tbl>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TARIJA</w:t>
      </w:r>
    </w:p>
    <w:p>
      <w:pPr>
        <w:pStyle w:val="Normal"/>
        <w:rPr>
          <w:rFonts w:ascii="Tahoma" w:hAnsi="Tahoma" w:cs="Tahoma"/>
          <w:b/>
          <w:b/>
          <w:bCs/>
          <w:color w:val="000000"/>
          <w:sz w:val="22"/>
          <w:szCs w:val="22"/>
          <w:u w:val="single"/>
          <w:lang w:val="es-BO" w:eastAsia="en-US"/>
        </w:rPr>
      </w:pPr>
      <w:r>
        <w:rPr>
          <w:rFonts w:cs="Tahoma" w:ascii="Tahoma" w:hAnsi="Tahoma"/>
          <w:b/>
          <w:bCs/>
          <w:color w:val="000000"/>
          <w:sz w:val="22"/>
          <w:szCs w:val="22"/>
          <w:u w:val="single"/>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OFICINAS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 y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6</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spacing w:before="120" w:after="0"/>
        <w:ind w:left="0" w:hanging="0"/>
        <w:rPr>
          <w:rFonts w:ascii="Tahoma" w:hAnsi="Tahoma" w:cs="Tahoma"/>
          <w:color w:val="365F91"/>
          <w:sz w:val="22"/>
          <w:szCs w:val="22"/>
        </w:rPr>
      </w:pPr>
      <w:r>
        <w:rPr>
          <w:rFonts w:cs="Tahoma" w:ascii="Tahoma" w:hAnsi="Tahoma"/>
          <w:b/>
          <w:color w:val="365F91"/>
          <w:sz w:val="22"/>
          <w:szCs w:val="22"/>
        </w:rPr>
        <w:t>5.1 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120" w:after="0"/>
        <w:ind w:left="0" w:hanging="0"/>
        <w:rPr/>
      </w:pPr>
      <w:r>
        <w:rPr>
          <w:rFonts w:cs="Tahoma" w:ascii="Tahoma" w:hAnsi="Tahoma"/>
          <w:b/>
          <w:color w:val="365F91"/>
          <w:sz w:val="22"/>
          <w:szCs w:val="22"/>
        </w:rPr>
        <w:t>5.2 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pPr>
      <w:r>
        <w:rPr>
          <w:rFonts w:cs="Tahoma" w:ascii="Tahoma" w:hAnsi="Tahoma"/>
          <w:b/>
          <w:color w:val="1F497D"/>
          <w:sz w:val="22"/>
          <w:szCs w:val="22"/>
        </w:rPr>
        <w:t>5.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90% (Noventa por ciento) del total.</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ORURO, BENI Y PANDO.</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60355063"/>
            <w:bookmarkStart w:id="7" w:name="__Fieldmark__2_60355063"/>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60355063"/>
            <w:bookmarkStart w:id="9" w:name="__Fieldmark__3_60355063"/>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60355063"/>
            <w:bookmarkStart w:id="11" w:name="__Fieldmark__4_60355063"/>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4) de respaldo de su registro y/o autorización para funcionamiento en el departamento de Tarija. Autorización emitida por el Departamento Nacional de Autorización y Control de Empresas Privadas de Vigilancia (DENACEV) de la Policía Boliviana.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60355063"/>
            <w:bookmarkStart w:id="13" w:name="__Fieldmark__5_60355063"/>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3) de tener  Resolución del Ministerio de Gobierno, que la autorice para la prestación de Servicios de Seguridad.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60355063"/>
            <w:bookmarkStart w:id="15" w:name="__Fieldmark__6_60355063"/>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o 24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60355063"/>
            <w:bookmarkStart w:id="17" w:name="__Fieldmark__7_60355063"/>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60355063"/>
            <w:bookmarkStart w:id="19" w:name="__Fieldmark__8_60355063"/>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60355063"/>
            <w:bookmarkStart w:id="21" w:name="__Fieldmark__9_60355063"/>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60355063"/>
            <w:bookmarkStart w:id="23" w:name="__Fieldmark__10_60355063"/>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60355063"/>
            <w:bookmarkStart w:id="25" w:name="__Fieldmark__11_60355063"/>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60355063"/>
            <w:bookmarkStart w:id="27" w:name="__Fieldmark__12_60355063"/>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60355063"/>
            <w:bookmarkStart w:id="29" w:name="__Fieldmark__13_60355063"/>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60355063"/>
            <w:bookmarkStart w:id="31" w:name="__Fieldmark__14_60355063"/>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60355063"/>
            <w:bookmarkStart w:id="33" w:name="__Fieldmark__15_60355063"/>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60355063"/>
            <w:bookmarkStart w:id="35" w:name="__Fieldmark__16_60355063"/>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60355063"/>
            <w:bookmarkStart w:id="37" w:name="__Fieldmark__17_60355063"/>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60355063"/>
            <w:bookmarkStart w:id="39" w:name="__Fieldmark__18_60355063"/>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60355063"/>
            <w:bookmarkStart w:id="41" w:name="__Fieldmark__19_60355063"/>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60355063"/>
            <w:bookmarkStart w:id="43" w:name="__Fieldmark__20_60355063"/>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60355063"/>
            <w:bookmarkStart w:id="45" w:name="__Fieldmark__21_60355063"/>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60355063"/>
            <w:bookmarkStart w:id="47" w:name="__Fieldmark__22_60355063"/>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60355063"/>
            <w:bookmarkStart w:id="49" w:name="__Fieldmark__23_60355063"/>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60355063"/>
            <w:bookmarkStart w:id="51" w:name="__Fieldmark__24_60355063"/>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60355063"/>
            <w:bookmarkStart w:id="53" w:name="__Fieldmark__25_60355063"/>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60355063"/>
            <w:bookmarkStart w:id="55" w:name="__Fieldmark__26_60355063"/>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60355063"/>
            <w:bookmarkStart w:id="57" w:name="__Fieldmark__27_60355063"/>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ind w:left="360" w:hanging="0"/>
              <w:jc w:val="both"/>
              <w:rPr>
                <w:rFonts w:ascii="Tahoma" w:hAnsi="Tahoma" w:cs="Tahoma"/>
                <w:color w:val="FFFFFF"/>
                <w:sz w:val="18"/>
                <w:szCs w:val="18"/>
                <w:lang w:eastAsia="es-BO"/>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60355063"/>
            <w:bookmarkStart w:id="59" w:name="__Fieldmark__28_60355063"/>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60355063"/>
            <w:bookmarkStart w:id="61" w:name="__Fieldmark__29_60355063"/>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60355063"/>
            <w:bookmarkStart w:id="63" w:name="__Fieldmark__30_60355063"/>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60355063"/>
            <w:bookmarkStart w:id="65" w:name="__Fieldmark__31_60355063"/>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60355063"/>
            <w:bookmarkStart w:id="67" w:name="__Fieldmark__32_60355063"/>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mediante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60355063"/>
            <w:bookmarkStart w:id="69" w:name="__Fieldmark__33_60355063"/>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60355063"/>
            <w:bookmarkStart w:id="71" w:name="__Fieldmark__34_60355063"/>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o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60355063"/>
            <w:bookmarkStart w:id="73" w:name="__Fieldmark__35_60355063"/>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60355063"/>
            <w:bookmarkStart w:id="75" w:name="__Fieldmark__36_60355063"/>
            <w:bookmarkEnd w:id="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8/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del Ofer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lang w:val="es-ES_tradnl"/>
        </w:rPr>
      </w:pPr>
      <w:r>
        <w:rPr>
          <w:rFonts w:cs="Tahoma" w:ascii="Tahoma" w:hAnsi="Tahoma"/>
          <w:b/>
          <w:color w:val="004990"/>
          <w:sz w:val="18"/>
          <w:szCs w:val="18"/>
          <w:lang w:val="es-ES_tradnl"/>
        </w:rPr>
        <w:t>La nota mínima de aprobación es de 90% de la Calificación Total.</w:t>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6" w:name="__RefHeading___Toc330030632"/>
      <w:bookmarkStart w:id="77" w:name="__RefHeading___Toc330030632"/>
    </w:p>
    <w:p>
      <w:pPr>
        <w:pStyle w:val="Normal"/>
        <w:jc w:val="center"/>
        <w:rPr>
          <w:rFonts w:ascii="Tahoma" w:hAnsi="Tahoma" w:cs="Tahoma"/>
          <w:b/>
          <w:b/>
          <w:color w:val="004990"/>
          <w:sz w:val="28"/>
          <w:szCs w:val="28"/>
        </w:rPr>
      </w:pPr>
      <w:bookmarkStart w:id="78" w:name="__RefHeading___Toc330030632"/>
      <w:r>
        <w:rPr>
          <w:rFonts w:cs="Tahoma" w:ascii="Tahoma" w:hAnsi="Tahoma"/>
          <w:b/>
          <w:color w:val="004990"/>
          <w:sz w:val="28"/>
          <w:szCs w:val="28"/>
        </w:rPr>
        <w:t>PARTE III</w:t>
      </w:r>
      <w:bookmarkEnd w:id="78"/>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51/2015</w:t>
    </w:r>
  </w:p>
  <w:p>
    <w:pPr>
      <w:pStyle w:val="Header"/>
      <w:pBdr>
        <w:bottom w:val="single" w:sz="4" w:space="1" w:color="000000"/>
      </w:pBdr>
      <w:tabs>
        <w:tab w:val="clear" w:pos="708"/>
      </w:tabs>
      <w:jc w:val="right"/>
      <w:rPr/>
    </w:pPr>
    <w:r>
      <w:rPr>
        <w:rFonts w:cs="Tahoma" w:ascii="Tahoma" w:hAnsi="Tahoma"/>
        <w:b/>
        <w:color w:val="365F91"/>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4z2">
    <w:name w:val="WW8Num24z2"/>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0"/>
      <w:szCs w:val="20"/>
    </w:rPr>
  </w:style>
  <w:style w:type="character" w:styleId="WW8Num41z0">
    <w:name w:val="WW8Num41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1:00:00Z</dcterms:created>
  <dc:creator>Ximena Espinoza</dc:creator>
  <dc:description/>
  <cp:keywords>términos básicos de contratación; TBC</cp:keywords>
  <dc:language>en-US</dc:language>
  <cp:lastModifiedBy>Claudia A. Ruiz Mariscal</cp:lastModifiedBy>
  <cp:lastPrinted>2015-05-12T12:13:00Z</cp:lastPrinted>
  <dcterms:modified xsi:type="dcterms:W3CDTF">2015-06-19T21:0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