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065617493"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31100857"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