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46/2017</w:t>
            </w:r>
          </w:p>
          <w:p>
            <w:pPr>
              <w:pStyle w:val="Normal"/>
              <w:jc w:val="center"/>
              <w:rPr>
                <w:rFonts w:ascii="Tahoma" w:hAnsi="Tahoma" w:cs="Tahoma"/>
                <w:b/>
                <w:b/>
                <w:color w:val="004990"/>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8</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miércoles 24</w:t>
      </w:r>
      <w:r>
        <w:rPr>
          <w:rFonts w:cs="Tahoma" w:ascii="Tahoma" w:hAnsi="Tahoma"/>
          <w:sz w:val="22"/>
          <w:szCs w:val="22"/>
        </w:rPr>
        <w:t xml:space="preserve"> de mayo de 2017, hrs. 15:3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npatty@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5 de may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30 p.m.</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Nancy Patty</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 p.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rFonts w:ascii="Tahoma" w:hAnsi="Tahoma" w:cs="Tahoma"/>
                <w:sz w:val="22"/>
                <w:szCs w:val="22"/>
              </w:rPr>
            </w:pPr>
            <w:r>
              <w:rPr>
                <w:rFonts w:cs="Tahoma" w:ascii="Tahoma" w:hAnsi="Tahoma"/>
                <w:sz w:val="22"/>
                <w:szCs w:val="22"/>
              </w:rPr>
              <w:t>LICITACIÓN PUBLICA N° 046/2017</w:t>
            </w:r>
          </w:p>
          <w:p>
            <w:pPr>
              <w:pStyle w:val="Normal"/>
              <w:ind w:left="133" w:hanging="0"/>
              <w:jc w:val="center"/>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 p.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351350980"/>
      <w:bookmarkStart w:id="4" w:name="__Fieldmark__0_135135098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351350980"/>
      <w:bookmarkStart w:id="6" w:name="__Fieldmark__1_135135098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lang w:val="es-BO" w:eastAsia="es-BO"/>
                    </w:rPr>
                  </w:pPr>
                  <w:r>
                    <w:rPr>
                      <w:rFonts w:cs="Calibri" w:ascii="Calibri" w:hAnsi="Calibri"/>
                      <w:b/>
                      <w:bCs/>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CENTRAL</w:t>
                    <w:br/>
                    <w:t xml:space="preserve">(UA) Y </w:t>
                  </w:r>
                </w:p>
                <w:p>
                  <w:pPr>
                    <w:pStyle w:val="Normal"/>
                    <w:jc w:val="center"/>
                    <w:rPr>
                      <w:rFonts w:ascii="Calibri" w:hAnsi="Calibri" w:cs="Calibri"/>
                      <w:b/>
                      <w:b/>
                      <w:bCs/>
                      <w:szCs w:val="20"/>
                      <w:lang w:val="es-BO" w:eastAsia="es-BO"/>
                    </w:rPr>
                  </w:pPr>
                  <w:r>
                    <w:rPr>
                      <w:rFonts w:cs="Calibri" w:ascii="Calibri" w:hAnsi="Calibri"/>
                      <w:b/>
                      <w:bCs/>
                      <w:szCs w:val="20"/>
                      <w:lang w:val="es-BO" w:eastAsia="es-BO"/>
                    </w:rPr>
                    <w:t>DATOS</w:t>
                  </w:r>
                </w:p>
                <w:p>
                  <w:pPr>
                    <w:pStyle w:val="Normal"/>
                    <w:jc w:val="center"/>
                    <w:rPr>
                      <w:rFonts w:ascii="Calibri" w:hAnsi="Calibri" w:cs="Calibri"/>
                      <w:b/>
                      <w:b/>
                      <w:bCs/>
                      <w:szCs w:val="20"/>
                      <w:lang w:val="es-BO" w:eastAsia="es-BO"/>
                    </w:rPr>
                  </w:pPr>
                  <w:r>
                    <w:rPr>
                      <w:rFonts w:cs="Calibri" w:ascii="Calibri" w:hAnsi="Calibri"/>
                      <w:b/>
                      <w:bCs/>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n-US" w:eastAsia="es-BO"/>
                    </w:rPr>
                  </w:pPr>
                  <w:r>
                    <w:rPr>
                      <w:rFonts w:cs="Calibri" w:ascii="Calibri" w:hAnsi="Calibri"/>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1351350980"/>
            <w:bookmarkStart w:id="8" w:name="__Fieldmark__2_1351350980"/>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1351350980"/>
            <w:bookmarkStart w:id="10" w:name="__Fieldmark__3_1351350980"/>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1351350980"/>
            <w:bookmarkStart w:id="12" w:name="__Fieldmark__4_1351350980"/>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1351350980"/>
            <w:bookmarkStart w:id="14" w:name="__Fieldmark__5_1351350980"/>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1351350980"/>
            <w:bookmarkStart w:id="16" w:name="__Fieldmark__6_1351350980"/>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1351350980"/>
            <w:bookmarkStart w:id="18" w:name="__Fieldmark__7_1351350980"/>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1351350980"/>
            <w:bookmarkStart w:id="20" w:name="__Fieldmark__8_1351350980"/>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1351350980"/>
            <w:bookmarkStart w:id="22" w:name="__Fieldmark__9_1351350980"/>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1351350980"/>
            <w:bookmarkStart w:id="24" w:name="__Fieldmark__10_1351350980"/>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1351350980"/>
            <w:bookmarkStart w:id="26" w:name="__Fieldmark__11_1351350980"/>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1351350980"/>
            <w:bookmarkStart w:id="28" w:name="__Fieldmark__12_1351350980"/>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1351350980"/>
            <w:bookmarkStart w:id="30" w:name="__Fieldmark__13_1351350980"/>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1351350980"/>
            <w:bookmarkStart w:id="32" w:name="__Fieldmark__14_1351350980"/>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1351350980"/>
            <w:bookmarkStart w:id="34" w:name="__Fieldmark__15_1351350980"/>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4394"/>
        <w:gridCol w:w="1418"/>
        <w:gridCol w:w="141"/>
        <w:gridCol w:w="22"/>
        <w:gridCol w:w="1396"/>
        <w:gridCol w:w="163"/>
        <w:gridCol w:w="829"/>
      </w:tblGrid>
      <w:tr>
        <w:trPr>
          <w:tblHeader w:val="true"/>
          <w:trHeight w:val="341" w:hRule="atLeast"/>
        </w:trPr>
        <w:tc>
          <w:tcPr>
            <w:tcW w:w="6379"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410"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482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410" w:type="dxa"/>
            <w:gridSpan w:val="4"/>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39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559" w:type="dxa"/>
            <w:gridSpan w:val="2"/>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992" w:type="dxa"/>
            <w:gridSpan w:val="2"/>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39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559" w:type="dxa"/>
            <w:gridSpan w:val="2"/>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992" w:type="dxa"/>
            <w:gridSpan w:val="2"/>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39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tc>
        <w:tc>
          <w:tcPr>
            <w:tcW w:w="1559"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1351350980"/>
            <w:bookmarkStart w:id="36" w:name="__Fieldmark__16_1351350980"/>
            <w:bookmarkEnd w:id="36"/>
            <w:r/>
            <w:r>
              <w:rPr>
                <w:sz w:val="18"/>
                <w:szCs w:val="18"/>
                <w:rFonts w:cs="Tahoma" w:ascii="Tahoma" w:hAnsi="Tahoma"/>
              </w:rPr>
              <w:fldChar w:fldCharType="end"/>
            </w:r>
            <w:r>
              <w:rPr>
                <w:rFonts w:cs="Tahoma" w:ascii="Tahoma" w:hAnsi="Tahoma"/>
                <w:sz w:val="18"/>
                <w:szCs w:val="18"/>
              </w:rPr>
            </w:r>
          </w:p>
        </w:tc>
        <w:tc>
          <w:tcPr>
            <w:tcW w:w="141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99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1351350980"/>
            <w:bookmarkStart w:id="38" w:name="__Fieldmark__17_1351350980"/>
            <w:bookmarkEnd w:id="38"/>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instalación y puesta en funcionamiento de estaciones terrena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1351350980"/>
            <w:bookmarkStart w:id="40" w:name="__Fieldmark__18_1351350980"/>
            <w:bookmarkEnd w:id="40"/>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351350980"/>
            <w:bookmarkStart w:id="42" w:name="__Fieldmark__19_1351350980"/>
            <w:bookmarkEnd w:id="42"/>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351350980"/>
            <w:bookmarkStart w:id="44" w:name="__Fieldmark__20_1351350980"/>
            <w:bookmarkEnd w:id="44"/>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1351350980"/>
            <w:bookmarkStart w:id="46" w:name="__Fieldmark__21_1351350980"/>
            <w:bookmarkEnd w:id="46"/>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1351350980"/>
            <w:bookmarkStart w:id="48" w:name="__Fieldmark__22_1351350980"/>
            <w:bookmarkEnd w:id="48"/>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personal de operación HUB´s IDIRECT y HUGHES: Ingeniero y/o Técnico superior en Electrónica y/ó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1351350980"/>
            <w:bookmarkStart w:id="50" w:name="__Fieldmark__23_1351350980"/>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1351350980"/>
            <w:bookmarkStart w:id="52" w:name="__Fieldmark__24_1351350980"/>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l personal de operación DOMSAT: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1351350980"/>
            <w:bookmarkStart w:id="54" w:name="__Fieldmark__25_1351350980"/>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1351350980"/>
            <w:bookmarkStart w:id="56" w:name="__Fieldmark__26_1351350980"/>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supervisor DOMSAT: Ingeniero y/o Técnico superior en Electrónica y/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1351350980"/>
            <w:bookmarkStart w:id="58" w:name="__Fieldmark__27_1351350980"/>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1351350980"/>
            <w:bookmarkStart w:id="60" w:name="__Fieldmark__28_1351350980"/>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 los especialistas en transmisión (RF): Ingeniero o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1351350980"/>
            <w:bookmarkStart w:id="62" w:name="__Fieldmark__29_1351350980"/>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1351350980"/>
            <w:bookmarkStart w:id="64" w:name="__Fieldmark__30_1351350980"/>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especialista en energía: Ingeniero o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1351350980"/>
            <w:bookmarkStart w:id="66" w:name="__Fieldmark__31_1351350980"/>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1351350980"/>
            <w:bookmarkStart w:id="68" w:name="__Fieldmark__32_1351350980"/>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w:t>
            </w:r>
            <w:r>
              <w:rPr>
                <w:rFonts w:cs="Tahoma" w:ascii="Tahoma" w:hAnsi="Tahoma"/>
                <w:b/>
              </w:rPr>
              <w:t>máximo tres días después de la firma del contrato</w:t>
            </w:r>
            <w:r>
              <w:rPr>
                <w:rFonts w:cs="Tahoma" w:ascii="Tahoma" w:hAnsi="Tahoma"/>
              </w:rPr>
              <w:t>, deberá hacer llegar una copia legible del original de los documentos que acrediten la formación y experiencia, del personal de acuerdo a lo solicitado por ENTEL.</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1351350980"/>
            <w:bookmarkStart w:id="70" w:name="__Fieldmark__33_1351350980"/>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 3A y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1351350980"/>
            <w:bookmarkStart w:id="72" w:name="__Fieldmark__34_1351350980"/>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1351350980"/>
            <w:bookmarkStart w:id="74" w:name="__Fieldmark__35_1351350980"/>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No se procede a la apertura de la Propuesta Técnica (sobre “B”) y la Propuesta Económica (sobre “C”) si los oferentes no se habilitan con los Documentos Administrativos (sobre “A”).</w:t>
      </w:r>
    </w:p>
    <w:p>
      <w:pPr>
        <w:pStyle w:val="Normal"/>
        <w:ind w:left="720" w:hanging="0"/>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ESPECIFICACIONES TÉCNICAS MANTENIMIENTO DE PLANTA EXTERNA.</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6">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046/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03:00Z</dcterms:created>
  <dc:creator>Ximena Espinoza</dc:creator>
  <dc:description/>
  <cp:keywords>términos básicos de contratación; TBC</cp:keywords>
  <dc:language>en-US</dc:language>
  <cp:lastModifiedBy>Nancy Patty</cp:lastModifiedBy>
  <cp:lastPrinted>2017-05-19T17:20:00Z</cp:lastPrinted>
  <dcterms:modified xsi:type="dcterms:W3CDTF">2017-05-26T18:27: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