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3">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24"/>
          <w:szCs w:val="24"/>
        </w:rPr>
      </w:pPr>
      <w:r>
        <w:rPr>
          <w:rFonts w:cs="Tahoma" w:ascii="Tahoma" w:hAnsi="Tahoma"/>
          <w:b/>
          <w:color w:val="365F91"/>
          <w:sz w:val="24"/>
          <w:szCs w:val="24"/>
        </w:rPr>
        <w:t>TÉRMINOS BÁSICOS DE CONTRATACIÓN</w:t>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szCs w:val="22"/>
              </w:rPr>
            </w:pPr>
            <w:r>
              <w:rPr>
                <w:rFonts w:cs="Tahoma" w:ascii="Tahoma" w:hAnsi="Tahoma"/>
                <w:b/>
                <w:color w:val="365F91"/>
                <w:sz w:val="22"/>
                <w:szCs w:val="22"/>
              </w:rPr>
              <w:t>LICITACIÓN PÚBLICA N° 018/2017</w:t>
            </w:r>
          </w:p>
          <w:p>
            <w:pPr>
              <w:pStyle w:val="Normal"/>
              <w:jc w:val="center"/>
              <w:rPr>
                <w:rFonts w:ascii="Tahoma" w:hAnsi="Tahoma" w:cs="Tahoma"/>
                <w:b/>
                <w:b/>
                <w:color w:val="365F91"/>
                <w:sz w:val="22"/>
                <w:szCs w:val="22"/>
              </w:rPr>
            </w:pPr>
            <w:r>
              <w:rPr>
                <w:rFonts w:cs="Tahoma" w:ascii="Tahoma" w:hAnsi="Tahoma"/>
                <w:b/>
                <w:color w:val="365F91"/>
                <w:sz w:val="22"/>
                <w:szCs w:val="22"/>
              </w:rPr>
              <w:t>“</w:t>
            </w:r>
            <w:r>
              <w:rPr>
                <w:rFonts w:cs="Tahoma" w:ascii="Tahoma" w:hAnsi="Tahoma"/>
                <w:b/>
                <w:color w:val="365F91"/>
                <w:sz w:val="22"/>
                <w:szCs w:val="22"/>
              </w:rPr>
              <w:t>PROTECCION ATAQUES E INTRUSIONES RED CORPORATIVA ENTEL S.A.“</w:t>
            </w:r>
          </w:p>
        </w:tc>
      </w:tr>
    </w:tbl>
    <w:p>
      <w:pPr>
        <w:pStyle w:val="Normal"/>
        <w:rPr>
          <w:rFonts w:ascii="Tahoma" w:hAnsi="Tahoma" w:cs="Tahoma"/>
          <w:color w:val="365F91"/>
        </w:rPr>
      </w:pPr>
      <w:r>
        <w:rPr>
          <w:rFonts w:cs="Tahoma" w:ascii="Tahoma" w:hAnsi="Tahoma"/>
          <w:color w:val="365F91"/>
        </w:rPr>
      </w:r>
    </w:p>
    <w:p>
      <w:pPr>
        <w:pStyle w:val="Prrafodelista"/>
        <w:tabs>
          <w:tab w:val="clear" w:pos="708"/>
          <w:tab w:val="left" w:pos="1134" w:leader="none"/>
        </w:tabs>
        <w:spacing w:lineRule="auto" w:line="276" w:before="0" w:after="200"/>
        <w:ind w:left="1134" w:hanging="0"/>
        <w:jc w:val="both"/>
        <w:rPr>
          <w:rFonts w:ascii="Tahoma" w:hAnsi="Tahoma" w:cs="Tahoma"/>
          <w:color w:val="365F91"/>
          <w:sz w:val="22"/>
          <w:szCs w:val="22"/>
          <w:lang w:bidi="en-US"/>
        </w:rPr>
      </w:pPr>
      <w:r>
        <w:rPr>
          <w:rFonts w:cs="Tahoma" w:ascii="Tahoma" w:hAnsi="Tahoma"/>
          <w:color w:val="365F91"/>
          <w:sz w:val="22"/>
          <w:szCs w:val="22"/>
          <w:lang w:bidi="en-US"/>
        </w:rPr>
      </w:r>
    </w:p>
    <w:p>
      <w:pPr>
        <w:pStyle w:val="Heading1"/>
        <w:numPr>
          <w:ilvl w:val="0"/>
          <w:numId w:val="0"/>
        </w:numPr>
        <w:ind w:left="0" w:hanging="0"/>
        <w:jc w:val="center"/>
        <w:rPr>
          <w:rFonts w:ascii="Tahoma" w:hAnsi="Tahoma" w:cs="Tahoma"/>
          <w:color w:val="004990"/>
          <w:sz w:val="28"/>
          <w:szCs w:val="28"/>
          <w:u w:val="none"/>
          <w:lang w:bidi="en-US"/>
        </w:rPr>
      </w:pPr>
      <w:r>
        <w:rPr>
          <w:rFonts w:cs="Tahoma"/>
          <w:color w:val="004990"/>
          <w:sz w:val="28"/>
          <w:szCs w:val="28"/>
          <w:u w:val="none"/>
          <w:lang w:bidi="en-US"/>
        </w:rPr>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Si bien Entel cuenta con dispositivos de protección de acceso a la red (ISE/NAC) y dispositivos con protección perimetral de ACL capa 3/4 hacia Internet y terceros, estos no cuentan con métodos avanzados para combatir ataques y amenazas que se propagan mediante la red y sus dispositivo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644" w:hanging="0"/>
        <w:jc w:val="both"/>
        <w:rPr>
          <w:rFonts w:ascii="Tahoma" w:hAnsi="Tahoma" w:cs="Tahoma"/>
          <w:color w:val="1F497D"/>
          <w:sz w:val="22"/>
        </w:rPr>
      </w:pPr>
      <w:r>
        <w:rPr>
          <w:rFonts w:cs="Tahoma" w:ascii="Tahoma" w:hAnsi="Tahoma"/>
          <w:color w:val="004990"/>
          <w:sz w:val="22"/>
          <w:szCs w:val="22"/>
        </w:rPr>
        <w:t>El alcance del proyecto contempla la  integración, instalación, configuración, provisión y puesta en servicio de una plataforma de SEGURIDAD para la red corporativa. Donde se debe  ver de manera acertada que está  pasando realmente en nuestra red para ganar mayor conocimiento acerca de nuestro entorno y amenazas.</w:t>
      </w:r>
    </w:p>
    <w:p>
      <w:pPr>
        <w:pStyle w:val="Normal"/>
        <w:numPr>
          <w:ilvl w:val="0"/>
          <w:numId w:val="8"/>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pPr>
      <w:r>
        <w:rPr>
          <w:rFonts w:cs="Tahoma" w:ascii="Tahoma" w:hAnsi="Tahoma"/>
          <w:color w:val="1F497D"/>
          <w:sz w:val="22"/>
        </w:rPr>
        <w:t>El oferente debe entregar todo el equipamiento y material en almacenes de ENTEL S.A. en las regionales de La Paz, Cochabamba y Santa Cruz previa coordinación con la unidad solicitante.</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41"/>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jueves 24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4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PROTECCIÓN ATAQUES E INTRUSIONES RED COROPORATIVA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8"/>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8"/>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23.000,00 (Veintitres mil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tabs>
          <w:tab w:val="clear" w:pos="708"/>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6"/>
        </w:numPr>
        <w:tabs>
          <w:tab w:val="clear" w:pos="708"/>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6"/>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36"/>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i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0"/>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36"/>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36"/>
        </w:numPr>
        <w:tabs>
          <w:tab w:val="clear" w:pos="708"/>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8"/>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8"/>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26"/>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Normal"/>
        <w:tabs>
          <w:tab w:val="clear" w:pos="708"/>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5"/>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Heading1"/>
        <w:numPr>
          <w:ilvl w:val="0"/>
          <w:numId w:val="0"/>
        </w:numPr>
        <w:ind w:left="0" w:hanging="0"/>
        <w:rPr>
          <w:rFonts w:ascii="Tahoma" w:hAnsi="Tahoma" w:cs="Tahoma"/>
          <w:b w:val="false"/>
          <w:b w:val="false"/>
          <w:caps w:val="false"/>
          <w:smallCaps w:val="false"/>
          <w:color w:val="004990"/>
          <w:sz w:val="28"/>
          <w:szCs w:val="28"/>
          <w:u w:val="none"/>
          <w:lang w:val="es-ES" w:eastAsia="es-ES"/>
        </w:rPr>
      </w:pPr>
      <w:r>
        <w:rPr>
          <w:rFonts w:cs="Tahoma"/>
          <w:b w:val="false"/>
          <w:caps w:val="false"/>
          <w:smallCaps w:val="false"/>
          <w:color w:val="004990"/>
          <w:sz w:val="28"/>
          <w:szCs w:val="28"/>
          <w:u w:val="none"/>
          <w:lang w:val="es-ES" w:eastAsia="es-ES"/>
        </w:rPr>
      </w:r>
    </w:p>
    <w:p>
      <w:pPr>
        <w:pStyle w:val="Normal"/>
        <w:rPr>
          <w:rFonts w:cs="Tahoma"/>
          <w:caps/>
          <w:color w:val="004990"/>
          <w:sz w:val="28"/>
          <w:szCs w:val="28"/>
          <w:u w:val="none"/>
          <w:lang w:val="es-ES" w:eastAsia="es-ES"/>
        </w:rPr>
      </w:pPr>
      <w:r>
        <w:rPr>
          <w:rFonts w:cs="Tahoma"/>
          <w:caps/>
          <w:color w:val="004990"/>
          <w:sz w:val="28"/>
          <w:szCs w:val="28"/>
          <w:u w:val="none"/>
          <w:lang w:val="es-ES" w:eastAsia="es-ES"/>
        </w:rPr>
      </w:r>
    </w:p>
    <w:p>
      <w:pPr>
        <w:pStyle w:val="Normal"/>
        <w:rPr/>
      </w:pPr>
      <w:r>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18"/>
          <w:szCs w:val="28"/>
          <w:u w:val="none"/>
          <w:lang w:val="es-MX"/>
        </w:rPr>
      </w:pPr>
      <w:r>
        <w:rPr>
          <w:color w:val="004990"/>
          <w:sz w:val="1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8"/>
          <w:szCs w:val="28"/>
          <w:lang w:val="pt-BR"/>
        </w:rPr>
      </w:pPr>
      <w:r>
        <w:rPr>
          <w:rFonts w:cs="Tahoma" w:ascii="Tahoma" w:hAnsi="Tahoma"/>
          <w:b/>
          <w:color w:val="004990"/>
          <w:sz w:val="8"/>
          <w:szCs w:val="28"/>
          <w:lang w:val="pt-BR"/>
        </w:rPr>
      </w:r>
    </w:p>
    <w:p>
      <w:pPr>
        <w:pStyle w:val="Normal"/>
        <w:rPr>
          <w:rFonts w:ascii="Tahoma" w:hAnsi="Tahoma" w:cs="Tahoma"/>
          <w:color w:val="004990"/>
          <w:sz w:val="8"/>
          <w:lang w:val="pt-BR"/>
        </w:rPr>
      </w:pPr>
      <w:r>
        <w:rPr>
          <w:rFonts w:cs="Tahoma" w:ascii="Tahoma" w:hAnsi="Tahoma"/>
          <w:color w:val="004990"/>
          <w:sz w:val="8"/>
          <w:lang w:val="pt-BR"/>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16"/>
          <w:szCs w:val="22"/>
          <w:lang w:val="es-ES_tradnl" w:bidi="en-US"/>
        </w:rPr>
      </w:pPr>
      <w:r>
        <w:rPr>
          <w:rFonts w:cs="Tahoma" w:ascii="Tahoma" w:hAnsi="Tahoma"/>
          <w:color w:val="004990"/>
          <w:sz w:val="16"/>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0" w:name="__Fieldmark__0_598958649"/>
      <w:bookmarkStart w:id="1" w:name="__Fieldmark__0_598958649"/>
      <w:bookmarkEnd w:id="1"/>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2" w:name="__Fieldmark__1_598958649"/>
      <w:bookmarkStart w:id="3" w:name="__Fieldmark__1_598958649"/>
      <w:bookmarkEnd w:id="3"/>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10"/>
          <w:szCs w:val="10"/>
          <w:lang w:val="es-ES_tradnl"/>
        </w:rPr>
      </w:pPr>
      <w:r>
        <w:rPr>
          <w:rFonts w:cs="Tahoma" w:ascii="Tahoma" w:hAnsi="Tahoma"/>
          <w:color w:val="004990"/>
          <w:sz w:val="10"/>
          <w:szCs w:val="10"/>
          <w:lang w:val="es-ES_tradnl"/>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ESCRIPCION DEL REQUER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alcance del proyecto contempla la reutilización, integración, instalación, configuración, provisión y puesta en servicio de una plataforma de SEGURIDAD para la red corporativa, de acuerdo a las especificaciones descritas en el presente documento.</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SEGURIDAD. 2 Appliance tipo A en La Paz Edif. Técnico Ayacucho en cluster, 2 Appliance tipo A en Santa Cruz Edif. Warnes en cluster, 2 Appliance tipo B en La Paz Edif. Tower en cluster, 2 Appliance tipo B en Santa Cruz Av. Cristo Redentor en cluster, 2 Appliance tipo C en Cochabamba Edif. Ayacucho en cluster.</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FF0000"/>
          <w:sz w:val="22"/>
          <w:szCs w:val="22"/>
          <w:lang w:val="es-ES_tradnl" w:bidi="en-US"/>
        </w:rPr>
      </w:pPr>
      <w:r>
        <w:rPr>
          <w:rFonts w:cs="Tahoma" w:ascii="Tahoma" w:hAnsi="Tahoma"/>
          <w:color w:val="004990"/>
          <w:sz w:val="22"/>
          <w:szCs w:val="22"/>
          <w:lang w:val="es-ES_tradnl" w:bidi="en-US"/>
        </w:rPr>
        <w:t>Encuentre los diagramas referenciales de la red actual sobre la que se debe implementar la solución requerida en ANEXO 4 – Diagrama.</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lang w:val="es-BO" w:eastAsia="en-US"/>
        </w:rPr>
      </w:pPr>
      <w:r>
        <w:rPr>
          <w:rFonts w:eastAsia="Tahoma" w:cs="Tahoma" w:ascii="Tahoma" w:hAnsi="Tahoma"/>
          <w:color w:val="004990"/>
          <w:sz w:val="22"/>
          <w:szCs w:val="22"/>
          <w:lang w:val="es-ES_tradnl" w:bidi="en-US"/>
        </w:rPr>
        <w:t xml:space="preserve"> </w:t>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9544" w:type="dxa"/>
        <w:jc w:val="left"/>
        <w:tblInd w:w="-5" w:type="dxa"/>
        <w:tblLayout w:type="fixed"/>
        <w:tblCellMar>
          <w:top w:w="0" w:type="dxa"/>
          <w:left w:w="70" w:type="dxa"/>
          <w:bottom w:w="0" w:type="dxa"/>
          <w:right w:w="70" w:type="dxa"/>
        </w:tblCellMar>
      </w:tblPr>
      <w:tblGrid>
        <w:gridCol w:w="436"/>
        <w:gridCol w:w="2035"/>
        <w:gridCol w:w="5681"/>
        <w:gridCol w:w="1392"/>
      </w:tblGrid>
      <w:tr>
        <w:trPr>
          <w:trHeight w:val="139"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203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568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DESCRIPCIÓN</w:t>
            </w:r>
          </w:p>
        </w:tc>
        <w:tc>
          <w:tcPr>
            <w:tcW w:w="139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243"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color w:val="1F497D"/>
                <w:sz w:val="18"/>
              </w:rPr>
            </w:pPr>
            <w:r>
              <w:rPr>
                <w:rFonts w:cs="Tahoma" w:ascii="Tahoma" w:hAnsi="Tahoma"/>
                <w:b/>
                <w:color w:val="FFFFFF"/>
                <w:sz w:val="18"/>
              </w:rPr>
              <w:t>SEGURIDAD</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rPr>
              <w:t xml:space="preserve">1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A</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32 GB RAM</w:t>
            </w:r>
          </w:p>
          <w:p>
            <w:pPr>
              <w:pStyle w:val="Prrafodelista"/>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B</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t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4 GB RAM</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C</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GE Electricos RJ 45</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4 interfaces 1 GE con ó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6 GB RAM</w:t>
            </w:r>
          </w:p>
          <w:p>
            <w:pPr>
              <w:pStyle w:val="Normal"/>
              <w:numPr>
                <w:ilvl w:val="0"/>
                <w:numId w:val="28"/>
              </w:numPr>
              <w:rPr/>
            </w:pPr>
            <w:r>
              <w:rPr>
                <w:rFonts w:cs="Tahoma" w:ascii="Tahoma" w:hAnsi="Tahoma"/>
                <w:color w:val="1F497D"/>
                <w:sz w:val="18"/>
                <w:szCs w:val="18"/>
                <w:lang w:val="es-BO"/>
              </w:rPr>
              <w:t>Una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 Disco SSD de 240 GB</w:t>
            </w:r>
          </w:p>
          <w:p>
            <w:pPr>
              <w:pStyle w:val="Normal"/>
              <w:rPr>
                <w:rFonts w:ascii="Tahoma" w:hAnsi="Tahoma" w:cs="Tahoma"/>
                <w:color w:val="1F497D"/>
                <w:sz w:val="18"/>
                <w:szCs w:val="18"/>
                <w:lang w:val="es-BO"/>
              </w:rPr>
            </w:pPr>
            <w:r>
              <w:rPr>
                <w:rFonts w:cs="Tahoma" w:ascii="Tahoma" w:hAnsi="Tahoma"/>
                <w:color w:val="1F497D"/>
                <w:sz w:val="18"/>
                <w:szCs w:val="18"/>
                <w:lang w:val="es-BO"/>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p>
      <w:pPr>
        <w:pStyle w:val="Prrafodelista"/>
        <w:ind w:left="0" w:hanging="0"/>
        <w:rPr>
          <w:rFonts w:ascii="Tahoma" w:hAnsi="Tahoma" w:cs="Tahoma"/>
          <w:b/>
          <w:b/>
          <w:i/>
          <w:i/>
          <w:color w:val="004990"/>
          <w:sz w:val="14"/>
          <w:szCs w:val="22"/>
          <w:lang w:val="es-BO"/>
        </w:rPr>
      </w:pPr>
      <w:r>
        <w:rPr>
          <w:rFonts w:cs="Tahoma" w:ascii="Tahoma" w:hAnsi="Tahoma"/>
          <w:b/>
          <w:i/>
          <w:color w:val="004990"/>
          <w:sz w:val="14"/>
          <w:szCs w:val="22"/>
          <w:lang w:val="es-BO"/>
        </w:rPr>
      </w:r>
    </w:p>
    <w:p>
      <w:pPr>
        <w:pStyle w:val="Continuarlista"/>
        <w:spacing w:before="0" w:after="0"/>
        <w:ind w:left="426"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29"/>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29"/>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CARACTERÍSTICAS GENERALES Y ESPECÍFICAS </w:t>
      </w:r>
    </w:p>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004990"/>
          <w:sz w:val="14"/>
          <w:szCs w:val="14"/>
          <w:lang w:val="es-BO"/>
        </w:rPr>
      </w:pPr>
      <w:r>
        <w:rPr>
          <w:rFonts w:cs="Tahoma" w:ascii="Tahoma" w:hAnsi="Tahoma"/>
          <w:color w:val="004990"/>
          <w:sz w:val="14"/>
          <w:szCs w:val="14"/>
          <w:lang w:val="es-BO"/>
        </w:rPr>
      </w:r>
    </w:p>
    <w:tbl>
      <w:tblPr>
        <w:tblW w:w="9568" w:type="dxa"/>
        <w:jc w:val="left"/>
        <w:tblInd w:w="-80" w:type="dxa"/>
        <w:tblLayout w:type="fixed"/>
        <w:tblCellMar>
          <w:top w:w="0" w:type="dxa"/>
          <w:left w:w="70" w:type="dxa"/>
          <w:bottom w:w="0" w:type="dxa"/>
          <w:right w:w="70" w:type="dxa"/>
        </w:tblCellMar>
      </w:tblPr>
      <w:tblGrid>
        <w:gridCol w:w="373"/>
        <w:gridCol w:w="5511"/>
        <w:gridCol w:w="1008"/>
        <w:gridCol w:w="1226"/>
        <w:gridCol w:w="38"/>
        <w:gridCol w:w="1412"/>
      </w:tblGrid>
      <w:tr>
        <w:trPr>
          <w:trHeight w:val="450" w:hRule="atLeast"/>
        </w:trPr>
        <w:tc>
          <w:tcPr>
            <w:tcW w:w="6892"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QUERIMIENTO DE ENTEL S.A.</w:t>
            </w:r>
          </w:p>
        </w:tc>
        <w:tc>
          <w:tcPr>
            <w:tcW w:w="2676"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SPUESTA DEL OFERENTE</w:t>
            </w:r>
          </w:p>
        </w:tc>
      </w:tr>
      <w:tr>
        <w:trPr>
          <w:trHeight w:val="450" w:hRule="atLeast"/>
        </w:trPr>
        <w:tc>
          <w:tcPr>
            <w:tcW w:w="5884" w:type="dxa"/>
            <w:gridSpan w:val="2"/>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EQUIPAMIENT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ONDICIÓN</w:t>
            </w:r>
          </w:p>
        </w:tc>
        <w:tc>
          <w:tcPr>
            <w:tcW w:w="2676" w:type="dxa"/>
            <w:gridSpan w:val="3"/>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Llenado Obligatorio)</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SEGURIDAD</w:t>
            </w:r>
          </w:p>
        </w:tc>
      </w:tr>
      <w:tr>
        <w:trPr>
          <w:trHeight w:val="42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A:</w:t>
            </w:r>
          </w:p>
          <w:p>
            <w:pPr>
              <w:pStyle w:val="Normal"/>
              <w:numPr>
                <w:ilvl w:val="0"/>
                <w:numId w:val="20"/>
              </w:numPr>
              <w:rPr/>
            </w:pPr>
            <w:r>
              <w:rPr>
                <w:rFonts w:cs="Tahoma" w:ascii="Tahoma" w:hAnsi="Tahoma"/>
                <w:color w:val="1F497D"/>
                <w:lang w:val="es-BO" w:eastAsia="es-BO"/>
              </w:rPr>
              <w:t>Debe tener la siguiente configuración de hardwar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32 GB RAM expandible a 64 GB</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2 Discos SSD de 480 GB cada uno, en RAID 1</w:t>
            </w:r>
          </w:p>
          <w:p>
            <w:pPr>
              <w:pStyle w:val="Normal"/>
              <w:numPr>
                <w:ilvl w:val="0"/>
                <w:numId w:val="20"/>
              </w:numPr>
              <w:rPr/>
            </w:pPr>
            <w:bookmarkStart w:id="4" w:name="OLE_LINK4"/>
            <w:bookmarkStart w:id="5" w:name="OLE_LINK3"/>
            <w:bookmarkEnd w:id="4"/>
            <w:bookmarkEnd w:id="5"/>
            <w:r>
              <w:rPr>
                <w:rFonts w:cs="Tahoma" w:ascii="Tahoma" w:hAnsi="Tahoma"/>
                <w:color w:val="1F497D"/>
                <w:lang w:val="es-BO" w:eastAsia="es-BO"/>
              </w:rPr>
              <w:t xml:space="preserve">Mínimo 30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0"/>
              </w:numPr>
              <w:rPr/>
            </w:pPr>
            <w:r>
              <w:rPr>
                <w:rFonts w:cs="Tahoma" w:ascii="Tahoma" w:hAnsi="Tahoma"/>
                <w:color w:val="1F497D"/>
                <w:lang w:val="es-BO" w:eastAsia="es-BO"/>
              </w:rPr>
              <w:t>Mínimo 8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0"/>
              </w:numPr>
              <w:rPr/>
            </w:pPr>
            <w:r>
              <w:rPr>
                <w:rFonts w:cs="Tahoma" w:ascii="Tahoma" w:hAnsi="Tahoma"/>
                <w:color w:val="1F497D"/>
                <w:lang w:val="es-BO" w:eastAsia="es-BO"/>
              </w:rPr>
              <w:t xml:space="preserve">Mínimo 5.2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0"/>
              </w:numPr>
              <w:rPr/>
            </w:pPr>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pPr>
            <w:r>
              <w:rPr>
                <w:rFonts w:cs="Tahoma" w:ascii="Tahoma" w:hAnsi="Tahoma"/>
                <w:color w:val="1F497D"/>
                <w:lang w:val="es-BO" w:eastAsia="es-BO"/>
              </w:rPr>
              <w:tab/>
              <w:t>IPS</w:t>
              <w:tab/>
            </w:r>
          </w:p>
          <w:p>
            <w:pPr>
              <w:pStyle w:val="Normal"/>
              <w:numPr>
                <w:ilvl w:val="0"/>
                <w:numId w:val="20"/>
              </w:numPr>
              <w:rPr/>
            </w:pPr>
            <w:r>
              <w:rPr>
                <w:rFonts w:cs="Tahoma" w:ascii="Tahoma" w:hAnsi="Tahoma"/>
                <w:color w:val="1F497D"/>
                <w:lang w:val="es-BO" w:eastAsia="es-BO"/>
              </w:rPr>
              <w:t xml:space="preserve">Mínimo 2.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0"/>
              </w:numPr>
              <w:rPr>
                <w:rFonts w:ascii="Tahoma" w:hAnsi="Tahoma" w:cs="Tahoma"/>
                <w:color w:val="1F497D"/>
                <w:lang w:val="es-BO" w:eastAsia="es-BO"/>
              </w:rPr>
            </w:pPr>
            <w:bookmarkStart w:id="6" w:name="OLE_LINK4"/>
            <w:bookmarkStart w:id="7" w:name="OLE_LINK3"/>
            <w:bookmarkEnd w:id="6"/>
            <w:bookmarkEnd w:id="7"/>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0"/>
              </w:numPr>
              <w:rPr/>
            </w:pPr>
            <w:r>
              <w:rPr>
                <w:rFonts w:cs="Tahoma" w:ascii="Tahoma" w:hAnsi="Tahoma"/>
                <w:color w:val="1F497D"/>
                <w:lang w:val="es-BO" w:eastAsia="es-BO"/>
              </w:rPr>
              <w:t>Mínimo 15.8 Gbps de throughput en VPN AES-128</w:t>
            </w:r>
          </w:p>
          <w:p>
            <w:pPr>
              <w:pStyle w:val="Normal"/>
              <w:numPr>
                <w:ilvl w:val="0"/>
                <w:numId w:val="20"/>
              </w:numPr>
              <w:rPr/>
            </w:pPr>
            <w:r>
              <w:rPr>
                <w:rFonts w:cs="Tahoma" w:ascii="Tahoma" w:hAnsi="Tahoma"/>
                <w:color w:val="1F497D"/>
                <w:lang w:val="es-BO" w:eastAsia="es-BO"/>
              </w:rPr>
              <w:t>Mínimo 6.4 a 25.6 millones de conexiones concurrentes</w:t>
            </w:r>
          </w:p>
          <w:p>
            <w:pPr>
              <w:pStyle w:val="Normal"/>
              <w:numPr>
                <w:ilvl w:val="0"/>
                <w:numId w:val="20"/>
              </w:numPr>
              <w:rPr/>
            </w:pPr>
            <w:r>
              <w:rPr>
                <w:rFonts w:cs="Tahoma" w:ascii="Tahoma" w:hAnsi="Tahoma"/>
                <w:color w:val="1F497D"/>
                <w:lang w:val="es-BO" w:eastAsia="es-BO"/>
              </w:rPr>
              <w:t>Mínimo 185 mil conexiones por segund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20"/>
              </w:numPr>
              <w:rPr/>
            </w:pPr>
            <w:r>
              <w:rPr>
                <w:rFonts w:cs="Tahoma" w:ascii="Tahoma" w:hAnsi="Tahoma"/>
                <w:color w:val="1F497D"/>
                <w:lang w:val="es-BO" w:eastAsia="es-BO"/>
              </w:rPr>
              <w:t>Discos duros redundantes hot swap</w:t>
            </w:r>
          </w:p>
          <w:p>
            <w:pPr>
              <w:pStyle w:val="Normal"/>
              <w:numPr>
                <w:ilvl w:val="0"/>
                <w:numId w:val="20"/>
              </w:numPr>
              <w:rPr/>
            </w:pPr>
            <w:r>
              <w:rPr>
                <w:rFonts w:cs="Tahoma" w:ascii="Tahoma" w:hAnsi="Tahoma"/>
                <w:color w:val="1F497D"/>
                <w:lang w:val="en-US" w:eastAsia="es-BO"/>
              </w:rPr>
              <w:t>Debe  incluir administracion Light Out Managment</w:t>
            </w:r>
          </w:p>
          <w:p>
            <w:pPr>
              <w:pStyle w:val="Normal"/>
              <w:numPr>
                <w:ilvl w:val="0"/>
                <w:numId w:val="20"/>
              </w:numPr>
              <w:rPr/>
            </w:pPr>
            <w:r>
              <w:rPr>
                <w:rFonts w:cs="Tahoma" w:ascii="Tahoma" w:hAnsi="Tahoma"/>
                <w:color w:val="1F497D"/>
                <w:lang w:val="es-BO" w:eastAsia="es-BO"/>
              </w:rPr>
              <w:t>Debe contar con 3 slots de puertos minimamente</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incluir activas las siguientes funcionalidad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0"/>
              </w:numPr>
              <w:rPr/>
            </w:pPr>
            <w:r>
              <w:rPr>
                <w:rFonts w:cs="Tahoma" w:ascii="Tahoma" w:hAnsi="Tahoma"/>
                <w:color w:val="1F497D"/>
                <w:lang w:val="es-BO" w:eastAsia="es-BO"/>
              </w:rPr>
              <w:t xml:space="preserve">IPv6: NAT66/NAT 64 </w:t>
            </w:r>
          </w:p>
          <w:p>
            <w:pPr>
              <w:pStyle w:val="Normal"/>
              <w:numPr>
                <w:ilvl w:val="0"/>
                <w:numId w:val="20"/>
              </w:numPr>
              <w:rPr/>
            </w:pPr>
            <w:r>
              <w:rPr>
                <w:rFonts w:cs="Tahoma" w:ascii="Tahoma" w:hAnsi="Tahoma"/>
                <w:color w:val="1F497D"/>
                <w:lang w:val="es-BO" w:eastAsia="es-BO"/>
              </w:rPr>
              <w:t>Deben soportar y estar activos los siguientes protocolos de enrutamiento como minim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0"/>
              </w:numPr>
              <w:rPr/>
            </w:pPr>
            <w:r>
              <w:rPr>
                <w:rFonts w:cs="Tahoma" w:ascii="Tahoma" w:hAnsi="Tahoma"/>
                <w:color w:val="1F497D"/>
                <w:lang w:val="es-BO" w:eastAsia="es-BO"/>
              </w:rPr>
              <w:t>Debe ser como máximo de 2 RU de altura</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áximo comsumo de potencia 297 W</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soportar hasta 125 Virtual Systems,  licencias y soporte de uso, las que se requiera en función a la implementación del proyecto.</w:t>
            </w:r>
          </w:p>
          <w:p>
            <w:pPr>
              <w:pStyle w:val="Normal"/>
              <w:numPr>
                <w:ilvl w:val="0"/>
                <w:numId w:val="20"/>
              </w:numPr>
              <w:rPr/>
            </w:pPr>
            <w:r>
              <w:rPr>
                <w:rFonts w:cs="Tahoma" w:ascii="Tahoma" w:hAnsi="Tahoma"/>
                <w:color w:val="1F497D"/>
                <w:lang w:val="es-BO" w:eastAsia="es-BO"/>
              </w:rPr>
              <w:t>Debe soportar minimamente los siguientes condiciones de ambiente:</w:t>
              <w:br/>
              <w:t xml:space="preserve">- Para operación de 0º al 40 º C </w:t>
              <w:br/>
              <w:t>- Para operación humedad del 5% al 95%</w:t>
            </w:r>
          </w:p>
          <w:p>
            <w:pPr>
              <w:pStyle w:val="Normal"/>
              <w:numPr>
                <w:ilvl w:val="0"/>
                <w:numId w:val="20"/>
              </w:numPr>
              <w:rPr/>
            </w:pPr>
            <w:r>
              <w:rPr>
                <w:rFonts w:eastAsia="Tahoma" w:cs="Tahoma" w:ascii="Tahoma" w:hAnsi="Tahoma"/>
                <w:color w:val="1F497D"/>
                <w:lang w:val="es-BO" w:eastAsia="es-BO"/>
              </w:rPr>
              <w:t xml:space="preserve"> </w:t>
            </w:r>
            <w:r>
              <w:rPr>
                <w:rFonts w:cs="Tahoma" w:ascii="Tahoma" w:hAnsi="Tahoma"/>
                <w:color w:val="1F497D"/>
                <w:lang w:val="es-BO" w:eastAsia="es-BO"/>
              </w:rPr>
              <w:t>Deberá soportar minimamente 12 interfaces de 10 Giga Ethernet en total</w:t>
            </w:r>
          </w:p>
          <w:p>
            <w:pPr>
              <w:pStyle w:val="Normal"/>
              <w:numPr>
                <w:ilvl w:val="0"/>
                <w:numId w:val="20"/>
              </w:numPr>
              <w:rPr/>
            </w:pPr>
            <w:r>
              <w:rPr>
                <w:rFonts w:cs="Tahoma" w:ascii="Tahoma" w:hAnsi="Tahoma"/>
                <w:color w:val="1F497D"/>
                <w:lang w:val="es-BO" w:eastAsia="es-BO"/>
              </w:rPr>
              <w:t>Deberá soportar minimamente 4 interfaces de 40 Giga Ethernet en total</w:t>
            </w:r>
          </w:p>
          <w:p>
            <w:pPr>
              <w:pStyle w:val="Normal"/>
              <w:numPr>
                <w:ilvl w:val="0"/>
                <w:numId w:val="20"/>
              </w:numPr>
              <w:rPr/>
            </w:pPr>
            <w:r>
              <w:rPr>
                <w:rFonts w:cs="Tahoma" w:ascii="Tahoma" w:hAnsi="Tahoma"/>
                <w:color w:val="1F497D"/>
                <w:lang w:val="es-BO" w:eastAsia="es-BO"/>
              </w:rPr>
              <w:t>Deberá soportar:</w:t>
            </w:r>
          </w:p>
          <w:p>
            <w:pPr>
              <w:pStyle w:val="Normal"/>
              <w:numPr>
                <w:ilvl w:val="1"/>
                <w:numId w:val="20"/>
              </w:numPr>
              <w:rPr/>
            </w:pPr>
            <w:r>
              <w:rPr>
                <w:rFonts w:cs="Tahoma" w:ascii="Tahoma" w:hAnsi="Tahoma"/>
                <w:color w:val="1F497D"/>
                <w:lang w:val="es-BO" w:eastAsia="es-BO"/>
              </w:rPr>
              <w:tab/>
              <w:t>Tarjetas de aceleración para SSL Inspectio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Tarjeta de aceleración para mejora de rendimiento del applianc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 xml:space="preserve">El equipo debe ser capaz de enviar archivos a la nube para análisis de sandboxing </w:t>
            </w:r>
          </w:p>
        </w:tc>
        <w:tc>
          <w:tcPr>
            <w:tcW w:w="1008" w:type="dxa"/>
            <w:tcBorders>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598958649"/>
            <w:bookmarkStart w:id="9" w:name="__Fieldmark__2_598958649"/>
            <w:bookmarkEnd w:id="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3"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B:</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24 GB RAM expandible hasta 64 GB RAM</w:t>
            </w:r>
          </w:p>
          <w:p>
            <w:pPr>
              <w:pStyle w:val="Normal"/>
              <w:numPr>
                <w:ilvl w:val="1"/>
                <w:numId w:val="15"/>
              </w:numPr>
              <w:rPr/>
            </w:pPr>
            <w:r>
              <w:rPr>
                <w:rFonts w:cs="Tahoma" w:ascii="Tahoma" w:hAnsi="Tahoma"/>
                <w:color w:val="1F497D"/>
                <w:lang w:val="es-BO" w:eastAsia="es-BO"/>
              </w:rPr>
              <w:t>2 Discos SSD de 480 GB cada uno, en RAID 1</w:t>
            </w:r>
          </w:p>
          <w:p>
            <w:pPr>
              <w:pStyle w:val="Normal"/>
              <w:numPr>
                <w:ilvl w:val="0"/>
                <w:numId w:val="15"/>
              </w:numPr>
              <w:rPr/>
            </w:pPr>
            <w:r>
              <w:rPr>
                <w:rFonts w:cs="Tahoma" w:ascii="Tahoma" w:hAnsi="Tahoma"/>
                <w:color w:val="1F497D"/>
                <w:lang w:val="es-BO" w:eastAsia="es-BO"/>
              </w:rPr>
              <w:t xml:space="preserve">Mínimo 3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15"/>
              </w:numPr>
              <w:rPr/>
            </w:pPr>
            <w:r>
              <w:rPr>
                <w:rFonts w:cs="Tahoma" w:ascii="Tahoma" w:hAnsi="Tahoma"/>
                <w:color w:val="1F497D"/>
                <w:lang w:val="es-BO" w:eastAsia="es-BO"/>
              </w:rPr>
              <w:t>Mínimo 4.5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15"/>
              </w:numPr>
              <w:rPr/>
            </w:pPr>
            <w:r>
              <w:rPr>
                <w:rFonts w:cs="Tahoma" w:ascii="Tahoma" w:hAnsi="Tahoma"/>
                <w:color w:val="1F497D"/>
                <w:lang w:val="es-BO" w:eastAsia="es-BO"/>
              </w:rPr>
              <w:t xml:space="preserve">Mínimo 3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15"/>
              </w:numPr>
              <w:rPr/>
            </w:pPr>
            <w:r>
              <w:rPr>
                <w:rFonts w:cs="Tahoma" w:ascii="Tahoma" w:hAnsi="Tahoma"/>
                <w:color w:val="1F497D"/>
                <w:lang w:val="es-BO" w:eastAsia="es-BO"/>
              </w:rPr>
              <w:t xml:space="preserve">Mínimo 1.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15"/>
              </w:numPr>
              <w:rPr/>
            </w:pPr>
            <w:r>
              <w:rPr>
                <w:rFonts w:cs="Tahoma" w:ascii="Tahoma" w:hAnsi="Tahoma"/>
                <w:color w:val="1F497D"/>
                <w:lang w:val="es-BO" w:eastAsia="es-BO"/>
              </w:rPr>
              <w:t>Mínimo 10,8 Gbps de throughput en VPN AES-128</w:t>
            </w:r>
          </w:p>
          <w:p>
            <w:pPr>
              <w:pStyle w:val="Normal"/>
              <w:numPr>
                <w:ilvl w:val="0"/>
                <w:numId w:val="15"/>
              </w:numPr>
              <w:rPr/>
            </w:pPr>
            <w:r>
              <w:rPr>
                <w:rFonts w:cs="Tahoma" w:ascii="Tahoma" w:hAnsi="Tahoma"/>
                <w:color w:val="1F497D"/>
                <w:lang w:val="es-BO" w:eastAsia="es-BO"/>
              </w:rPr>
              <w:t>Mínimo 3,2 a 25,6 millones de conexiones concurrentes</w:t>
            </w:r>
          </w:p>
          <w:p>
            <w:pPr>
              <w:pStyle w:val="Normal"/>
              <w:numPr>
                <w:ilvl w:val="0"/>
                <w:numId w:val="15"/>
              </w:numPr>
              <w:rPr/>
            </w:pPr>
            <w:r>
              <w:rPr>
                <w:rFonts w:cs="Tahoma" w:ascii="Tahoma" w:hAnsi="Tahoma"/>
                <w:color w:val="1F497D"/>
                <w:lang w:val="es-BO" w:eastAsia="es-BO"/>
              </w:rPr>
              <w:t>Mínimo 185 mil conexiones por segund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15"/>
              </w:numPr>
              <w:rPr/>
            </w:pPr>
            <w:r>
              <w:rPr>
                <w:rFonts w:cs="Tahoma" w:ascii="Tahoma" w:hAnsi="Tahoma"/>
                <w:color w:val="1F497D"/>
                <w:lang w:val="es-BO" w:eastAsia="es-BO"/>
              </w:rPr>
              <w:t>Discos duros redundantes hot swap</w:t>
            </w:r>
          </w:p>
          <w:p>
            <w:pPr>
              <w:pStyle w:val="Normal"/>
              <w:numPr>
                <w:ilvl w:val="0"/>
                <w:numId w:val="15"/>
              </w:numPr>
              <w:rPr/>
            </w:pPr>
            <w:r>
              <w:rPr>
                <w:rFonts w:cs="Tahoma" w:ascii="Tahoma" w:hAnsi="Tahoma"/>
                <w:color w:val="1F497D"/>
                <w:lang w:val="en-US" w:eastAsia="es-BO"/>
              </w:rPr>
              <w:t>Debe soportar y licenciar administracion Light Out Managment</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contar con 3 slots de puertos minimamente</w:t>
            </w:r>
          </w:p>
          <w:p>
            <w:pPr>
              <w:pStyle w:val="Normal"/>
              <w:numPr>
                <w:ilvl w:val="0"/>
                <w:numId w:val="15"/>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remoto empresarial desde dispositivos móviles ilimita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15"/>
              </w:numPr>
              <w:rPr/>
            </w:pPr>
            <w:r>
              <w:rPr>
                <w:rFonts w:cs="Tahoma" w:ascii="Tahoma" w:hAnsi="Tahoma"/>
                <w:color w:val="1F497D"/>
                <w:lang w:val="es-BO" w:eastAsia="es-BO"/>
              </w:rPr>
              <w:t xml:space="preserve">IPv6: NAT66/NAT 64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hasta 40 Virtual Systems ,  licencias y soporte de uso, las que se requiera en función a la implementación del proyecto</w:t>
            </w:r>
          </w:p>
          <w:p>
            <w:pPr>
              <w:pStyle w:val="Normal"/>
              <w:numPr>
                <w:ilvl w:val="0"/>
                <w:numId w:val="15"/>
              </w:numPr>
              <w:rPr/>
            </w:pPr>
            <w:r>
              <w:rPr>
                <w:rFonts w:cs="Tahoma" w:ascii="Tahoma" w:hAnsi="Tahoma"/>
                <w:color w:val="1F497D"/>
                <w:lang w:val="es-BO" w:eastAsia="es-BO"/>
              </w:rPr>
              <w:t>Debe soportar los siguientes protocolos de enrutamiento como minim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15"/>
              </w:numPr>
              <w:rPr/>
            </w:pPr>
            <w:r>
              <w:rPr>
                <w:rFonts w:cs="Tahoma" w:ascii="Tahoma" w:hAnsi="Tahoma"/>
                <w:color w:val="1F497D"/>
                <w:lang w:val="es-BO" w:eastAsia="es-BO"/>
              </w:rPr>
              <w:t>Deberá ser como máximo de 2 RU de altura</w:t>
            </w:r>
          </w:p>
          <w:p>
            <w:pPr>
              <w:pStyle w:val="Normal"/>
              <w:numPr>
                <w:ilvl w:val="0"/>
                <w:numId w:val="15"/>
              </w:numPr>
              <w:rPr/>
            </w:pPr>
            <w:r>
              <w:rPr>
                <w:rFonts w:cs="Tahoma" w:ascii="Tahoma" w:hAnsi="Tahoma"/>
                <w:color w:val="1F497D"/>
                <w:lang w:val="es-BO" w:eastAsia="es-BO"/>
              </w:rPr>
              <w:t>Maximo comsumo de potencia 263 W (AC)</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12 interfaces de 10 Giga Ethernet en total</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de 4 interfaces de 40 Giga Ethernet en total</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598958649"/>
            <w:bookmarkStart w:id="11" w:name="__Fieldmark__3_598958649"/>
            <w:bookmarkEnd w:id="1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09"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Requerimientos Appliance Seguridad Tipo 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22"/>
              </w:numPr>
              <w:rPr/>
            </w:pPr>
            <w:r>
              <w:rPr>
                <w:rFonts w:cs="Tahoma" w:ascii="Tahoma" w:hAnsi="Tahoma"/>
                <w:color w:val="1F497D"/>
                <w:lang w:val="es-BO" w:eastAsia="es-BO"/>
              </w:rPr>
              <w:t>8 interfaces 1 GE Electricos RJ 45</w:t>
            </w:r>
          </w:p>
          <w:p>
            <w:pPr>
              <w:pStyle w:val="Normal"/>
              <w:numPr>
                <w:ilvl w:val="1"/>
                <w:numId w:val="22"/>
              </w:numPr>
              <w:rPr/>
            </w:pPr>
            <w:r>
              <w:rPr>
                <w:rFonts w:cs="Tahoma" w:ascii="Tahoma" w:hAnsi="Tahoma"/>
                <w:color w:val="1F497D"/>
                <w:lang w:val="es-BO" w:eastAsia="es-BO"/>
              </w:rPr>
              <w:t>4 interfaces 1 GE con ópticos multimod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6 GB RAM expandible a 32 GB</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na fuente de poder AC</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 Disco Duro SSD de 240 GB</w:t>
            </w:r>
          </w:p>
          <w:p>
            <w:pPr>
              <w:pStyle w:val="Normal"/>
              <w:numPr>
                <w:ilvl w:val="0"/>
                <w:numId w:val="22"/>
              </w:numPr>
              <w:rPr/>
            </w:pPr>
            <w:r>
              <w:rPr>
                <w:rFonts w:cs="Tahoma" w:ascii="Tahoma" w:hAnsi="Tahoma"/>
                <w:color w:val="1F497D"/>
                <w:lang w:val="es-BO" w:eastAsia="es-BO"/>
              </w:rPr>
              <w:t xml:space="preserve">Mínimo 1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2"/>
              </w:numPr>
              <w:rPr/>
            </w:pPr>
            <w:r>
              <w:rPr>
                <w:rFonts w:cs="Tahoma" w:ascii="Tahoma" w:hAnsi="Tahoma"/>
                <w:color w:val="1F497D"/>
                <w:lang w:val="es-BO" w:eastAsia="es-BO"/>
              </w:rPr>
              <w:t>Mínimo 1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2"/>
              </w:numPr>
              <w:rPr/>
            </w:pPr>
            <w:r>
              <w:rPr>
                <w:rFonts w:cs="Tahoma" w:ascii="Tahoma" w:hAnsi="Tahoma"/>
                <w:color w:val="1F497D"/>
                <w:lang w:val="es-BO" w:eastAsia="es-BO"/>
              </w:rPr>
              <w:t xml:space="preserve">Mínimo 690 M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22"/>
              </w:numPr>
              <w:rPr/>
            </w:pPr>
            <w:r>
              <w:rPr>
                <w:rFonts w:cs="Tahoma" w:ascii="Tahoma" w:hAnsi="Tahoma"/>
                <w:color w:val="1F497D"/>
                <w:lang w:val="es-BO" w:eastAsia="es-BO"/>
              </w:rPr>
              <w:t xml:space="preserve">Mínimo 330 M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2"/>
              </w:numPr>
              <w:rPr/>
            </w:pPr>
            <w:r>
              <w:rPr>
                <w:rFonts w:cs="Tahoma" w:ascii="Tahoma" w:hAnsi="Tahoma"/>
                <w:color w:val="1F497D"/>
                <w:lang w:val="es-BO" w:eastAsia="es-BO"/>
              </w:rPr>
              <w:t>Mínimo 2.16 Gbps de throughput en VPN AES-128</w:t>
            </w:r>
          </w:p>
          <w:p>
            <w:pPr>
              <w:pStyle w:val="Normal"/>
              <w:numPr>
                <w:ilvl w:val="0"/>
                <w:numId w:val="22"/>
              </w:numPr>
              <w:rPr/>
            </w:pPr>
            <w:r>
              <w:rPr>
                <w:rFonts w:cs="Tahoma" w:ascii="Tahoma" w:hAnsi="Tahoma"/>
                <w:color w:val="1F497D"/>
                <w:lang w:val="es-BO" w:eastAsia="es-BO"/>
              </w:rPr>
              <w:t>Mínimo 3.2 a 12.8 millones de conexiones concurrentes</w:t>
            </w:r>
          </w:p>
          <w:p>
            <w:pPr>
              <w:pStyle w:val="Normal"/>
              <w:numPr>
                <w:ilvl w:val="0"/>
                <w:numId w:val="22"/>
              </w:numPr>
              <w:rPr/>
            </w:pPr>
            <w:r>
              <w:rPr>
                <w:rFonts w:cs="Tahoma" w:ascii="Tahoma" w:hAnsi="Tahoma"/>
                <w:color w:val="1F497D"/>
                <w:lang w:val="es-BO" w:eastAsia="es-BO"/>
              </w:rPr>
              <w:t>Mínimo 150 mil conexiones por segundo</w:t>
            </w:r>
          </w:p>
          <w:p>
            <w:pPr>
              <w:pStyle w:val="Normal"/>
              <w:numPr>
                <w:ilvl w:val="0"/>
                <w:numId w:val="22"/>
              </w:numPr>
              <w:rPr/>
            </w:pPr>
            <w:r>
              <w:rPr>
                <w:rFonts w:cs="Tahoma" w:ascii="Tahoma" w:hAnsi="Tahoma"/>
                <w:color w:val="1F497D"/>
                <w:lang w:val="en-US" w:eastAsia="es-BO"/>
              </w:rPr>
              <w:t>Debe soportar y licenciar administracion Light Out Managment</w:t>
            </w:r>
          </w:p>
          <w:p>
            <w:pPr>
              <w:pStyle w:val="Normal"/>
              <w:numPr>
                <w:ilvl w:val="0"/>
                <w:numId w:val="22"/>
              </w:numPr>
              <w:rPr/>
            </w:pPr>
            <w:r>
              <w:rPr>
                <w:rFonts w:cs="Tahoma" w:ascii="Tahoma" w:hAnsi="Tahoma"/>
                <w:color w:val="1F497D"/>
                <w:lang w:val="es-BO" w:eastAsia="es-BO"/>
              </w:rPr>
              <w:t>Debe contar con 1 slot de puertos de expansión minimamente</w:t>
            </w:r>
          </w:p>
          <w:p>
            <w:pPr>
              <w:pStyle w:val="Normal"/>
              <w:numPr>
                <w:ilvl w:val="0"/>
                <w:numId w:val="22"/>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2"/>
              </w:numPr>
              <w:rPr/>
            </w:pPr>
            <w:r>
              <w:rPr>
                <w:rFonts w:cs="Tahoma" w:ascii="Tahoma" w:hAnsi="Tahoma"/>
                <w:color w:val="1F497D"/>
                <w:lang w:val="es-BO" w:eastAsia="es-BO"/>
              </w:rPr>
              <w:t xml:space="preserve">IPv6: NAT66/NAT 64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hasta 20 Virtual Systems,  licencias y soporte de uso, las que se requiera en función a la implementación del proyecto</w:t>
            </w:r>
          </w:p>
          <w:p>
            <w:pPr>
              <w:pStyle w:val="Normal"/>
              <w:numPr>
                <w:ilvl w:val="0"/>
                <w:numId w:val="22"/>
              </w:numPr>
              <w:rPr/>
            </w:pPr>
            <w:r>
              <w:rPr>
                <w:rFonts w:cs="Tahoma" w:ascii="Tahoma" w:hAnsi="Tahoma"/>
                <w:color w:val="1F497D"/>
                <w:lang w:val="es-BO" w:eastAsia="es-BO"/>
              </w:rPr>
              <w:t>Debe soportar los siguientes protocolos de enrutamiento como minim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2"/>
              </w:numPr>
              <w:rPr/>
            </w:pPr>
            <w:r>
              <w:rPr>
                <w:rFonts w:cs="Tahoma" w:ascii="Tahoma" w:hAnsi="Tahoma"/>
                <w:color w:val="1F497D"/>
                <w:lang w:val="es-BO" w:eastAsia="es-BO"/>
              </w:rPr>
              <w:t>Deberá ser como máximo de 1 RU de altura</w:t>
            </w:r>
          </w:p>
          <w:p>
            <w:pPr>
              <w:pStyle w:val="Normal"/>
              <w:numPr>
                <w:ilvl w:val="0"/>
                <w:numId w:val="22"/>
              </w:numPr>
              <w:rPr/>
            </w:pPr>
            <w:r>
              <w:rPr>
                <w:rFonts w:cs="Tahoma" w:ascii="Tahoma" w:hAnsi="Tahoma"/>
                <w:color w:val="1F497D"/>
                <w:lang w:val="es-BO" w:eastAsia="es-BO"/>
              </w:rPr>
              <w:t>Maximo comsumo de potencia 76.5 W (A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rá soportar minimamente 16 interfaces de 1 Giga Ethernet en total</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El equipo debe ser capaz de enviar archivos a la nube para análisis de sandboxing</w:t>
            </w:r>
          </w:p>
        </w:tc>
        <w:tc>
          <w:tcPr>
            <w:tcW w:w="1008" w:type="dxa"/>
            <w:tcBorders>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598958649"/>
            <w:bookmarkStart w:id="13" w:name="__Fieldmark__4_598958649"/>
            <w:bookmarkEnd w:id="1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9" w:hRule="atLeast"/>
        </w:trPr>
        <w:tc>
          <w:tcPr>
            <w:tcW w:w="9568" w:type="dxa"/>
            <w:gridSpan w:val="6"/>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1F497D"/>
                <w:sz w:val="22"/>
                <w:szCs w:val="22"/>
                <w:lang w:val="es-BO" w:eastAsia="es-BO"/>
              </w:rPr>
            </w:pPr>
            <w:r>
              <w:rPr>
                <w:rFonts w:cs="Tahoma" w:ascii="Tahoma" w:hAnsi="Tahoma"/>
                <w:b/>
                <w:color w:val="1F497D"/>
                <w:lang w:val="es-BO" w:eastAsia="es-BO"/>
              </w:rPr>
              <w:t>Las epecificaciones generales descrita para los Appliance deben cumplirse para los 3 tipos de Appliance de seguridad ofertados.</w:t>
            </w:r>
          </w:p>
        </w:tc>
      </w:tr>
      <w:tr>
        <w:trPr>
          <w:trHeight w:val="409" w:hRule="atLeast"/>
        </w:trPr>
        <w:tc>
          <w:tcPr>
            <w:tcW w:w="9568" w:type="dxa"/>
            <w:gridSpan w:val="6"/>
            <w:tcBorders>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color w:val="000000"/>
                <w:sz w:val="22"/>
                <w:szCs w:val="22"/>
                <w:lang w:val="es-BO" w:eastAsia="es-BO"/>
              </w:rPr>
            </w:pPr>
            <w:r>
              <w:rPr>
                <w:rFonts w:cs="Calibri" w:ascii="Calibri" w:hAnsi="Calibri"/>
                <w:b/>
                <w:bCs/>
                <w:color w:val="FFFFFF"/>
                <w:sz w:val="18"/>
                <w:szCs w:val="18"/>
                <w:lang w:val="es-BO" w:eastAsia="es-BO"/>
              </w:rPr>
              <w:t>ESPECIFICACIONES GENERALES - APPLIANCE DE SEGURIDAD</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poder incluir Firewal, VPN, IPS, Filtrado URL, Control de Aplicaciones, identificación de usuarios a través de directorio. Todas en un solo hardware con la posibilidad de ejecutar todas las funcionalidades al mismo tiempo.</w:t>
            </w:r>
          </w:p>
        </w:tc>
        <w:tc>
          <w:tcPr>
            <w:tcW w:w="100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598958649"/>
            <w:bookmarkStart w:id="15" w:name="__Fieldmark__5_598958649"/>
            <w:bookmarkEnd w:id="1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perativo debe estar totalmente integrado con IPv4 e IPv6</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licencia debe ser para usuarios ilimitados de firewall e ilimitadas direcciones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accesible a través de SSH y de interfaz Web usando SS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herramienta debe ser capaz de realizar backup/restore de la configuración, permitiendo al administrador programar la realización de los backups en el tiempo dese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Backups deben poder ser almacenados en la consola de administración, también tener la capacidad de tomar snapshots, y posibilidad de centralizarse y programarse desde la consola de administr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capaz de almacenar más de una imagen, y debe permitir al administrador cambiar de una imagen a otr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seer una interface Lights-Out-Management (LOM) para diagnóstico remoto con la posibilidad de iniciar, reiniciar y gestionar el appliance desde una locación remo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ar puerto para conexión de consola serial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ontar con un puerto de gestión dedicado 10/100/1000Base-T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REWAL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17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be estar basado en la tecnología conocida como “Stateful Inspection”, el cual realiza un análisis granular de los estados de las comunicaciones y aplicaciones, para controlar el flujo del tráfico pasando a través del gateway, y de esta manera abrir dinámicamente y de una forma segura, puertos y un gran rango de protocolo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598958649"/>
            <w:bookmarkStart w:id="17" w:name="__Fieldmark__6_598958649"/>
            <w:bookmarkEnd w:id="1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posibilidad de crear NATs dinámicos (N-1 o Hide) y estáticos, permitiendo trasladar direcciones IP y puertos origen y destino, en un mismo paquete y en una so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opción de negar los parámetros de origen o destino, es decir que para una regla dada permite todas las conexiones de origen / destino excepto la especificada en 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implementar reglas aplicadas a intervalos de tiempo específ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municación entre los servidores de administración y el Gateway, debe ser cifrada y autentic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debe soportar métodos de autenticación, por usuario, cliente y por ses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utenticar sesiones de cualquier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siguientes esquemas de autenticación deben ser soportados por los módulos de firewall y VPN: tokens (por ejemplo, SecureID), TACACS, RADIUS, certificados digitales y dispositivos biométr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almacenar una base de usuarios local que permita realizar autenticación, sin depender de un dispositivo exter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DHCP en modos server y rel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controlar el acceso a archivos compartidos de Microsoft usando CIFS, y que el administrador decida que carpetas se pueden acceder y cuáles 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gateways con sincronización de estados, incluyendo todo el licenciamiento necesario para que los dos equipos trabajen en clúster activo/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rindar un método para bloqueo sobre mensajería instantánea de al menos las siguientes opciones: video, voz, aplicaciones compartidas, transferencia de archivos y asistencia remota.</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val="es-BO" w:eastAsia="es-BO"/>
              </w:rPr>
              <w:t>ESPECIFICACIONES GENERALES - IPSEC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as tanto una CA Interna como una CA externa provista por un tercer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598958649"/>
            <w:bookmarkStart w:id="19" w:name="__Fieldmark__7_598958649"/>
            <w:bookmarkEnd w:id="1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FFFFFF"/>
                <w:sz w:val="18"/>
                <w:szCs w:val="18"/>
                <w:lang w:val="es-BO" w:eastAsia="es-BO"/>
              </w:rPr>
            </w:pPr>
            <w:r>
              <w:rPr>
                <w:rFonts w:cs="Calibri" w:ascii="Calibri" w:hAnsi="Calibri"/>
                <w:color w:val="FFFFFF"/>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os 3DES y AES-256 para las fases I y II de IK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grupos Diffie-Hellman: Grupo 1 (768 bit), Grupo 2 (1024 bit), Grupo 5 (1536 bit), Grupo 14 (2048 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integridad de datos con md5 y sha1.</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soporte a las topologías VPNs site-to-site: Full Meshed (todos a todos), Star (Oficinas Remotas a Sitio Central) y Hub and Spoke (Sitio remoto a través del sitio central hacia otro sitio remo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client-to-site basadas en IPSEC.</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posibilidad de realizar VPNs SSL sin cliente para acceso remoto, sin necesidad de instalar un cli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tipo L2TP, incluyendo el soporte al cliente L2TP de dispositivos móviles Apple (p.e. Iphon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dministrador debe poder aplicar reglas de control de tráfico, al interior de l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ara mitigar el impacto a ataques de denegación de servicio DoS a IKE, haciendo diferencia entre conexiones conocidas y descono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 establecer VPNs con gateways con direcciones IP dinámicas públ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compresión IP para VPNs client-to-site y site-to-si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rear una única asociación de seguridad (SA) por par de redes o subred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un mecanismo que permita seleccionar qué enlace utilizar para tráfico de VPN entrante y saliente, además de escoger la mejor ruta para dicho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mecanismo (3.14) debe contar con al menos las siguientes configuraciones: sondeo de disponibilidad, balanceo de carga para distribuir el tráfico y selección de enlace basada en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posibilidad de establecer VPN’s sitio a sitio con IP dinám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LTRADO UR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Arial" w:hAnsi="Arial" w:cs="Arial"/>
                <w:color w:val="000000"/>
                <w:sz w:val="18"/>
                <w:szCs w:val="18"/>
                <w:lang w:val="es-BO" w:eastAsia="es-BO"/>
              </w:rPr>
            </w:pPr>
            <w:r>
              <w:rPr>
                <w:rFonts w:cs="Arial" w:ascii="Arial" w:hAnsi="Arial"/>
                <w:color w:val="000000"/>
                <w:sz w:val="18"/>
                <w:szCs w:val="18"/>
                <w:lang w:val="es-BO" w:eastAsia="es-BO"/>
              </w:rPr>
              <w:t>E</w:t>
            </w:r>
            <w:r>
              <w:rPr>
                <w:rFonts w:cs="Tahoma" w:ascii="Tahoma" w:hAnsi="Tahoma"/>
                <w:color w:val="1F497D"/>
                <w:lang w:val="es-BO" w:eastAsia="es-BO"/>
              </w:rPr>
              <w:t>l filtrado de URL debe ser basado en categorías y debe poderse incluir como un bloque má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598958649"/>
            <w:bookmarkStart w:id="21" w:name="__Fieldmark__8_598958649"/>
            <w:bookmarkEnd w:id="2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brir un mínimo de 95 millones de sitios web en al menos 55 categorías preconfiguradas, incluidas las siguien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ntenido de adul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mociones (advertisement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te</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hat</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u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ortamiento crimin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rog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Finanz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limen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puestas (gambl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Jueg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opa íntim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Gobiern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ack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Lenguaje inapropiad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alud</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bbi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st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emple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itios para niñ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stilo de vida y cultur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ehículos a motor</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Notici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f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eligio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xies rem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Motores de búsqued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 sexu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r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epor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tream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aj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olenci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m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rreo electrón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ermitan al administrador, negar o permitir URLs específicos, que no necesariamente están definidos en una categoría, para poder ser utilizados en la definición de nuevas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excepciones basadas en la definición de objeto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opción de modificar la notificación de bloqueo, y re direccionar al usuario a otra pág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ltrado de URL debe poder integrarse a un mecanismo, o bloque de seguridad, que permita controlar aplicaciones web 2.0 y widgets. Dicha integración debe ser dentro del mismo Gateway sin el uso de herramientas de terceros o servidores separ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Filtrado URL debe tener la capacidad de bloquear granularmente sitios basado en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Web debe tener la capacidad de identificar y bloquear herramientas de “proxy bypass” sobre protocolos estándar y no estándar (sin la necesidad de instalar un agente en los host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loquear Malware sobre sitios Web y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étodo dinámico en la nube para la categorización de los sitios Web existentes y nuevos sitios emerge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claro, sin la necesidad de utilizar herramientas de terceros, servidore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NTROL DE APLICACION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Debe identificar, clasificar y controloar al menos 6.000 aplicaciones por defecto (OOB, out of the box).</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598958649"/>
            <w:bookmarkStart w:id="23" w:name="__Fieldmark__9_598958649"/>
            <w:bookmarkEnd w:id="23"/>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pla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servicio de clasificación basando en la nube que permita categorizar dinámicamente el tráf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integrar la solución con Directorio Activo u Open LDAP para crear reglas de control de aplicaciones y filtrado URL basadas en: usuarios, grupos de Usuarios, maquinas, dirección IP, redes y todas las opciones combin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rolar el ancho de banda de las aplicaciones por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objetos de tiempo por aplicación o grupo de aplicaciones en las reglas, para que una acción definida se cumpla sólo durante tiempos especif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CCESO MOVIL SSL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opción de reforzar simultáneamente el control de login mediante el bloqueo de sesiones concurrentes desde el mismo usuari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598958649"/>
            <w:bookmarkStart w:id="25" w:name="__Fieldmark__10_598958649"/>
            <w:bookmarkEnd w:id="2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soporte para dispositivos móviles con Windows Mobile, iPhone, iPad y Android, permitiendo que todas las aplicaciones nativas tengan acceso por los clientes remotos autorizados del dispositivo móv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La solución debe soportar Secure Workspace y SSL Network Extender (Application and Network Modes) en Windows 7 32/64-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control de aplicaciones SSL Network Extender por el mismo fabricante del software para que pueda ser de fácil elección el permitir aplicaciones de un fabricante especí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stalarse sobre iPhone, iPad, y Androi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aplicaciones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correo electrónico, calendario y contac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autenticación de doble factor mediante el certificado del cliente y el usuario/contraseñ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UNCIONES AVANZADAS DE RED Y CLUSTERING</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routing: BGP, OSPF, RIPv1 y RIPv2.</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598958649"/>
            <w:bookmarkStart w:id="27" w:name="__Fieldmark__11_598958649"/>
            <w:bookmarkEnd w:id="2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multicast: IGMP, PIM-DM, PIM-SM.</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Weighted Fair Queuing (WFQ) debe soportarse para asignar un mínimo de ancho de banda a un grupo de conexiones o a una conexión específ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asignación de pesos para la definición de prioridades en la asignación de ancho de ban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definir limites en el ancho de banda, para restringir aplicaciones no critica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Debe soportar Low latency queuing (LLQ) e Integrated Differentiated Services (DiffServ).</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links de al menos 2 ISP, sin depender del uso de enrutamientos dinámicos o equipos externos ded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balanceo a servidores, sin la necesidad de usar software / hardware de terceros, es decir que sea capaz de distribuir tráfico de red a un grupo determinado de servido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balanceo a servidores debe soportar al menos los siguientes métodos: carga de servidor, round-robin, random, y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balanceo debe permitir configurar persistencia ya sea por servidor o servicio, es decir que la conexión que fue establecida inicialmente entre un cliente y un servidor se manteng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rabajar como un clúster activo/activo con la posibilidad de trabajar como cluster activo/pas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mecanismos de aceleración que permitan incrementar el Throughput y CPS (conexiones por segun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celeración se debe realizar tanto para tráfico aceptado y rechazado. Los paquetes subsecuentes de una conexión aceptada o múltiples paquetes de un paquete rechazado, no deben consumir los recursos de la máqu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apacidad de asignar recursos de CPU dedicados al manejo de las interrupciones de las interfaces de red. Esto podrá ser configurable y el administrador podrá elegir los cores de CPU que manejarán el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consonancia con el punto anterior los paquetes procesados por los cores de CPU dedicados, deberán ser balanceados automáticamente a los recursos de CPU resta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figuración y distribución de los recursos de CPU disponibles para realizar las labores de seguridad del Gateway podrá configurarse por parte del administrador.</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IDENTIFICACION DE USUARIO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identidad de los usuarios se debe poder compartir entre Gateways de seguridad, de esta forma el usuario sólo se autentificará en un Gateway, y podrá navegar en otros Gateways con esta identidad.</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598958649"/>
            <w:bookmarkStart w:id="29" w:name="__Fieldmark__12_598958649"/>
            <w:bookmarkEnd w:id="2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teger a los clientes de ataques IP-spoofing y Identiity-Spoofing.</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una forma de autentificación para los usuarios que no utilicen plataforma de Window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tiene que proveer configuración de acceso basado en tiempo para que los usuarios puedan entrar a los recursos de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Seguridad debe ser capaz de distinguir entre cuentas de servidores de aplicación y cuentas de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el uso de expresiones regulares para la exclusión de usuar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tres métodos para obtener las identidades de los usuarios: Sin agente haciendo búsquedas al directorio activo, agente instalado en los equipos del usuario final o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uando se detecte que los usuarios no se han autenticado, la solución tiene que redireccionarlos a un portal cautivo, a través del protocolo htt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portal debe ser completamente adaptable a la imagen corporativa de la organización, es decir que la URL, el título del portal, las imagines utilizadas en el mismo, el lenguaje y la información solicitada al usuario tiene que ser adaptabl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el uso del protocolo WMI (windows management instrumentati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un portal cautivo, para autentificar a los usuarios que no están dentro del directorio activo, los usuarios que no tienen plataforma Windows y los usuarios invit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agentes instalados en los equipos, deben proveer un sistema de autentificación SSO (single-sing-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métodos de autentificación: nombre de usuario y contraseña, que podrá ser configurado en la base de datos interna del Gateway, servidor de LDAP y servidor de RADIU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características de la solución deben tener la capacidad de instalarse en un solo Gateway sin la necesidad de usar diferentes servidores o herramientas de terceros para su funcionamien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desde que zona de la red (Interna, Externa o DMZ) podrá estar disponible el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tener la identidad de los usuarios aun cuando estos cambien la dirección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solicitar a los usuarios la re autentificación después de un intervalo de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onfigurar al Gateway de seguridad en un bosque de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verificar el estado de los controladores de dominio vía consola de coman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integrarse con el directorio activo sin la necesidad de instalar un agente en el servidor de dominio o en los equipos de los usuarios fi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 la finalidad de crear reglas de acceso por usuario, debe poder integrase con otras soluciones como: control de aplicaciones y filtrado de UR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rá proveer funcionalidade de autenticación de usuarios y equipos en el dominio Single Sign On</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cluir funcionalidades de identificación de tipos de dispositivos (Profiling)</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5511" w:type="dxa"/>
            <w:tcBorders>
              <w:bottom w:val="single" w:sz="4" w:space="0" w:color="000000"/>
              <w:right w:val="single" w:sz="4" w:space="0" w:color="000000"/>
            </w:tcBorders>
            <w:vAlign w:val="center"/>
          </w:tcPr>
          <w:p>
            <w:pPr>
              <w:pStyle w:val="Normal"/>
              <w:autoSpaceDE w:val="false"/>
              <w:rPr>
                <w:rFonts w:ascii="Tahoma" w:hAnsi="Tahoma" w:cs="Tahoma"/>
                <w:color w:val="1F497D"/>
                <w:lang w:val="es-BO" w:eastAsia="es-BO"/>
              </w:rPr>
            </w:pPr>
            <w:r>
              <w:rPr>
                <w:rFonts w:cs="Tahoma" w:ascii="Tahoma" w:hAnsi="Tahoma"/>
                <w:color w:val="1F497D"/>
                <w:lang w:val="es-BO" w:eastAsia="es-BO"/>
              </w:rPr>
              <w:t>Control de postura (antivirus, sistema operativo, actualizaciones y otras variables)</w:t>
            </w:r>
          </w:p>
          <w:p>
            <w:pPr>
              <w:pStyle w:val="Normal"/>
              <w:autoSpaceDE w:val="false"/>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requerido para una conexión InLine en una VPN con la habilidad de enviar una policy push</w:t>
            </w:r>
          </w:p>
          <w:p>
            <w:pPr>
              <w:pStyle w:val="Normal"/>
              <w:rPr>
                <w:rFonts w:ascii="Tahoma" w:hAnsi="Tahoma" w:cs="Tahoma"/>
                <w:color w:val="1F497D"/>
                <w:lang w:val="es-BO" w:eastAsia="es-BO"/>
              </w:rPr>
            </w:pPr>
            <w:r>
              <w:rPr>
                <w:rFonts w:cs="Tahoma" w:ascii="Tahoma" w:hAnsi="Tahoma"/>
                <w:color w:val="1F497D"/>
                <w:lang w:val="es-BO" w:eastAsia="es-BO"/>
              </w:rPr>
              <w:t>Change of Authorization (CoA) aplicando una ACL luego de la postura para equipos terminales</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DMINISTRACION CENTRALIZADA</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administración centralizada debe tener las siguientes funcionalidade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598958649"/>
            <w:bookmarkStart w:id="31" w:name="__Fieldmark__13_598958649"/>
            <w:bookmarkEnd w:id="3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ind w:left="708" w:hanging="708"/>
              <w:rPr>
                <w:rFonts w:ascii="Tahoma" w:hAnsi="Tahoma" w:cs="Tahoma"/>
                <w:color w:val="1F497D"/>
                <w:lang w:val="es-BO" w:eastAsia="es-BO"/>
              </w:rPr>
            </w:pPr>
            <w:r>
              <w:rPr>
                <w:rFonts w:cs="Tahoma" w:ascii="Tahoma" w:hAnsi="Tahoma"/>
                <w:color w:val="1F497D"/>
                <w:lang w:val="es-BO" w:eastAsia="es-BO"/>
              </w:rPr>
              <w:t>· Administración de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Repositorio de logs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Integración con el directorio 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onitoreo de tráfico y estadísticas de Firewal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Correlacionador de eventos de seguridad de las características ofre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ódulo de reportes histór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funcionalidades descritas en el punto anterior, deberán estar contenidas en un único appliance físico o virtua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ser full RBAC y debe tener al menos roles para administración de políticas y roles para para visualiz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entidad certificadora interna que permita generar certificados a los Gateways administrados y a usuarios finales, para permitir autenticación sencilla ví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la habilidad de usar CA externas que soporten PKCS#12, CAPI o estándares entrus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aplicaciones de seguridad requeridas, deben ser administradas desde una consol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contar con un contador de hits en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función de búsqueda que permita buscar un objeto de red que tenga una IP específica o parte de e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segmentar las políticas de seguridad usando etiquetas y títulos para mejorar la organización del set de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método de verificación de la política de seguridad antes de la instal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 método de control de versiones de la polít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distribución de nuevas versiones de software a los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manejar todo el licenciamiento, management y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GUI debe tener un mecanismo para excluir IP de la política de IPS defin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visualización de eventos debe tener la funcionalidad de ir a la firma de IPS que detectó el evento report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agilizar la verificación de fallas, la solución debe tener la funcionalidad de ver todos los eventos/logs: Firewall, VPN, Filtrado de contenido, Control de aplicaciones, IPS y antivirus en una sola vis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poder crear filtros a través de objetos predefini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tener la funcionalidad de crear múltiples filtros y poder salvar-cargar para uso futur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búsquedas de logs index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recibir los logs de todas las funcionalidades de seguridad configur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capacidades de captura automática de paquetes para eventos reportados por el IPS, para así facilitar el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estar en capacidad de tener eventos distintos para los logs de red y los logs de tipo administrativos (auditori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funcionalidad de pasar del log a la política de seguridad de forma senci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evento o match sobre una regla, la solución debe proveer al menos las siguientes respuestas: Log, alert, SNMP trap, email o ejecutar un script definido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transmisión de los eventos debe ser segura y cifrada para evitar la escucha prohib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podrá exportar los eventos en formato de base de da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un nuevo archivo de log y salvar automáticamente el antiguo, a través de un evento calendarizado o con base en el tamaño del arch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a interfaz gráfica que permita un modo simple de monitorear el estado de los gateway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Gateway, la solución debe proveer: OS, Memoria, CPU, espacio libre en dis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salud de cada compon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cad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configurar umbrales/disparadores y tomar acciones cuando dichos umbrales/disparadores sean alcanz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jemplo: Uso de CPU 9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acciones deben incluir: Log, alert, SNMP trap, ema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gráficos en tiempo real pre configurados, para monitorear tráfico y contadores de sistema. Debe incluir al menos: Top de servicios, Top de direcciones, Top reglas de seguridad, tráfico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opción de que dinámicamente bloquee una conexión activa desde la interface gráfica, sin la requerir la  modificación de las reglas de acceso.</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598958649"/>
            <w:bookmarkStart w:id="33" w:name="__Fieldmark__14_598958649"/>
            <w:bookmarkEnd w:id="3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69" w:hRule="atLeast"/>
        </w:trPr>
        <w:tc>
          <w:tcPr>
            <w:tcW w:w="373"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3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exportar los logs en formato de base de datos.</w:t>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598958649"/>
            <w:bookmarkStart w:id="35" w:name="__Fieldmark__15_598958649"/>
            <w:bookmarkEnd w:id="3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RRELACION DE EVENTOS Y REPORT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estar completamente integrada a la administración.</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598958649"/>
            <w:bookmarkStart w:id="37" w:name="__Fieldmark__16_598958649"/>
            <w:bookmarkEnd w:id="37"/>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598958649"/>
            <w:bookmarkStart w:id="39" w:name="__Fieldmark__17_598958649"/>
            <w:bookmarkEnd w:id="3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rrelacionar eventos de las características del gateways y dispositivos de tercer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filtros con base en cualquier característica del evento: Funcionalidad de seguridad, IP origen, IP Destino, tipo de evento, severidad del evento, nombre del ataque, país de origen y desti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plicación debe tener mecanismos para asignar los filtros a gráficos actualizados periódicamente, los cuales muestran los eventos que hacen match con dichos filtros. Esto permitirá a los operadores focalizarse en est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a vista gráfica de eventos con relación al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 mapa en donde se muestre la distribución de los eventos por paí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agrupación de eventos por cualquiera de sus características y expórtalos a PDF.</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buscar dentro de un evento y ver los detalles del eventos con el fin de obtener mayor información y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gráficos y tablas de visualización de eventos predefinidas que contengan los eventos, y distribución de origen y destin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correlador debe ser capaz de detectar ataques de denegación de servicios, correlacionando los eventos de distintos orígen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el login de administradores en horas irregula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intentos de ataques de fuerza bruta sobre contraseñ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portar todos los intentos de instalación de polít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reportes predefinidos por hora, día, semana y mes, incluyendo al menos: Top eventos, sources, destinos,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al menos 25 filtros que permitan la personalización de l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configuración de reportes program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subida automática de los reportes a través de: e-mail, ftp, web servic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módulo de reportes debe tener información consolidada d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 total de conexiones que fueron bloqueadas por un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orígenes bloqueados, sus destinos y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reglas usadas por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ataques encontrados por el GW.</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Políticas instaladas y desinstaladas en el Gatew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servicios en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Actividad web por usuario, sitios web más usados, y los usuarios con más consum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analizar bitácoras y correlacionar eventos de seguridad, de tal manera que permita averiguar si hay un evento de seguridad ocurriendo, aunque este no sea visible de manera inmediata a través de las bitácoras (logs).</w:t>
            </w:r>
          </w:p>
          <w:p>
            <w:pPr>
              <w:pStyle w:val="Normal"/>
              <w:rPr>
                <w:rFonts w:ascii="Tahoma" w:hAnsi="Tahoma" w:cs="Tahoma"/>
                <w:color w:val="1F497D"/>
                <w:lang w:val="es-EC" w:eastAsia="es-BO"/>
              </w:rPr>
            </w:pPr>
            <w:r>
              <w:rPr>
                <w:rFonts w:cs="Tahoma" w:ascii="Tahoma" w:hAnsi="Tahoma"/>
                <w:color w:val="1F497D"/>
                <w:lang w:val="es-EC"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598958649"/>
            <w:bookmarkStart w:id="41" w:name="__Fieldmark__18_598958649"/>
            <w:bookmarkEnd w:id="4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como tipos de eventos por lo menos: rastreos no autorizados, logins no autorizados, ataques de negación de  servicio, anomalías de red y actividad basada en host</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598958649"/>
            <w:bookmarkStart w:id="43" w:name="__Fieldmark__19_598958649"/>
            <w:bookmarkEnd w:id="4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eventos deben poder tener niveles de seguridad/criticidad  asignados de manera automática</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598958649"/>
            <w:bookmarkStart w:id="45" w:name="__Fieldmark__20_598958649"/>
            <w:bookmarkEnd w:id="4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pendiendo del nivel de criticidad asignado, deben de poder ser activadas acciones automáticas de tal manera que se pueda detener y/o mitigar la actividad maliciosa de manera inmedia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598958649"/>
            <w:bookmarkStart w:id="47" w:name="__Fieldmark__21_598958649"/>
            <w:bookmarkEnd w:id="4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dministrar mas de un millón de bitácoras (logs) por dí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598958649"/>
            <w:bookmarkStart w:id="49" w:name="__Fieldmark__22_598958649"/>
            <w:bookmarkEnd w:id="4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 poder integrar eventos del gateway tradicional o cor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598958649"/>
            <w:bookmarkStart w:id="51" w:name="__Fieldmark__23_598958649"/>
            <w:bookmarkEnd w:id="5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ompatible de manera nativa con servidores We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598958649"/>
            <w:bookmarkStart w:id="53" w:name="__Fieldmark__24_598958649"/>
            <w:bookmarkEnd w:id="5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5"/>
        <w:gridCol w:w="6514"/>
        <w:gridCol w:w="10"/>
        <w:gridCol w:w="982"/>
        <w:gridCol w:w="10"/>
        <w:gridCol w:w="845"/>
        <w:gridCol w:w="998"/>
      </w:tblGrid>
      <w:tr>
        <w:trPr>
          <w:tblHeader w:val="true"/>
          <w:trHeight w:val="309" w:hRule="atLeast"/>
        </w:trPr>
        <w:tc>
          <w:tcPr>
            <w:tcW w:w="80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5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85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1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5"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eastAsia="es-BO"/>
              </w:rPr>
              <w:t>1</w:t>
            </w:r>
          </w:p>
        </w:tc>
        <w:tc>
          <w:tcPr>
            <w:tcW w:w="6514" w:type="dxa"/>
            <w:tcBorders>
              <w:top w:val="single" w:sz="4" w:space="0" w:color="FFFFFF"/>
              <w:left w:val="single" w:sz="4" w:space="0" w:color="004990"/>
              <w:bottom w:val="single" w:sz="4" w:space="0" w:color="000000"/>
              <w:right w:val="single" w:sz="4" w:space="0" w:color="004990"/>
            </w:tcBorders>
            <w:vAlign w:val="center"/>
          </w:tcPr>
          <w:p>
            <w:pPr>
              <w:pStyle w:val="Normal"/>
              <w:jc w:val="both"/>
              <w:rPr/>
            </w:pPr>
            <w:r>
              <w:rPr>
                <w:rFonts w:cs="Tahoma" w:ascii="Tahoma" w:hAnsi="Tahoma"/>
                <w:bCs/>
                <w:color w:val="1F497D"/>
                <w:lang w:val="es-BO" w:eastAsia="es-BO"/>
              </w:rPr>
              <w:t>El oferente debe proveer y garantizar la instalación de todo el equipamiento incluyendo todo el material requerido, según el siguiente detall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Montaje en los racks existente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nergizado de los equipos.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Servicios profesionales para el diseño, configuraciones  y puesta en servicio de acuerdo a las recomendaciones como mejores prácticas del fabricante y de acuerdo a lo requerido por ENTEL para la integración con su red existent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todos los elementos de protección, sujeción, peinado y etiquetado que se requiera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de todo el material que el oferente considere necesario para la puesta en funcionamiento comercial de los equipos provistos.</w:t>
            </w:r>
          </w:p>
        </w:tc>
        <w:tc>
          <w:tcPr>
            <w:tcW w:w="992" w:type="dxa"/>
            <w:gridSpan w:val="2"/>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598958649"/>
            <w:bookmarkStart w:id="55" w:name="__Fieldmark__25_598958649"/>
            <w:bookmarkEnd w:id="55"/>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configuración de tal forma que si un flujo de tráfico se genera en el sitio A y tiene como destino sitio D, pasando por sitios intermedios, este flujo de trafico no deberá ser analizado en los firewalls propuestos de sitios intermedios. El oferente deberá explicar el esquema de flujos de trafico y criterios de alta disponibilidad ante fallas en cada punto de red integrándose he interactuando con la nueva red CISCO de ENTEL.</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598958649"/>
            <w:bookmarkStart w:id="57" w:name="__Fieldmark__26_598958649"/>
            <w:bookmarkEnd w:id="57"/>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3</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implementación y configuración de las funcionalidades de seguridad en los appliance acorde a los requerimientos y flujo de trafico de la red de ENTEL analizado y discutido en el proceso de diseño (documentación HLD y LLD) en la ejecución del proyecto, a fin de lograr la mejor eficiencia de procesamiento y seguridad</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598958649"/>
            <w:bookmarkStart w:id="59" w:name="__Fieldmark__27_598958649"/>
            <w:bookmarkEnd w:id="59"/>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4</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os los equipos deben ser nuevos de fábrica, la oferta de equipos y/o hardware reacondicionado (Refurbished) será objeto de rechaz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598958649"/>
            <w:bookmarkStart w:id="61" w:name="__Fieldmark__28_598958649"/>
            <w:bookmarkEnd w:id="6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todos los equipos que corresponda se deben incluir los cables, accesorios de montaje, accesorios de energía necesarios para su implementación. En la propuesta se debe incluir una tabla con los datos de consumo de energía y disipación térmica de todos los equip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598958649"/>
            <w:bookmarkStart w:id="63" w:name="__Fieldmark__29_598958649"/>
            <w:bookmarkEnd w:id="63"/>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onsiderar la provisión e implementación de todos los elementos de protección, sujeción, peinado y etiquetado que se requiera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598958649"/>
            <w:bookmarkStart w:id="65" w:name="__Fieldmark__30_598958649"/>
            <w:bookmarkEnd w:id="65"/>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7</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Se deben incluir todos los elementos de sujeción, de armado y motaje que se requieran según los recorridos a ser definidos en site surve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598958649"/>
            <w:bookmarkStart w:id="67" w:name="__Fieldmark__31_598958649"/>
            <w:bookmarkEnd w:id="67"/>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8</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FF0000"/>
                <w:lang w:val="es-BO" w:eastAsia="es-BO"/>
              </w:rPr>
            </w:pPr>
            <w:r>
              <w:rPr>
                <w:rFonts w:cs="Tahoma" w:ascii="Tahoma" w:hAnsi="Tahoma"/>
                <w:color w:val="1F497D"/>
                <w:lang w:val="es-BO" w:eastAsia="es-BO"/>
              </w:rPr>
              <w:t>La propuesta debe incluir al menos 100 horas del fabricante para la validación del diseño e implementación en sitio. Ciertas tareas podrán ser efectuadas de manera no presencial en coordinación con ENT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598958649"/>
            <w:bookmarkStart w:id="69" w:name="__Fieldmark__32_598958649"/>
            <w:bookmarkEnd w:id="69"/>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9</w:t>
            </w:r>
          </w:p>
        </w:tc>
        <w:tc>
          <w:tcPr>
            <w:tcW w:w="6524" w:type="dxa"/>
            <w:gridSpan w:val="2"/>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E"/>
                <w:sz w:val="18"/>
                <w:szCs w:val="18"/>
              </w:rPr>
              <w:t xml:space="preserve">El proponente debe incluir  trabajo a demanda coordinado por Entel por un periodo de 160 horas de acompañamiento. Estas horas de consultoría deben ser consideradas como tiempo adicional al periodo de la implementación y migración de la solución propuesta. Los tipos de trabajo que se requerirán son: </w:t>
            </w:r>
          </w:p>
          <w:p>
            <w:pPr>
              <w:pStyle w:val="Normal"/>
              <w:numPr>
                <w:ilvl w:val="0"/>
                <w:numId w:val="21"/>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1"/>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rPr>
                <w:rFonts w:ascii="Tahoma" w:hAnsi="Tahoma" w:cs="Tahoma"/>
                <w:color w:val="1F497D"/>
                <w:lang w:val="es-BO" w:eastAsia="es-BO"/>
              </w:rPr>
            </w:pPr>
            <w:r>
              <w:rPr>
                <w:rFonts w:cs="Tahoma" w:ascii="Tahoma" w:hAnsi="Tahoma"/>
                <w:color w:val="1F497D"/>
                <w:sz w:val="18"/>
                <w:szCs w:val="18"/>
              </w:rPr>
              <w:t>Podrá requerirse soporte del especialista en horarios de mantenimiento (cualquier horario del día, incluso en días feriados, fines de semana, etc.). a ser consumidos en un lapso de 4 meses a partir de certificado de aceptación provis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598958649"/>
            <w:bookmarkStart w:id="71" w:name="__Fieldmark__33_598958649"/>
            <w:bookmarkEnd w:id="7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992"/>
        <w:gridCol w:w="850"/>
        <w:gridCol w:w="993"/>
      </w:tblGrid>
      <w:tr>
        <w:trPr>
          <w:tblHeader w:val="true"/>
          <w:trHeight w:val="309" w:hRule="atLeast"/>
        </w:trPr>
        <w:tc>
          <w:tcPr>
            <w:tcW w:w="808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elaborar y ejecutar bajo al supervisión de ENTEL, los siguientes protocolos de pruebas de aceptación (ATP), mismos que deberán ser entregados a ENTEL S.A. para su revisión y aprobació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Protocolo de Pruebas a nivel Físico, cableado de energía, UTP, montaje, etiquetado y peinado.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Pruebas de Hardware y Software, en el que se verifique el estado físico y de software de todos los equipos y elementos nuevos implementados como ser: Ciclo de encendido, system boot, verificación de software y versión instalada, inventario de partes, alta disponibilidad en fuentes de energía, procesadoras, fabric restart,  entre otros a requerimiento de ENTEL según corresponda a cada tipo de elemento.</w:t>
            </w:r>
          </w:p>
          <w:p>
            <w:pPr>
              <w:pStyle w:val="Normal"/>
              <w:numPr>
                <w:ilvl w:val="1"/>
                <w:numId w:val="23"/>
              </w:numPr>
              <w:ind w:left="355" w:hanging="141"/>
              <w:jc w:val="both"/>
              <w:rPr/>
            </w:pPr>
            <w:r>
              <w:rPr>
                <w:rFonts w:eastAsia="Tahoma" w:cs="Tahoma" w:ascii="Tahoma" w:hAnsi="Tahoma"/>
                <w:bCs/>
                <w:color w:val="1F497D"/>
                <w:lang w:val="es-BO" w:eastAsia="es-BO"/>
              </w:rPr>
              <w:t xml:space="preserve"> </w:t>
            </w:r>
            <w:r>
              <w:rPr>
                <w:rFonts w:cs="Tahoma" w:ascii="Tahoma" w:hAnsi="Tahoma"/>
                <w:bCs/>
                <w:color w:val="1F497D"/>
                <w:lang w:val="es-BO" w:eastAsia="es-BO"/>
              </w:rPr>
              <w:t>Protocolo de Pruebas Lógico.</w:t>
            </w:r>
          </w:p>
          <w:p>
            <w:pPr>
              <w:pStyle w:val="Normal"/>
              <w:jc w:val="both"/>
              <w:rPr>
                <w:rFonts w:ascii="Tahoma" w:hAnsi="Tahoma" w:cs="Tahoma"/>
                <w:color w:val="1F497D"/>
                <w:sz w:val="18"/>
                <w:szCs w:val="18"/>
                <w:lang w:eastAsia="es-BO"/>
              </w:rPr>
            </w:pPr>
            <w:r>
              <w:rPr>
                <w:rFonts w:cs="Tahoma" w:ascii="Tahoma" w:hAnsi="Tahoma"/>
                <w:bCs/>
                <w:color w:val="1F497D"/>
                <w:lang w:val="es-BO" w:eastAsia="es-BO"/>
              </w:rPr>
              <w:t>El oferente adjudicado debe programar la ejecución del ATP junto a personal de ENTEL una vez que los equipos sean instalad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598958649"/>
            <w:bookmarkStart w:id="73" w:name="__Fieldmark__34_598958649"/>
            <w:bookmarkEnd w:id="7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Al inicio del ATP la siguiente documentación debe ser entregada por el oferente adjudicado:</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iagramas eléctrico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aceptación revisado y aprobado por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598958649"/>
            <w:bookmarkStart w:id="75" w:name="__Fieldmark__35_598958649"/>
            <w:bookmarkEnd w:id="7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10"/>
          <w:szCs w:val="10"/>
        </w:rPr>
      </w:pPr>
      <w:r>
        <w:rPr>
          <w:rFonts w:cs="Tahoma" w:ascii="Tahoma" w:hAnsi="Tahoma"/>
          <w:color w:val="004990"/>
          <w:sz w:val="10"/>
          <w:szCs w:val="10"/>
        </w:rPr>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LAN DE ENTRENAMIENTO</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eastAsia="es-BO"/>
              </w:rPr>
              <w:t xml:space="preserve">A coordinación con ENTEL, </w:t>
            </w:r>
            <w:r>
              <w:rPr>
                <w:rFonts w:cs="Tahoma" w:ascii="Tahoma" w:hAnsi="Tahoma"/>
                <w:bCs/>
                <w:color w:val="1F497D"/>
                <w:lang w:val="es-BO" w:eastAsia="es-BO"/>
              </w:rPr>
              <w:t xml:space="preserve"> el proveedor deberá realizar un entrenamiento con certificación de fabrica sobre el equipamiento con el siguiente contenido mínimo (enviar temarios):</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004990"/>
                <w:sz w:val="18"/>
                <w:szCs w:val="18"/>
                <w:lang w:val="es-BO" w:eastAsia="es-BO"/>
              </w:rPr>
            </w:pPr>
            <w:r>
              <w:rPr>
                <w:rFonts w:cs="Tahoma" w:ascii="Tahoma" w:hAnsi="Tahoma"/>
                <w:bCs/>
                <w:color w:val="004990"/>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escripción, Operación, Administración y troubleshooting a nivel intermedio minimamente para:</w:t>
            </w:r>
          </w:p>
          <w:p>
            <w:pPr>
              <w:pStyle w:val="Normal"/>
              <w:numPr>
                <w:ilvl w:val="2"/>
                <w:numId w:val="23"/>
              </w:numPr>
              <w:ind w:left="1064" w:hanging="142"/>
              <w:jc w:val="both"/>
              <w:rPr>
                <w:rFonts w:ascii="Tahoma" w:hAnsi="Tahoma" w:cs="Tahoma"/>
                <w:bCs/>
                <w:color w:val="1F497D"/>
                <w:lang w:val="es-BO" w:eastAsia="es-BO"/>
              </w:rPr>
            </w:pPr>
            <w:r>
              <w:rPr>
                <w:rFonts w:cs="Tahoma" w:ascii="Tahoma" w:hAnsi="Tahoma"/>
                <w:bCs/>
                <w:color w:val="1F497D"/>
                <w:lang w:val="es-BO" w:eastAsia="es-BO"/>
              </w:rPr>
              <w:t>APLIANCES DE SEGURIDAD TIPO A, B y C (24 horas minimamente para 10 personas)</w:t>
            </w:r>
          </w:p>
          <w:p>
            <w:pPr>
              <w:pStyle w:val="Normal"/>
              <w:numPr>
                <w:ilvl w:val="2"/>
                <w:numId w:val="23"/>
              </w:numPr>
              <w:ind w:left="1064" w:hanging="142"/>
              <w:jc w:val="both"/>
              <w:rPr>
                <w:rFonts w:ascii="Tahoma" w:hAnsi="Tahoma" w:cs="Tahoma"/>
                <w:bCs/>
                <w:color w:val="1F497D"/>
                <w:lang w:val="es-BO" w:eastAsia="es-BO"/>
              </w:rPr>
            </w:pPr>
            <w:r>
              <w:rPr>
                <w:rFonts w:eastAsia="Tahoma" w:cs="Tahoma" w:ascii="Tahoma" w:hAnsi="Tahoma"/>
                <w:bCs/>
                <w:color w:val="1F497D"/>
                <w:lang w:val="es-BO" w:eastAsia="es-BO"/>
              </w:rPr>
              <w:t xml:space="preserve"> </w:t>
            </w:r>
            <w:r>
              <w:rPr>
                <w:rFonts w:cs="Tahoma" w:ascii="Tahoma" w:hAnsi="Tahoma"/>
                <w:bCs/>
                <w:color w:val="1F497D"/>
                <w:lang w:val="es-BO" w:eastAsia="es-BO"/>
              </w:rPr>
              <w:t>CCNA R&amp;S de Cisco con un minimo de 80 horas para 6 personas  tomando en cuenta Cisco IOS  IPV6 y diferentes escenarios de resolución de problemas (debei ncluirse el examen de certificación )</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Para todos los casos se deben incluir:</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Material didático (guias de estudio y laboratorios) impres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Refrigeri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Proyector, pizarrones, etc.</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 xml:space="preserve">Sala de Capacitacion </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Certificados de fabrica oficiales de participación y conclusión de la capacitación</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598958649"/>
            <w:bookmarkStart w:id="77" w:name="__Fieldmark__36_598958649"/>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Antes de la puesta en producción de todo el equipamiento, el oferente adjudicado debe entregar a ENTEL S.A. los documentos de diseño de Bajo y Alto Nivel, los cuales deberán ser validados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598958649"/>
            <w:bookmarkStart w:id="79" w:name="__Fieldmark__37_598958649"/>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a la conclusión del proyecto  debe entregar en idioma español, en formato impreso y electrónico Dos (2) copias, la siguiente documentación:</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 xml:space="preserve">Nota de entrega </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opuesta técnica presentada a Ente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lan de trabajo, objetivos, cronograma, etc</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ón ejecutiva digital de la implementación y sus beneficios.</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Otros que involucre 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de cierre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Certificado de garantía y soporte que indique la vigencia del mism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Statement of Work (SOW) concluido y firmado entre partes  (este a un comienzo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As-Built.</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 y documentos de diseñ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s ATP debidamente ejecutado y firmado por los encargados de ENTEL S.A. y el oferente adjudicad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on ejecutiva en formato power point (ppt) de la solucion fina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Tahoma" w:hAnsi="Tahoma" w:cs="Tahoma"/>
                <w:bCs/>
                <w:color w:val="1F497D"/>
                <w:lang w:val="es-BO" w:eastAsia="es-BO"/>
              </w:rPr>
            </w:pPr>
            <w:r>
              <w:rPr>
                <w:rFonts w:cs="Tahoma" w:ascii="Tahoma" w:hAnsi="Tahoma"/>
                <w:bCs/>
                <w:color w:val="1F497D"/>
                <w:lang w:val="es-BO" w:eastAsia="es-BO"/>
              </w:rPr>
              <w:t>Entel debe dar su conformidad a cada uno de los documentos presentados.</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numPr>
                <w:ilvl w:val="1"/>
                <w:numId w:val="23"/>
              </w:numPr>
              <w:jc w:val="both"/>
              <w:rPr/>
            </w:pPr>
            <w:r>
              <w:rPr>
                <w:rFonts w:cs="Tahoma" w:ascii="Tahoma" w:hAnsi="Tahoma"/>
                <w:bCs/>
                <w:color w:val="1F497D"/>
                <w:lang w:val="es-BO"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598958649"/>
            <w:bookmarkStart w:id="81" w:name="__Fieldmark__38_598958649"/>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OPORTE TÉCNICO Y EXPERIENCIA</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598958649"/>
            <w:bookmarkStart w:id="83" w:name="__Fieldmark__39_598958649"/>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proveedor devolverá la llamada al Cliente con la información de las acciones inmediatas a ejecutarse, dentro de un máximo de 15 minutos calculados desde el momento en que ENTEL S.A., hizo la llamada al proveedor.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4" w:name="__Fieldmark__40_598958649"/>
            <w:bookmarkStart w:id="85" w:name="__Fieldmark__40_598958649"/>
            <w:bookmarkEnd w:id="8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6" w:name="__Fieldmark__41_598958649"/>
            <w:bookmarkStart w:id="87" w:name="__Fieldmark__41_598958649"/>
            <w:bookmarkEnd w:id="8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8" w:name="__Fieldmark__42_598958649"/>
            <w:bookmarkStart w:id="89" w:name="__Fieldmark__42_598958649"/>
            <w:bookmarkEnd w:id="8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0" w:name="__Fieldmark__43_598958649"/>
            <w:bookmarkStart w:id="91" w:name="__Fieldmark__43_598958649"/>
            <w:bookmarkEnd w:id="9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eastAsia="Tahoma" w:cs="Tahoma" w:ascii="Tahoma" w:hAnsi="Tahoma"/>
                <w:bCs/>
                <w:color w:val="1F497D"/>
                <w:lang w:val="es-BO" w:eastAsia="es-BO"/>
              </w:rPr>
              <w:t xml:space="preserve"> </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b/>
                <w:bCs/>
                <w:color w:val="000000"/>
              </w:rPr>
              <w:t>CON RELACIÓN A LA EXPERIENCIA DE LA EMPRE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Carta de Certificación de los fabricantes avalando y autorizando la capacidad para distribuir y brindar la garantía y soporte de las marcas ofertadas en Bolivia.</w:t>
            </w:r>
          </w:p>
          <w:p>
            <w:pPr>
              <w:pStyle w:val="Normal"/>
              <w:jc w:val="both"/>
              <w:rPr>
                <w:rFonts w:ascii="Tahoma" w:hAnsi="Tahoma" w:cs="Tahoma"/>
                <w:bCs/>
                <w:color w:val="1F497D"/>
                <w:lang w:val="es-BO" w:eastAsia="es-BO"/>
              </w:rPr>
            </w:pPr>
            <w:r>
              <w:rPr>
                <w:rFonts w:cs="Tahoma" w:ascii="Tahoma" w:hAnsi="Tahoma"/>
                <w:bCs/>
                <w:color w:val="1F497D"/>
                <w:lang w:val="es-BO" w:eastAsia="es-BO"/>
              </w:rPr>
              <w:t>ENTEL tiene la libertad de verificar la certificación en el momento que vea conven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2" w:name="__Fieldmark__44_598958649"/>
            <w:bookmarkStart w:id="93" w:name="__Fieldmark__44_598958649"/>
            <w:bookmarkEnd w:id="9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n-US" w:eastAsia="es-BO"/>
              </w:rPr>
            </w:pPr>
            <w:r>
              <w:rPr>
                <w:rFonts w:cs="Tahoma" w:ascii="Tahoma" w:hAnsi="Tahoma"/>
                <w:bCs/>
                <w:color w:val="1F497D"/>
                <w:lang w:val="en-US" w:eastAsia="es-BO"/>
              </w:rPr>
              <w:t>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Calibri" w:hAnsi="Calibri" w:eastAsia="Calibri" w:cs="Calibri"/>
                <w:color w:val="000000"/>
                <w:sz w:val="22"/>
                <w:szCs w:val="22"/>
              </w:rPr>
            </w:pPr>
            <w:r>
              <w:rPr>
                <w:rFonts w:cs="Tahoma" w:ascii="Tahoma" w:hAnsi="Tahoma"/>
                <w:bCs/>
                <w:color w:val="1F497D"/>
                <w:lang w:val="es-BO" w:eastAsia="es-BO"/>
              </w:rPr>
              <w:t>La empresa proponente deberá contar un una experiencia mayor o igual a cinco años comprabada en el rubr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4" w:name="__Fieldmark__45_598958649"/>
            <w:bookmarkStart w:id="95" w:name="__Fieldmark__45_598958649"/>
            <w:bookmarkEnd w:id="9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empresa proponente debe contar al menos con oficinas propias en la ciudad de La Paz, Cochabamba y Santa Cruz con personal de sopor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pPr>
            <w:r>
              <w:rPr>
                <w:rFonts w:cs="Tahoma" w:ascii="Tahoma" w:hAnsi="Tahoma"/>
                <w:bCs/>
                <w:color w:val="1F497D"/>
                <w:lang w:val="es-BO" w:eastAsia="es-BO"/>
              </w:rPr>
              <w:t>Contar mínimamente con 6  ingenieros que que trabajen a tiempo completo en la empresa oferente y sean personal de planta que tengan certificaciones en redes y/o  seguridad, con la siguiente distribución:</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ind w:left="708" w:hanging="0"/>
              <w:jc w:val="both"/>
              <w:rPr/>
            </w:pPr>
            <w:r>
              <w:rPr>
                <w:rFonts w:cs="Tahoma" w:ascii="Tahoma" w:hAnsi="Tahoma"/>
                <w:bCs/>
                <w:color w:val="1F497D"/>
                <w:lang w:val="es-BO" w:eastAsia="es-BO"/>
              </w:rPr>
              <w:t>Dos ingenieros locales en la ciudad de La Paz.</w:t>
            </w:r>
          </w:p>
          <w:p>
            <w:pPr>
              <w:pStyle w:val="Normal"/>
              <w:ind w:left="708" w:hanging="0"/>
              <w:jc w:val="both"/>
              <w:rPr/>
            </w:pPr>
            <w:r>
              <w:rPr>
                <w:rFonts w:cs="Tahoma" w:ascii="Tahoma" w:hAnsi="Tahoma"/>
                <w:bCs/>
                <w:color w:val="1F497D"/>
                <w:lang w:val="es-BO" w:eastAsia="es-BO"/>
              </w:rPr>
              <w:t>Dos   ingenieros locales en la ciudad de Santa Cruz.</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Dos ingenieros locales en la ciudad de Cochabamba.</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Calibri" w:hAnsi="Calibri" w:eastAsia="Calibri" w:cs="Calibri"/>
                <w:color w:val="000000"/>
                <w:sz w:val="22"/>
                <w:szCs w:val="22"/>
              </w:rPr>
            </w:pPr>
            <w:r>
              <w:rPr>
                <w:rFonts w:cs="Tahoma" w:ascii="Tahoma" w:hAnsi="Tahoma"/>
                <w:bCs/>
                <w:color w:val="1F497D"/>
                <w:lang w:val="es-BO" w:eastAsia="es-BO"/>
              </w:rPr>
              <w:t>Se deben adjuntar los curriculums del pers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6" w:name="__Fieldmark__46_598958649"/>
            <w:bookmarkStart w:id="97" w:name="__Fieldmark__46_598958649"/>
            <w:bookmarkEnd w:id="9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una estructura de Contact Center a través de un número gratuito 800xxxxx, que le permita a ENTEL abrir casos de soporte en un esquema 7x24x365, disponible en todo el periodo de garantía del equipamiento y que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8" w:name="__Fieldmark__47_598958649"/>
            <w:bookmarkStart w:id="99" w:name="__Fieldmark__47_598958649"/>
            <w:bookmarkEnd w:id="9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6</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con una infraestructura de Trouble Ticket vía WEB que le permita a ENTEL abrir casos de soporte en un esquema 7x24x365 disponible en todo el periodo de garantía del equipamiento y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0" w:name="__Fieldmark__48_598958649"/>
            <w:bookmarkStart w:id="101" w:name="__Fieldmark__48_598958649"/>
            <w:bookmarkEnd w:id="10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7</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rá contar con una estructura de implementación propia de proyectos (funciones que no pueden estar duplicadas con el equipo de implementación). Presentar estructura y metodología a aplic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2" w:name="__Fieldmark__49_598958649"/>
            <w:bookmarkStart w:id="103" w:name="__Fieldmark__49_598958649"/>
            <w:bookmarkEnd w:id="10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pPr>
            <w:r>
              <w:rPr>
                <w:rFonts w:cs="Tahoma" w:ascii="Tahoma" w:hAnsi="Tahoma"/>
                <w:bCs/>
                <w:color w:val="1F497D"/>
                <w:lang w:val="es-BO" w:eastAsia="es-BO"/>
              </w:rPr>
              <w:t>La empresa proponente deberá presentar o asignar un gerente de proyecto para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4" w:name="__Fieldmark__50_598958649"/>
            <w:bookmarkStart w:id="105" w:name="__Fieldmark__50_598958649"/>
            <w:bookmarkEnd w:id="10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lang w:val="es-BO" w:eastAsia="es-BO"/>
              </w:rPr>
            </w:pPr>
            <w:r>
              <w:rPr>
                <w:rFonts w:cs="Tahoma" w:ascii="Tahoma" w:hAnsi="Tahoma"/>
                <w:bCs/>
                <w:color w:val="1F497D"/>
                <w:lang w:val="es-BO" w:eastAsia="es-BO"/>
              </w:rPr>
              <w:t>La empresa ofererente deberá contar con un PMO (Project Management Office) o Gerencia de proyecto para la implementación de este proyecto, además debe contar con un PMP (Project Manager Profesional) capacitado en una organización internacional reconocida (PMI) en el rubro. Presentar fotocopia simple de respaldo del certificado (Adjun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6" w:name="__Fieldmark__51_598958649"/>
            <w:bookmarkStart w:id="107" w:name="__Fieldmark__51_598958649"/>
            <w:bookmarkEnd w:id="10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GARANTÍA y SOPORTE</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La propuesta debe incluir un  periodo de garantía y soporte de tres  (3) años para </w:t>
            </w:r>
            <w:r>
              <w:rPr>
                <w:rFonts w:cs="Tahoma" w:ascii="Tahoma" w:hAnsi="Tahoma"/>
                <w:b/>
                <w:bCs/>
                <w:color w:val="1F497D"/>
                <w:u w:val="single"/>
                <w:lang w:val="es-BO" w:eastAsia="es-BO"/>
              </w:rPr>
              <w:t>toda</w:t>
            </w:r>
            <w:r>
              <w:rPr>
                <w:rFonts w:cs="Tahoma" w:ascii="Tahoma" w:hAnsi="Tahoma"/>
                <w:bCs/>
                <w:color w:val="1F497D"/>
                <w:lang w:val="es-BO" w:eastAsia="es-BO"/>
              </w:rPr>
              <w:t xml:space="preserve"> la solucion ofertada (hardware y software). ), </w:t>
            </w:r>
            <w:r>
              <w:rPr>
                <w:rFonts w:cs="Tahoma" w:ascii="Tahoma" w:hAnsi="Tahoma"/>
                <w:color w:val="1F497E"/>
                <w:sz w:val="18"/>
                <w:szCs w:val="18"/>
              </w:rPr>
              <w:t>a partir de la certificación de aceptación provisional.</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8" w:name="__Fieldmark__52_598958649"/>
            <w:bookmarkStart w:id="109" w:name="__Fieldmark__52_598958649"/>
            <w:bookmarkEnd w:id="10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0" w:name="__Fieldmark__53_598958649"/>
            <w:bookmarkStart w:id="111" w:name="__Fieldmark__53_598958649"/>
            <w:bookmarkEnd w:id="11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12"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2" w:name="__Fieldmark__54_598958649"/>
            <w:bookmarkStart w:id="113" w:name="__Fieldmark__54_598958649"/>
            <w:bookmarkEnd w:id="11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4" w:name="__Fieldmark__55_598958649"/>
            <w:bookmarkStart w:id="115" w:name="__Fieldmark__55_598958649"/>
            <w:bookmarkEnd w:id="11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1F497E"/>
                <w:sz w:val="18"/>
                <w:szCs w:val="18"/>
              </w:rPr>
            </w:pPr>
            <w:r>
              <w:rPr>
                <w:rFonts w:cs="Tahoma" w:ascii="Tahoma" w:hAnsi="Tahoma"/>
                <w:color w:val="1F497E"/>
                <w:sz w:val="18"/>
                <w:szCs w:val="18"/>
              </w:rPr>
              <w:t>Certificado de garantía de horas de acompañamiento.</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6" w:name="__Fieldmark__56_598958649"/>
            <w:bookmarkStart w:id="117" w:name="__Fieldmark__56_598958649"/>
            <w:bookmarkEnd w:id="11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spacing w:before="0" w:after="0"/>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entregar todo el equipamiento en modalidad DDP, en almacenes de ENTEL S.A. en todas las regionales involucradas en el presente proceso, en un tiempo menor o igual a noventa (90) días calendario contabilizados a partir de la firma de contrato.</w:t>
            </w:r>
          </w:p>
          <w:p>
            <w:pPr>
              <w:pStyle w:val="Normal"/>
              <w:jc w:val="both"/>
              <w:rPr>
                <w:rFonts w:ascii="Tahoma" w:hAnsi="Tahoma" w:cs="Tahoma"/>
                <w:bCs/>
                <w:color w:val="1F497D"/>
                <w:lang w:val="es-BO" w:eastAsia="es-BO"/>
              </w:rPr>
            </w:pPr>
            <w:r>
              <w:rPr>
                <w:rFonts w:cs="Tahoma" w:ascii="Tahoma" w:hAnsi="Tahoma"/>
                <w:bCs/>
                <w:color w:val="1F497D"/>
                <w:lang w:val="es-BO" w:eastAsia="es-BO"/>
              </w:rPr>
              <w:t>Posterior a la entrega, el oferente adjudicado deberá trasladar el equipamiento y materiales hasta el sitio de instalación.</w:t>
            </w:r>
          </w:p>
          <w:p>
            <w:pPr>
              <w:pStyle w:val="Normal"/>
              <w:jc w:val="both"/>
              <w:rPr>
                <w:rFonts w:ascii="Tahoma" w:hAnsi="Tahoma" w:cs="Tahoma"/>
                <w:bCs/>
                <w:color w:val="1F497D"/>
                <w:lang w:val="es-BO" w:eastAsia="es-BO"/>
              </w:rPr>
            </w:pPr>
            <w:r>
              <w:rPr>
                <w:rFonts w:cs="Tahoma" w:ascii="Tahoma" w:hAnsi="Tahoma"/>
                <w:color w:val="1F497E"/>
                <w:sz w:val="18"/>
                <w:szCs w:val="18"/>
              </w:rPr>
              <w:t>Nota.- Tiempo de provisión no deberá superar los 90 días calendario, de acuerdo a lo especifica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8" w:name="__Fieldmark__57_598958649"/>
            <w:bookmarkStart w:id="119" w:name="__Fieldmark__57_598958649"/>
            <w:bookmarkEnd w:id="11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tiempo de implementación y puesta en servicio comercial de los equipos ofertados debe ser menor o igual a sesenta (60) días calendario, computables a partir de la orden de ejecución por parte de ENTEL S.A.</w:t>
            </w:r>
          </w:p>
          <w:p>
            <w:pPr>
              <w:pStyle w:val="Normal"/>
              <w:jc w:val="both"/>
              <w:rPr>
                <w:rFonts w:ascii="Tahoma" w:hAnsi="Tahoma" w:cs="Tahoma"/>
                <w:bCs/>
                <w:color w:val="1F497D"/>
                <w:lang w:val="es-BO" w:eastAsia="es-BO"/>
              </w:rPr>
            </w:pPr>
            <w:r>
              <w:rPr>
                <w:rFonts w:cs="Tahoma" w:ascii="Tahoma" w:hAnsi="Tahoma"/>
                <w:color w:val="1F497E"/>
                <w:sz w:val="18"/>
                <w:szCs w:val="18"/>
              </w:rPr>
              <w:t>Nota.- Tiempo de implementación  no deberá superar los 60 días calendario, de acuerdo a lo especific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0" w:name="__Fieldmark__58_598958649"/>
            <w:bookmarkStart w:id="121" w:name="__Fieldmark__58_598958649"/>
            <w:bookmarkEnd w:id="12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2" w:name="__Fieldmark__59_598958649"/>
            <w:bookmarkStart w:id="123" w:name="__Fieldmark__59_598958649"/>
            <w:bookmarkEnd w:id="12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4" w:name="__Fieldmark__60_598958649"/>
            <w:bookmarkStart w:id="125" w:name="__Fieldmark__60_598958649"/>
            <w:bookmarkEnd w:id="12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TITULOS"/>
        <w:numPr>
          <w:ilvl w:val="0"/>
          <w:numId w:val="29"/>
        </w:numPr>
        <w:spacing w:before="0" w:after="0"/>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1"/>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Diagramas referenciales de la red actual sobre la que se debe implementar la solución requerida</w:t>
            </w:r>
            <w:r>
              <w:rPr>
                <w:rFonts w:cs="Tahoma" w:ascii="Tahoma" w:hAnsi="Tahoma"/>
                <w:color w:val="004990"/>
                <w:sz w:val="22"/>
                <w:szCs w:val="22"/>
                <w:lang w:val="es-ES_tradnl" w:bidi="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1325" cy="647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8" r="-4" b="-8"/>
                    <a:stretch>
                      <a:fillRect/>
                    </a:stretch>
                  </pic:blipFill>
                  <pic:spPr bwMode="auto">
                    <a:xfrm>
                      <a:off x="0" y="0"/>
                      <a:ext cx="5521325" cy="6473825"/>
                    </a:xfrm>
                    <a:prstGeom prst="rect">
                      <a:avLst/>
                    </a:prstGeom>
                  </pic:spPr>
                </pic:pic>
              </a:graphicData>
            </a:graphic>
          </wp:inline>
        </w:drawing>
      </w:r>
    </w:p>
    <w:sectPr>
      <w:headerReference w:type="default" r:id="rId10"/>
      <w:footerReference w:type="default" r:id="rId11"/>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2">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18/2017</w:t>
    </w:r>
  </w:p>
  <w:p>
    <w:pPr>
      <w:pStyle w:val="Header"/>
      <w:pBdr>
        <w:bottom w:val="single" w:sz="4" w:space="1" w:color="000000"/>
      </w:pBdr>
      <w:jc w:val="right"/>
      <w:rPr/>
    </w:pPr>
    <w:r>
      <w:rPr>
        <w:rFonts w:cs="Tahoma" w:ascii="Tahoma" w:hAnsi="Tahoma"/>
        <w:b/>
        <w:color w:val="365F91"/>
      </w:rPr>
      <w:tab/>
      <w:t>“</w:t>
    </w:r>
    <w:r>
      <w:rPr>
        <w:rFonts w:cs="Tahoma" w:ascii="Tahoma" w:hAnsi="Tahoma"/>
        <w:b/>
        <w:color w:val="365F91"/>
        <w:lang w:val="es-BO"/>
      </w:rPr>
      <w:t xml:space="preserve">PROTECCIÓN ATAQUES E INTRUSIONES RED CORPORATIVA </w:t>
    </w:r>
    <w:r>
      <w:rPr>
        <w:rFonts w:cs="Tahoma" w:ascii="Tahoma" w:hAnsi="Tahoma"/>
        <w:b/>
        <w:color w:val="365F91"/>
      </w:rPr>
      <w:t>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4"/>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2514" w:hanging="360"/>
      </w:pPr>
      <w:rPr>
        <w:rFonts w:ascii="Symbol" w:hAnsi="Symbol" w:cs="Symbol" w:hint="default"/>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E.1.%1."/>
      <w:lvlJc w:val="center"/>
      <w:pPr>
        <w:tabs>
          <w:tab w:val="num" w:pos="720"/>
        </w:tabs>
        <w:ind w:left="1117" w:hanging="397"/>
      </w:pPr>
      <w:rPr>
        <w:rFonts w:cs="Times New Roman"/>
      </w:rPr>
    </w:lvl>
  </w:abstractNum>
  <w:abstractNum w:abstractNumId="34">
    <w:lvl w:ilvl="0">
      <w:numFmt w:val="bullet"/>
      <w:lvlText w:val="•"/>
      <w:lvlJc w:val="left"/>
      <w:pPr>
        <w:tabs>
          <w:tab w:val="num" w:pos="0"/>
        </w:tabs>
        <w:ind w:left="2149" w:hanging="360"/>
      </w:pPr>
      <w:rPr>
        <w:rFonts w:ascii="Tahoma" w:hAnsi="Tahoma" w:cs="Tahoma" w:hint="default"/>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4"/>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z w:val="22"/>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lang w:val="es-ES"/>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ABLACar">
    <w:name w:val="TABLA Car"/>
    <w:qFormat/>
    <w:rPr>
      <w:rFonts w:ascii="Tahoma" w:hAnsi="Tahoma" w:cs="Tahoma"/>
      <w:b/>
      <w:caps/>
      <w:color w:val="004990"/>
      <w:sz w:val="22"/>
      <w:szCs w:val="28"/>
      <w:lang w:val="es-MX"/>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A">
    <w:name w:val="TABLA"/>
    <w:basedOn w:val="Heading1"/>
    <w:qFormat/>
    <w:pPr>
      <w:numPr>
        <w:ilvl w:val="0"/>
        <w:numId w:val="0"/>
      </w:numPr>
      <w:ind w:hanging="0"/>
      <w:jc w:val="center"/>
      <w:outlineLvl w:val="9"/>
    </w:pPr>
    <w:rPr>
      <w:rFonts w:cs="Tahoma"/>
      <w:color w:val="004990"/>
      <w:szCs w:val="28"/>
      <w:u w:val="none"/>
    </w:rPr>
  </w:style>
  <w:style w:type="paragraph" w:styleId="Font5">
    <w:name w:val="font5"/>
    <w:basedOn w:val="Normal"/>
    <w:qFormat/>
    <w:pPr>
      <w:spacing w:before="280" w:after="280"/>
    </w:pPr>
    <w:rPr>
      <w:rFonts w:ascii="Calibri" w:hAnsi="Calibri" w:cs="Calibri"/>
      <w:color w:val="000000"/>
      <w:sz w:val="18"/>
      <w:szCs w:val="18"/>
      <w:lang w:val="es-BO"/>
    </w:rPr>
  </w:style>
  <w:style w:type="paragraph" w:styleId="Font6">
    <w:name w:val="font6"/>
    <w:basedOn w:val="Normal"/>
    <w:qFormat/>
    <w:pPr>
      <w:spacing w:before="280" w:after="280"/>
    </w:pPr>
    <w:rPr>
      <w:rFonts w:ascii="Times New Roman" w:hAnsi="Times New Roman" w:cs="Times New Roman"/>
      <w:color w:val="000000"/>
      <w:sz w:val="14"/>
      <w:szCs w:val="1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pacing w:before="280" w:after="280"/>
    </w:pPr>
    <w:rPr>
      <w:rFonts w:ascii="Times New Roman" w:hAnsi="Times New Roman" w:cs="Times New Roman"/>
      <w:sz w:val="24"/>
      <w:szCs w:val="24"/>
      <w:lang w:val="es-BO"/>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8">
    <w:name w:val="xl6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1">
    <w:name w:val="xl7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2">
    <w:name w:val="xl72"/>
    <w:basedOn w:val="Normal"/>
    <w:qFormat/>
    <w:pPr>
      <w:pBdr>
        <w:top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3">
    <w:name w:val="xl73"/>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8"/>
      <w:szCs w:val="18"/>
      <w:lang w:val="es-BO"/>
    </w:rPr>
  </w:style>
  <w:style w:type="paragraph" w:styleId="Xl74">
    <w:name w:val="xl7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5">
    <w:name w:val="xl7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6">
    <w:name w:val="xl76"/>
    <w:basedOn w:val="Normal"/>
    <w:qFormat/>
    <w:pPr>
      <w:pBdr>
        <w:top w:val="single" w:sz="4"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7">
    <w:name w:val="xl7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8">
    <w:name w:val="xl78"/>
    <w:basedOn w:val="Normal"/>
    <w:qFormat/>
    <w:pPr>
      <w:pBdr>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9">
    <w:name w:val="xl79"/>
    <w:basedOn w:val="Normal"/>
    <w:qFormat/>
    <w:pPr>
      <w:pBdr>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0">
    <w:name w:val="xl8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2">
    <w:name w:val="xl82"/>
    <w:basedOn w:val="Normal"/>
    <w:qFormat/>
    <w:pPr>
      <w:pBdr>
        <w:top w:val="single" w:sz="4" w:space="0" w:color="000000"/>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3">
    <w:name w:val="xl83"/>
    <w:basedOn w:val="Normal"/>
    <w:qFormat/>
    <w:pPr>
      <w:pBdr>
        <w:top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4">
    <w:name w:val="xl84"/>
    <w:basedOn w:val="Normal"/>
    <w:qFormat/>
    <w:pPr>
      <w:pBdr>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5">
    <w:name w:val="xl85"/>
    <w:basedOn w:val="Normal"/>
    <w:qFormat/>
    <w:pPr>
      <w:pBdr>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6">
    <w:name w:val="xl8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7">
    <w:name w:val="xl87"/>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8">
    <w:name w:val="xl8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89">
    <w:name w:val="xl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1">
    <w:name w:val="xl91"/>
    <w:basedOn w:val="Normal"/>
    <w:qFormat/>
    <w:pPr>
      <w:pBdr>
        <w:top w:val="single" w:sz="8" w:space="0" w:color="000000"/>
        <w:left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2">
    <w:name w:val="xl92"/>
    <w:basedOn w:val="Normal"/>
    <w:qFormat/>
    <w:pPr>
      <w:pBdr>
        <w:top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3">
    <w:name w:val="xl93"/>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4">
    <w:name w:val="xl94"/>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8">
    <w:name w:val="xl98"/>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9">
    <w:name w:val="xl99"/>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101">
    <w:name w:val="xl101"/>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2">
    <w:name w:val="xl102"/>
    <w:basedOn w:val="Normal"/>
    <w:qFormat/>
    <w:pPr>
      <w:pBdr>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3">
    <w:name w:val="xl103"/>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4">
    <w:name w:val="xl10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5">
    <w:name w:val="xl10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7">
    <w:name w:val="xl107"/>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8">
    <w:name w:val="xl108"/>
    <w:basedOn w:val="Normal"/>
    <w:qFormat/>
    <w:pPr>
      <w:pBdr>
        <w:left w:val="single" w:sz="8" w:space="0" w:color="000000"/>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09">
    <w:name w:val="xl109"/>
    <w:basedOn w:val="Normal"/>
    <w:qFormat/>
    <w:pPr>
      <w:pBdr>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0">
    <w:name w:val="xl110"/>
    <w:basedOn w:val="Normal"/>
    <w:qFormat/>
    <w:pPr>
      <w:pBdr>
        <w:bottom w:val="single" w:sz="8" w:space="0" w:color="000000"/>
        <w:right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1">
    <w:name w:val="xl111"/>
    <w:basedOn w:val="Normal"/>
    <w:qFormat/>
    <w:pPr>
      <w:pBdr>
        <w:lef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2">
    <w:name w:val="xl112"/>
    <w:basedOn w:val="Normal"/>
    <w:qFormat/>
    <w:pP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3">
    <w:name w:val="xl113"/>
    <w:basedOn w:val="Normal"/>
    <w:qFormat/>
    <w:pPr>
      <w:pBdr>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4">
    <w:name w:val="xl114"/>
    <w:basedOn w:val="Normal"/>
    <w:qFormat/>
    <w:pPr>
      <w:pBdr>
        <w:left w:val="single" w:sz="8" w:space="0" w:color="000000"/>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5">
    <w:name w:val="xl115"/>
    <w:basedOn w:val="Normal"/>
    <w:qFormat/>
    <w:pPr>
      <w:pBdr>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6">
    <w:name w:val="xl116"/>
    <w:basedOn w:val="Normal"/>
    <w:qFormat/>
    <w:pPr>
      <w:pBdr>
        <w:bottom w:val="single" w:sz="8" w:space="0" w:color="000000"/>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Font7">
    <w:name w:val="font7"/>
    <w:basedOn w:val="Normal"/>
    <w:qFormat/>
    <w:pPr>
      <w:spacing w:before="280" w:after="280"/>
    </w:pPr>
    <w:rPr>
      <w:rFonts w:ascii="Times New Roman" w:hAnsi="Times New Roman" w:cs="Times New Roman"/>
      <w:color w:val="1F497D"/>
      <w:sz w:val="14"/>
      <w:szCs w:val="14"/>
      <w:lang w:val="es-BO"/>
    </w:rPr>
  </w:style>
  <w:style w:type="paragraph" w:styleId="Font8">
    <w:name w:val="font8"/>
    <w:basedOn w:val="Normal"/>
    <w:qFormat/>
    <w:pPr>
      <w:spacing w:before="280" w:after="280"/>
    </w:pPr>
    <w:rPr>
      <w:rFonts w:ascii="Tahoma" w:hAnsi="Tahoma" w:cs="Tahoma"/>
      <w:color w:val="004990"/>
      <w:sz w:val="22"/>
      <w:szCs w:val="22"/>
      <w:lang w:val="es-BO"/>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lang w:val="es-B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s-BO"/>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2F5496" w:val="clear"/>
      <w:spacing w:before="280" w:after="280"/>
      <w:jc w:val="center"/>
      <w:textAlignment w:val="center"/>
    </w:pPr>
    <w:rPr>
      <w:rFonts w:ascii="Times New Roman" w:hAnsi="Times New Roman" w:cs="Times New Roman"/>
      <w:b/>
      <w:bCs/>
      <w:color w:val="FFFFFF"/>
      <w:sz w:val="18"/>
      <w:szCs w:val="18"/>
      <w:lang w:val="es-BO"/>
    </w:rPr>
  </w:style>
  <w:style w:type="paragraph" w:styleId="Bullets">
    <w:name w:val="Bullets"/>
    <w:basedOn w:val="Normal"/>
    <w:qFormat/>
    <w:pPr>
      <w:widowControl w:val="false"/>
      <w:numPr>
        <w:ilvl w:val="0"/>
        <w:numId w:val="17"/>
      </w:numPr>
      <w:tabs>
        <w:tab w:val="clear" w:pos="708"/>
        <w:tab w:val="left" w:pos="270" w:leader="none"/>
      </w:tabs>
      <w:autoSpaceDE w:val="false"/>
      <w:spacing w:lineRule="atLeast" w:line="280" w:before="0" w:after="180"/>
      <w:textAlignment w:val="baseline"/>
    </w:pPr>
    <w:rPr>
      <w:rFonts w:ascii="Arial" w:hAnsi="Arial" w:cs="Arial"/>
      <w:color w:val="000000"/>
      <w:sz w:val="22"/>
      <w:szCs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0:00Z</dcterms:created>
  <dc:creator>Ximena Espinoza</dc:creator>
  <dc:description/>
  <cp:keywords>términos básicos de contratación; TBC</cp:keywords>
  <dc:language>en-US</dc:language>
  <cp:lastModifiedBy>Ivan Alfredo Crespo Saavedra</cp:lastModifiedBy>
  <cp:lastPrinted>2017-02-08T16:00:00Z</cp:lastPrinted>
  <dcterms:modified xsi:type="dcterms:W3CDTF">2017-03-01T15:17: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lassification">
    <vt:lpwstr>NoClassification</vt:lpwstr>
  </property>
  <property fmtid="{D5CDD505-2E9C-101B-9397-08002B2CF9AE}" pid="4" name="ClassificationDisplay">
    <vt:lpwstr>[No Classification] </vt:lpwstr>
  </property>
  <property fmtid="{D5CDD505-2E9C-101B-9397-08002B2CF9AE}" pid="5" name="ContentTypeId">
    <vt:lpwstr>0x01010069D0109CC52A9D4EA83579F589D6AC3C00D5306A617A62434E831E611D00AD3961</vt:lpwstr>
  </property>
  <property fmtid="{D5CDD505-2E9C-101B-9397-08002B2CF9AE}" pid="6" name="Criterio Vigencia">
    <vt:lpwstr>2</vt:lpwstr>
  </property>
  <property fmtid="{D5CDD505-2E9C-101B-9397-08002B2CF9AE}" pid="7" name="Código">
    <vt:lpwstr>ENT.TL.AS.011</vt:lpwstr>
  </property>
  <property fmtid="{D5CDD505-2E9C-101B-9397-08002B2CF9AE}" pid="8" name="Código.">
    <vt:lpwstr>7132</vt:lpwstr>
  </property>
  <property fmtid="{D5CDD505-2E9C-101B-9397-08002B2CF9AE}" pid="9" name="Descripción de Documento">
    <vt:lpwstr/>
  </property>
  <property fmtid="{D5CDD505-2E9C-101B-9397-08002B2CF9AE}" pid="10" name="Doc Hijos">
    <vt:lpwstr/>
  </property>
  <property fmtid="{D5CDD505-2E9C-101B-9397-08002B2CF9AE}" pid="11" name="Doc. Hijo Relacionado">
    <vt:lpwstr>0</vt:lpwstr>
  </property>
  <property fmtid="{D5CDD505-2E9C-101B-9397-08002B2CF9AE}" pid="12" name="Doc. Hijos">
    <vt:lpwstr/>
  </property>
  <property fmtid="{D5CDD505-2E9C-101B-9397-08002B2CF9AE}" pid="13" name="Doc. Padre">
    <vt:lpwstr/>
  </property>
  <property fmtid="{D5CDD505-2E9C-101B-9397-08002B2CF9AE}" pid="14" name="Doc. Relacionados">
    <vt:lpwstr/>
  </property>
  <property fmtid="{D5CDD505-2E9C-101B-9397-08002B2CF9AE}" pid="15" name="Documentos Organizacionales">
    <vt:lpwstr/>
  </property>
  <property fmtid="{D5CDD505-2E9C-101B-9397-08002B2CF9AE}" pid="16" name="Estado Documento">
    <vt:lpwstr>1</vt:lpwstr>
  </property>
  <property fmtid="{D5CDD505-2E9C-101B-9397-08002B2CF9AE}" pid="17" name="Fecha Fin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olicyName">
    <vt:lpwstr>IyBkiiooNjePMZkxLiQsPTo=</vt:lpwstr>
  </property>
  <property fmtid="{D5CDD505-2E9C-101B-9397-08002B2CF9AE}" pid="23" name="Procs Relacionados">
    <vt:lpwstr>11</vt:lpwstr>
  </property>
  <property fmtid="{D5CDD505-2E9C-101B-9397-08002B2CF9AE}" pid="24" name="Set">
    <vt:lpwstr>Ky4oOiM=</vt:lpwstr>
  </property>
  <property fmtid="{D5CDD505-2E9C-101B-9397-08002B2CF9AE}" pid="25" name="Tipo Doc.">
    <vt:lpwstr>13</vt:lpwstr>
  </property>
  <property fmtid="{D5CDD505-2E9C-101B-9397-08002B2CF9AE}" pid="26" name="Tipo Doc. Normativo">
    <vt:lpwstr>8</vt:lpwstr>
  </property>
  <property fmtid="{D5CDD505-2E9C-101B-9397-08002B2CF9AE}" pid="27" name="Tipo de Doc. Rel. a la Org.">
    <vt:lpwstr/>
  </property>
  <property fmtid="{D5CDD505-2E9C-101B-9397-08002B2CF9AE}" pid="28" name="Ver.">
    <vt:lpwstr>2</vt:lpwstr>
  </property>
  <property fmtid="{D5CDD505-2E9C-101B-9397-08002B2CF9AE}" pid="29" name="Verifier">
    <vt:lpwstr>IyCHJSc6Ni2APpMzOzkqPA==</vt:lpwstr>
  </property>
  <property fmtid="{D5CDD505-2E9C-101B-9397-08002B2CF9AE}" pid="30" name="Version">
    <vt:lpwstr>Xw==</vt:lpwstr>
  </property>
  <property fmtid="{D5CDD505-2E9C-101B-9397-08002B2CF9AE}" pid="31" name="chkptucos">
    <vt:r8>0</vt:r8>
  </property>
  <property fmtid="{D5CDD505-2E9C-101B-9397-08002B2CF9AE}" pid="32" name="dstagC">
    <vt:lpwstr>1486559730</vt:lpwstr>
  </property>
  <property fmtid="{D5CDD505-2E9C-101B-9397-08002B2CF9AE}" pid="33" name="weh_verified">
    <vt:r8>1</vt:r8>
  </property>
  <property fmtid="{D5CDD505-2E9C-101B-9397-08002B2CF9AE}" pid="34" name="Área0">
    <vt:lpwstr>17</vt:lpwstr>
  </property>
</Properties>
</file>