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518967698"/>
      <w:bookmarkStart w:id="2" w:name="__Fieldmark__0_518967698"/>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518967698"/>
      <w:bookmarkStart w:id="4" w:name="__Fieldmark__1_518967698"/>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518967698"/>
            <w:bookmarkStart w:id="6" w:name="__Fieldmark__2_518967698"/>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518967698"/>
            <w:bookmarkStart w:id="8" w:name="__Fieldmark__3_518967698"/>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518967698"/>
            <w:bookmarkStart w:id="10" w:name="__Fieldmark__4_518967698"/>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518967698"/>
            <w:bookmarkStart w:id="12" w:name="__Fieldmark__5_518967698"/>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518967698"/>
            <w:bookmarkStart w:id="14" w:name="__Fieldmark__6_518967698"/>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518967698"/>
            <w:bookmarkStart w:id="16" w:name="__Fieldmark__7_518967698"/>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518967698"/>
            <w:bookmarkStart w:id="18" w:name="__Fieldmark__8_518967698"/>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518967698"/>
            <w:bookmarkStart w:id="20" w:name="__Fieldmark__9_518967698"/>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518967698"/>
            <w:bookmarkStart w:id="22" w:name="__Fieldmark__10_518967698"/>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518967698"/>
            <w:bookmarkStart w:id="24" w:name="__Fieldmark__11_518967698"/>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518967698"/>
            <w:bookmarkStart w:id="26" w:name="__Fieldmark__12_518967698"/>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518967698"/>
            <w:bookmarkStart w:id="28" w:name="__Fieldmark__13_518967698"/>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518967698"/>
            <w:bookmarkStart w:id="30" w:name="__Fieldmark__14_518967698"/>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518967698"/>
            <w:bookmarkStart w:id="32" w:name="__Fieldmark__15_518967698"/>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518967698"/>
            <w:bookmarkStart w:id="34" w:name="__Fieldmark__16_518967698"/>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518967698"/>
            <w:bookmarkStart w:id="36" w:name="__Fieldmark__17_518967698"/>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518967698"/>
            <w:bookmarkStart w:id="38" w:name="__Fieldmark__18_518967698"/>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518967698"/>
            <w:bookmarkStart w:id="40" w:name="__Fieldmark__19_518967698"/>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518967698"/>
            <w:bookmarkStart w:id="42" w:name="__Fieldmark__20_518967698"/>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518967698"/>
            <w:bookmarkStart w:id="44" w:name="__Fieldmark__21_518967698"/>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518967698"/>
            <w:bookmarkStart w:id="46" w:name="__Fieldmark__22_518967698"/>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518967698"/>
            <w:bookmarkStart w:id="48" w:name="__Fieldmark__23_518967698"/>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518967698"/>
            <w:bookmarkStart w:id="50" w:name="__Fieldmark__24_518967698"/>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518967698"/>
            <w:bookmarkStart w:id="52" w:name="__Fieldmark__25_518967698"/>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518967698"/>
            <w:bookmarkStart w:id="54" w:name="__Fieldmark__26_518967698"/>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518967698"/>
            <w:bookmarkStart w:id="56" w:name="__Fieldmark__27_518967698"/>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518967698"/>
            <w:bookmarkStart w:id="58" w:name="__Fieldmark__28_518967698"/>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518967698"/>
            <w:bookmarkStart w:id="60" w:name="__Fieldmark__29_518967698"/>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518967698"/>
            <w:bookmarkStart w:id="62" w:name="__Fieldmark__30_518967698"/>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518967698"/>
            <w:bookmarkStart w:id="64" w:name="__Fieldmark__31_518967698"/>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518967698"/>
            <w:bookmarkStart w:id="66" w:name="__Fieldmark__32_518967698"/>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518967698"/>
            <w:bookmarkStart w:id="68" w:name="__Fieldmark__33_518967698"/>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518967698"/>
            <w:bookmarkStart w:id="70" w:name="__Fieldmark__34_518967698"/>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518967698"/>
            <w:bookmarkStart w:id="72" w:name="__Fieldmark__35_518967698"/>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90228718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358145180"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