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267978130"/>
      <w:bookmarkStart w:id="2" w:name="__Fieldmark__0_267978130"/>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267978130"/>
      <w:bookmarkStart w:id="4" w:name="__Fieldmark__1_267978130"/>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267978130"/>
            <w:bookmarkStart w:id="6" w:name="__Fieldmark__2_267978130"/>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267978130"/>
            <w:bookmarkStart w:id="8" w:name="__Fieldmark__3_267978130"/>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267978130"/>
            <w:bookmarkStart w:id="10" w:name="__Fieldmark__4_267978130"/>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267978130"/>
            <w:bookmarkStart w:id="12" w:name="__Fieldmark__5_267978130"/>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267978130"/>
            <w:bookmarkStart w:id="14" w:name="__Fieldmark__6_267978130"/>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267978130"/>
            <w:bookmarkStart w:id="16" w:name="__Fieldmark__7_267978130"/>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267978130"/>
            <w:bookmarkStart w:id="18" w:name="__Fieldmark__8_267978130"/>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267978130"/>
            <w:bookmarkStart w:id="20" w:name="__Fieldmark__9_267978130"/>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267978130"/>
            <w:bookmarkStart w:id="22" w:name="__Fieldmark__10_267978130"/>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267978130"/>
            <w:bookmarkStart w:id="24" w:name="__Fieldmark__11_267978130"/>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267978130"/>
            <w:bookmarkStart w:id="26" w:name="__Fieldmark__12_267978130"/>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267978130"/>
            <w:bookmarkStart w:id="28" w:name="__Fieldmark__13_267978130"/>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267978130"/>
            <w:bookmarkStart w:id="30" w:name="__Fieldmark__14_267978130"/>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267978130"/>
            <w:bookmarkStart w:id="32" w:name="__Fieldmark__15_267978130"/>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267978130"/>
            <w:bookmarkStart w:id="34" w:name="__Fieldmark__16_267978130"/>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267978130"/>
            <w:bookmarkStart w:id="36" w:name="__Fieldmark__17_267978130"/>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67978130"/>
            <w:bookmarkStart w:id="38" w:name="__Fieldmark__18_267978130"/>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67978130"/>
            <w:bookmarkStart w:id="40" w:name="__Fieldmark__19_267978130"/>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67978130"/>
            <w:bookmarkStart w:id="42" w:name="__Fieldmark__20_267978130"/>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67978130"/>
            <w:bookmarkStart w:id="44" w:name="__Fieldmark__21_267978130"/>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267978130"/>
            <w:bookmarkStart w:id="46" w:name="__Fieldmark__22_267978130"/>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267978130"/>
            <w:bookmarkStart w:id="48" w:name="__Fieldmark__23_267978130"/>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267978130"/>
            <w:bookmarkStart w:id="50" w:name="__Fieldmark__24_267978130"/>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267978130"/>
            <w:bookmarkStart w:id="52" w:name="__Fieldmark__25_267978130"/>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267978130"/>
            <w:bookmarkStart w:id="54" w:name="__Fieldmark__26_267978130"/>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267978130"/>
            <w:bookmarkStart w:id="56" w:name="__Fieldmark__27_267978130"/>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67978130"/>
            <w:bookmarkStart w:id="58" w:name="__Fieldmark__28_267978130"/>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67978130"/>
            <w:bookmarkStart w:id="60" w:name="__Fieldmark__29_267978130"/>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67978130"/>
            <w:bookmarkStart w:id="62" w:name="__Fieldmark__30_267978130"/>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67978130"/>
            <w:bookmarkStart w:id="64" w:name="__Fieldmark__31_267978130"/>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67978130"/>
            <w:bookmarkStart w:id="66" w:name="__Fieldmark__32_267978130"/>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67978130"/>
            <w:bookmarkStart w:id="68" w:name="__Fieldmark__33_267978130"/>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67978130"/>
            <w:bookmarkStart w:id="70" w:name="__Fieldmark__34_267978130"/>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67978130"/>
            <w:bookmarkStart w:id="72" w:name="__Fieldmark__35_267978130"/>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68016367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347235458"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