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99/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CONTRATACIÓN DE VIGILANCIA Y SEGURIDAD NO ARMADA, SERVICIO DE SERENAJE</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2</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que brinden servicios de seguridad y vigilancia no armada en estaciones de comunicaciones,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numPr>
          <w:ilvl w:val="0"/>
          <w:numId w:val="0"/>
        </w:numPr>
        <w:ind w:left="708" w:hanging="0"/>
        <w:jc w:val="both"/>
        <w:outlineLvl w:val="2"/>
        <w:rPr/>
      </w:pPr>
      <w:r>
        <w:rPr>
          <w:rFonts w:cs="Tahoma" w:ascii="Tahoma" w:hAnsi="Tahoma"/>
          <w:color w:val="1F497D"/>
          <w:sz w:val="22"/>
          <w:szCs w:val="20"/>
          <w:lang w:val="es-BO" w:eastAsia="en-US"/>
        </w:rPr>
        <w:t xml:space="preserve">ENTEL S.A. requiere contratar a una o varias empresas que brinden servicios de seguridad y vigilancia no armada para las estaciones de la red de telecomunicaciones que tiene desplegada, y que satisfagan los requerimientos de ENTEL S.A. </w:t>
      </w:r>
    </w:p>
    <w:p>
      <w:pPr>
        <w:pStyle w:val="Normal"/>
        <w:spacing w:before="0" w:after="120"/>
        <w:ind w:left="709" w:right="4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1F497D"/>
          <w:sz w:val="22"/>
          <w:lang w:val="es-BO"/>
        </w:rPr>
        <w:t>Los proveedores que tengan problemas de conocimiento públic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0"/>
        <w:ind w:left="1276" w:hanging="0"/>
        <w:contextualSpacing/>
        <w:jc w:val="both"/>
        <w:rPr>
          <w:rFonts w:ascii="Tahoma" w:hAnsi="Tahoma" w:cs="Tahoma"/>
          <w:color w:val="1F497D"/>
          <w:sz w:val="22"/>
          <w:szCs w:val="22"/>
          <w:lang w:val="es-BO"/>
        </w:rPr>
      </w:pPr>
      <w:r>
        <w:rPr>
          <w:rFonts w:cs="Tahoma" w:ascii="Tahoma" w:hAnsi="Tahoma"/>
          <w:color w:val="1F497D"/>
          <w:sz w:val="22"/>
          <w:szCs w:val="22"/>
          <w:lang w:val="es-BO"/>
        </w:rPr>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noviembre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Noviem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5: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rPr>
                <w:rFonts w:ascii="Tahoma" w:hAnsi="Tahoma" w:cs="Tahoma"/>
                <w:color w:val="1F497D"/>
                <w:sz w:val="22"/>
                <w:szCs w:val="22"/>
                <w:lang w:eastAsia="en-US" w:bidi="en-US"/>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9:0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099/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CONTRATACIÓN DE VIGILANCIA Y SEGURIDAD NO ARMADA, SERVICIO DE SERENAJE”</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9:3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 xml:space="preserve">Fotocopia simple del Testimonio de Constitución y modificaciones al mismo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xml:space="preserve">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 xml:space="preserve">Fotocopia simple del Poder del Representante Legal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r>
        <w:rPr>
          <w:rFonts w:cs="Tahoma" w:ascii="Tahoma" w:hAnsi="Tahoma"/>
          <w:color w:val="1F497D"/>
          <w:sz w:val="22"/>
          <w:szCs w:val="22"/>
          <w:lang w:val="es-BO" w:bidi="en-US"/>
        </w:rPr>
        <w:t>, que podrá ser impreso de la página web de Impuestos Nacionales, máximo con un mes de anticipación</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Boleta de Garantía y/o Póliza de Seriedad de Propuest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legalmente constituida en Bolivia y regulada por la ASFI, en el caso de presentar un póliza de caución deberá ser emitida por una empresa aseguradora con calificación doble 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por los valores de:</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1</w:t>
      </w:r>
      <w:r>
        <w:rPr>
          <w:rFonts w:cs="Tahoma" w:ascii="Tahoma" w:hAnsi="Tahoma"/>
          <w:color w:val="1F497D"/>
          <w:sz w:val="22"/>
          <w:szCs w:val="22"/>
          <w:lang w:bidi="en-US"/>
        </w:rPr>
        <w:t xml:space="preserve">: Beni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 xml:space="preserve">Quinc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2: Cochabamba Bs. </w:t>
      </w:r>
      <w:r>
        <w:rPr>
          <w:rFonts w:cs="Tahoma" w:ascii="Tahoma" w:hAnsi="Tahoma"/>
          <w:color w:val="1F497D"/>
          <w:sz w:val="22"/>
          <w:szCs w:val="22"/>
          <w:lang w:val="es-BO" w:bidi="en-US"/>
        </w:rPr>
        <w:t xml:space="preserve">12.000,00  </w:t>
      </w:r>
      <w:r>
        <w:rPr>
          <w:rFonts w:cs="Tahoma" w:ascii="Tahoma" w:hAnsi="Tahoma"/>
          <w:color w:val="1F497D"/>
          <w:sz w:val="22"/>
          <w:szCs w:val="22"/>
          <w:lang w:bidi="en-US"/>
        </w:rPr>
        <w:t>(</w:t>
      </w:r>
      <w:r>
        <w:rPr>
          <w:rFonts w:cs="Tahoma" w:ascii="Tahoma" w:hAnsi="Tahoma"/>
          <w:color w:val="1F497D"/>
          <w:sz w:val="22"/>
          <w:szCs w:val="22"/>
          <w:lang w:val="es-BO" w:bidi="en-US"/>
        </w:rPr>
        <w:t xml:space="preserve">Doce mil </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3: Chuquisaca Bs. </w:t>
      </w:r>
      <w:r>
        <w:rPr>
          <w:rFonts w:cs="Tahoma" w:ascii="Tahoma" w:hAnsi="Tahoma"/>
          <w:color w:val="1F497D"/>
          <w:sz w:val="22"/>
          <w:szCs w:val="22"/>
          <w:lang w:val="es-BO" w:bidi="en-US"/>
        </w:rPr>
        <w:t xml:space="preserve">45.000,00 </w:t>
      </w:r>
      <w:r>
        <w:rPr>
          <w:rFonts w:cs="Tahoma" w:ascii="Tahoma" w:hAnsi="Tahoma"/>
          <w:color w:val="1F497D"/>
          <w:sz w:val="22"/>
          <w:szCs w:val="22"/>
          <w:lang w:bidi="en-US"/>
        </w:rPr>
        <w:t>(</w:t>
      </w:r>
      <w:r>
        <w:rPr>
          <w:rFonts w:cs="Tahoma" w:ascii="Tahoma" w:hAnsi="Tahoma"/>
          <w:color w:val="1F497D"/>
          <w:sz w:val="22"/>
          <w:szCs w:val="22"/>
          <w:lang w:val="es-BO" w:bidi="en-US"/>
        </w:rPr>
        <w:t xml:space="preserve">Cuare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4: La Paz Bs. </w:t>
      </w:r>
      <w:r>
        <w:rPr>
          <w:rFonts w:cs="Tahoma" w:ascii="Tahoma" w:hAnsi="Tahoma"/>
          <w:color w:val="1F497D"/>
          <w:sz w:val="22"/>
          <w:szCs w:val="22"/>
          <w:lang w:val="es-BO" w:bidi="en-US"/>
        </w:rPr>
        <w:t xml:space="preserve">135.000,00 (Ciento trei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ÍTEM 5: Oruro Bs. </w:t>
      </w:r>
      <w:r>
        <w:rPr>
          <w:rFonts w:cs="Tahoma" w:ascii="Tahoma" w:hAnsi="Tahoma"/>
          <w:color w:val="1F497D"/>
          <w:sz w:val="22"/>
          <w:szCs w:val="22"/>
          <w:lang w:val="es-BO" w:bidi="en-US"/>
        </w:rPr>
        <w:t xml:space="preserve">50.000,00 </w:t>
      </w:r>
      <w:r>
        <w:rPr>
          <w:rFonts w:cs="Tahoma" w:ascii="Tahoma" w:hAnsi="Tahoma"/>
          <w:color w:val="1F497D"/>
          <w:sz w:val="22"/>
          <w:szCs w:val="22"/>
          <w:lang w:bidi="en-US"/>
        </w:rPr>
        <w:t>(</w:t>
      </w:r>
      <w:r>
        <w:rPr>
          <w:rFonts w:cs="Tahoma" w:ascii="Tahoma" w:hAnsi="Tahoma"/>
          <w:color w:val="1F497D"/>
          <w:sz w:val="22"/>
          <w:szCs w:val="22"/>
          <w:lang w:val="es-BO" w:bidi="en-US"/>
        </w:rPr>
        <w:t>Cincu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6: Pando Bs. </w:t>
      </w:r>
      <w:r>
        <w:rPr>
          <w:rFonts w:cs="Tahoma" w:ascii="Tahoma" w:hAnsi="Tahoma"/>
          <w:color w:val="1F497D"/>
          <w:sz w:val="22"/>
          <w:szCs w:val="22"/>
          <w:lang w:val="es-BO" w:bidi="en-US"/>
        </w:rPr>
        <w:t xml:space="preserve">5.000,00 </w:t>
      </w:r>
      <w:r>
        <w:rPr>
          <w:rFonts w:cs="Tahoma" w:ascii="Tahoma" w:hAnsi="Tahoma"/>
          <w:color w:val="1F497D"/>
          <w:sz w:val="22"/>
          <w:szCs w:val="22"/>
          <w:lang w:bidi="en-US"/>
        </w:rPr>
        <w:t>(</w:t>
      </w:r>
      <w:r>
        <w:rPr>
          <w:rFonts w:cs="Tahoma" w:ascii="Tahoma" w:hAnsi="Tahoma"/>
          <w:color w:val="1F497D"/>
          <w:sz w:val="22"/>
          <w:szCs w:val="22"/>
          <w:lang w:val="es-BO" w:bidi="en-US"/>
        </w:rPr>
        <w:t>Cinco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7</w:t>
      </w:r>
      <w:r>
        <w:rPr>
          <w:rFonts w:cs="Tahoma" w:ascii="Tahoma" w:hAnsi="Tahoma"/>
          <w:color w:val="1F497D"/>
          <w:sz w:val="22"/>
          <w:szCs w:val="22"/>
          <w:lang w:bidi="en-US"/>
        </w:rPr>
        <w:t xml:space="preserve">: Potosí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Quince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8</w:t>
      </w:r>
      <w:r>
        <w:rPr>
          <w:rFonts w:cs="Tahoma" w:ascii="Tahoma" w:hAnsi="Tahoma"/>
          <w:color w:val="1F497D"/>
          <w:sz w:val="22"/>
          <w:szCs w:val="22"/>
          <w:lang w:bidi="en-US"/>
        </w:rPr>
        <w:t xml:space="preserve">: Santa Cruz Bs. </w:t>
      </w:r>
      <w:r>
        <w:rPr>
          <w:rFonts w:cs="Tahoma" w:ascii="Tahoma" w:hAnsi="Tahoma"/>
          <w:color w:val="1F497D"/>
          <w:sz w:val="22"/>
          <w:szCs w:val="22"/>
          <w:lang w:val="es-BO" w:bidi="en-US"/>
        </w:rPr>
        <w:t xml:space="preserve">90.000,00 </w:t>
      </w:r>
      <w:r>
        <w:rPr>
          <w:rFonts w:cs="Tahoma" w:ascii="Tahoma" w:hAnsi="Tahoma"/>
          <w:color w:val="1F497D"/>
          <w:sz w:val="22"/>
          <w:szCs w:val="22"/>
          <w:lang w:bidi="en-US"/>
        </w:rPr>
        <w:t>(</w:t>
      </w:r>
      <w:r>
        <w:rPr>
          <w:rFonts w:cs="Tahoma" w:ascii="Tahoma" w:hAnsi="Tahoma"/>
          <w:color w:val="1F497D"/>
          <w:sz w:val="22"/>
          <w:szCs w:val="22"/>
          <w:lang w:val="es-BO" w:bidi="en-US"/>
        </w:rPr>
        <w:t>Nov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9</w:t>
      </w:r>
      <w:r>
        <w:rPr>
          <w:rFonts w:cs="Tahoma" w:ascii="Tahoma" w:hAnsi="Tahoma"/>
          <w:color w:val="1F497D"/>
          <w:sz w:val="22"/>
          <w:szCs w:val="22"/>
          <w:lang w:bidi="en-US"/>
        </w:rPr>
        <w:t xml:space="preserve">: Tarija Bs. </w:t>
      </w:r>
      <w:r>
        <w:rPr>
          <w:rFonts w:cs="Tahoma" w:ascii="Tahoma" w:hAnsi="Tahoma"/>
          <w:color w:val="1F497D"/>
          <w:sz w:val="22"/>
          <w:szCs w:val="22"/>
          <w:lang w:val="es-BO" w:bidi="en-US"/>
        </w:rPr>
        <w:t xml:space="preserve">20.000,00 </w:t>
      </w:r>
      <w:r>
        <w:rPr>
          <w:rFonts w:cs="Tahoma" w:ascii="Tahoma" w:hAnsi="Tahoma"/>
          <w:color w:val="1F497D"/>
          <w:sz w:val="22"/>
          <w:szCs w:val="22"/>
          <w:lang w:bidi="en-US"/>
        </w:rPr>
        <w:t>(</w:t>
      </w:r>
      <w:r>
        <w:rPr>
          <w:rFonts w:cs="Tahoma" w:ascii="Tahoma" w:hAnsi="Tahoma"/>
          <w:color w:val="1F497D"/>
          <w:sz w:val="22"/>
          <w:szCs w:val="22"/>
          <w:lang w:val="es-BO" w:bidi="en-US"/>
        </w:rPr>
        <w:t xml:space="preserve">Veint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highlight w:val="yellow"/>
          <w:lang w:bidi="en-US"/>
        </w:rPr>
      </w:pPr>
      <w:r>
        <w:rPr>
          <w:rFonts w:cs="Tahoma" w:ascii="Tahoma" w:hAnsi="Tahoma"/>
          <w:color w:val="1F497D"/>
          <w:sz w:val="22"/>
          <w:szCs w:val="22"/>
          <w:highlight w:val="yellow"/>
          <w:lang w:bidi="en-US"/>
        </w:rPr>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b/>
          <w:color w:val="1F497D"/>
          <w:sz w:val="22"/>
          <w:szCs w:val="22"/>
          <w:lang w:val="es-BO" w:bidi="en-US"/>
        </w:rPr>
        <w:t xml:space="preserve">Nota: </w:t>
      </w:r>
      <w:r>
        <w:rPr>
          <w:rFonts w:cs="Tahoma" w:ascii="Tahoma" w:hAnsi="Tahoma"/>
          <w:b/>
          <w:i/>
          <w:color w:val="1F497D"/>
          <w:sz w:val="22"/>
          <w:szCs w:val="22"/>
          <w:lang w:bidi="en-US"/>
        </w:rPr>
        <w:t>En caso de p</w:t>
      </w:r>
      <w:r>
        <w:rPr>
          <w:rFonts w:cs="Tahoma" w:ascii="Tahoma" w:hAnsi="Tahoma"/>
          <w:b/>
          <w:i/>
          <w:color w:val="1F497D"/>
          <w:sz w:val="22"/>
          <w:szCs w:val="22"/>
          <w:lang w:val="es-BO" w:bidi="en-US"/>
        </w:rPr>
        <w:t>articipar en</w:t>
      </w:r>
      <w:r>
        <w:rPr>
          <w:rFonts w:cs="Tahoma" w:ascii="Tahoma" w:hAnsi="Tahoma"/>
          <w:b/>
          <w:i/>
          <w:color w:val="1F497D"/>
          <w:sz w:val="22"/>
          <w:szCs w:val="22"/>
          <w:lang w:bidi="en-US"/>
        </w:rPr>
        <w:t xml:space="preserve"> dos</w:t>
      </w:r>
      <w:r>
        <w:rPr>
          <w:rFonts w:cs="Tahoma" w:ascii="Tahoma" w:hAnsi="Tahoma"/>
          <w:b/>
          <w:i/>
          <w:color w:val="1F497D"/>
          <w:sz w:val="22"/>
          <w:szCs w:val="22"/>
          <w:lang w:val="es-BO" w:bidi="en-US"/>
        </w:rPr>
        <w:t xml:space="preserve"> o más</w:t>
      </w:r>
      <w:r>
        <w:rPr>
          <w:rFonts w:cs="Tahoma" w:ascii="Tahoma" w:hAnsi="Tahoma"/>
          <w:b/>
          <w:i/>
          <w:color w:val="1F497D"/>
          <w:sz w:val="22"/>
          <w:szCs w:val="22"/>
          <w:lang w:bidi="en-US"/>
        </w:rPr>
        <w:t xml:space="preserve"> departamentos, </w:t>
      </w:r>
      <w:r>
        <w:rPr>
          <w:rFonts w:cs="Tahoma" w:ascii="Tahoma" w:hAnsi="Tahoma"/>
          <w:b/>
          <w:i/>
          <w:color w:val="1F497D"/>
          <w:sz w:val="22"/>
          <w:szCs w:val="22"/>
          <w:lang w:val="es-BO" w:bidi="en-US"/>
        </w:rPr>
        <w:t xml:space="preserve">necesariamente deberán </w:t>
      </w:r>
      <w:r>
        <w:rPr>
          <w:rFonts w:cs="Tahoma" w:ascii="Tahoma" w:hAnsi="Tahoma"/>
          <w:b/>
          <w:i/>
          <w:color w:val="1F497D"/>
          <w:sz w:val="22"/>
          <w:szCs w:val="22"/>
          <w:lang w:bidi="en-US"/>
        </w:rPr>
        <w:t xml:space="preserve">presentar una boleta </w:t>
      </w:r>
      <w:r>
        <w:rPr>
          <w:rFonts w:cs="Tahoma" w:ascii="Tahoma" w:hAnsi="Tahoma"/>
          <w:b/>
          <w:i/>
          <w:color w:val="1F497D"/>
          <w:sz w:val="22"/>
          <w:szCs w:val="22"/>
          <w:lang w:val="es-BO" w:bidi="en-US"/>
        </w:rPr>
        <w:t xml:space="preserve">bancaria </w:t>
      </w:r>
      <w:r>
        <w:rPr>
          <w:rFonts w:cs="Tahoma" w:ascii="Tahoma" w:hAnsi="Tahoma"/>
          <w:b/>
          <w:i/>
          <w:color w:val="1F497D"/>
          <w:sz w:val="22"/>
          <w:szCs w:val="22"/>
          <w:lang w:bidi="en-US"/>
        </w:rPr>
        <w:t>por la suma total de los valores señalados previamente</w:t>
      </w:r>
      <w:r>
        <w:rPr>
          <w:rFonts w:cs="Tahoma" w:ascii="Tahoma" w:hAnsi="Tahoma"/>
          <w:color w:val="1F497D"/>
          <w:sz w:val="22"/>
          <w:szCs w:val="22"/>
          <w:lang w:bidi="en-US"/>
        </w:rPr>
        <w:t>.</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claración de Integridad provista por Entel S.A. y firmada por  el Representante  Legal   y  personal  de  la  empresa  del  proponente. (Anexo   No. </w:t>
      </w:r>
      <w:r>
        <w:rPr>
          <w:rFonts w:cs="Tahoma" w:ascii="Tahoma" w:hAnsi="Tahoma"/>
          <w:color w:val="1F497D"/>
          <w:sz w:val="22"/>
          <w:szCs w:val="22"/>
          <w:lang w:val="es-BO" w:bidi="en-US"/>
        </w:rPr>
        <w:t>4</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0"/>
          <w:numId w:val="4"/>
        </w:numPr>
        <w:spacing w:before="0" w:after="120"/>
        <w:jc w:val="both"/>
        <w:rPr/>
      </w:pPr>
      <w:r>
        <w:rPr>
          <w:rFonts w:cs="Tahoma" w:ascii="Tahoma" w:hAnsi="Tahoma"/>
          <w:color w:val="1F497D"/>
          <w:sz w:val="22"/>
          <w:szCs w:val="22"/>
        </w:rPr>
        <w:t>Garantía de Cumplimiento de Contrato (</w:t>
      </w:r>
      <w:r>
        <w:rPr>
          <w:rFonts w:cs="Tahoma" w:ascii="Tahoma" w:hAnsi="Tahoma"/>
          <w:color w:val="1F497D"/>
          <w:sz w:val="22"/>
          <w:szCs w:val="22"/>
          <w:lang w:eastAsia="en-US"/>
        </w:rPr>
        <w:t xml:space="preserve">Boleta Bancaria o Póliza de Seguro de Caución, de acuerdo a lo que aplique y sea especificado en la Carta de Adjudicación) </w:t>
      </w:r>
      <w:r>
        <w:rPr>
          <w:rFonts w:cs="Tahoma" w:ascii="Tahoma" w:hAnsi="Tahoma"/>
          <w:color w:val="1F497D"/>
          <w:sz w:val="22"/>
          <w:szCs w:val="22"/>
        </w:rPr>
        <w:t xml:space="preserve">por el 10% del monto adjudicado con las características de </w:t>
      </w:r>
      <w:r>
        <w:rPr>
          <w:rFonts w:cs="Tahoma" w:ascii="Tahoma" w:hAnsi="Tahoma"/>
          <w:b/>
          <w:color w:val="1F497D"/>
          <w:sz w:val="22"/>
          <w:szCs w:val="22"/>
        </w:rPr>
        <w:t>renovable, irrevocable, de ejecución inmediata y a primer requerimiento</w:t>
      </w:r>
      <w:r>
        <w:rPr>
          <w:rFonts w:cs="Tahoma" w:ascii="Tahoma" w:hAnsi="Tahoma"/>
          <w:color w:val="1F497D"/>
          <w:sz w:val="22"/>
          <w:szCs w:val="22"/>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1F497D"/>
          <w:sz w:val="22"/>
          <w:szCs w:val="22"/>
          <w:lang w:eastAsia="en-US"/>
        </w:rPr>
      </w:pPr>
      <w:r>
        <w:rPr>
          <w:rFonts w:cs="Tahoma" w:ascii="Tahoma" w:hAnsi="Tahoma"/>
          <w:color w:val="1F497D"/>
          <w:sz w:val="22"/>
          <w:szCs w:val="22"/>
          <w:lang w:eastAsia="en-US"/>
        </w:rPr>
        <w:t>Asimismo, si aplica y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0"/>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40"/>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7"/>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7"/>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treinta</w:t>
      </w:r>
      <w:r>
        <w:rPr>
          <w:rFonts w:cs="Tahoma" w:ascii="Tahoma" w:hAnsi="Tahoma"/>
          <w:color w:val="1F497D"/>
          <w:sz w:val="22"/>
          <w:szCs w:val="22"/>
          <w:lang w:eastAsia="es-ES"/>
        </w:rPr>
        <w:t xml:space="preserve"> (</w:t>
      </w:r>
      <w:r>
        <w:rPr>
          <w:rFonts w:cs="Tahoma" w:ascii="Tahoma" w:hAnsi="Tahoma"/>
          <w:color w:val="1F497D"/>
          <w:sz w:val="22"/>
          <w:szCs w:val="22"/>
          <w:lang w:val="es-BO" w:eastAsia="es-ES"/>
        </w:rPr>
        <w:t>3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1"/>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8"/>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5"/>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t>La forma de pago será realizada de la siguiente manera:</w:t>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40"/>
        </w:numPr>
        <w:jc w:val="both"/>
        <w:rPr>
          <w:rFonts w:ascii="Tahoma" w:hAnsi="Tahoma" w:cs="Tahoma"/>
          <w:color w:val="1F497D"/>
          <w:sz w:val="22"/>
          <w:szCs w:val="22"/>
          <w:lang w:val="es-BO"/>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rPr>
      </w:pPr>
      <w:r>
        <w:rPr>
          <w:rFonts w:cs="Tahoma" w:ascii="Tahoma" w:hAnsi="Tahoma"/>
          <w:color w:val="1F497D"/>
          <w:sz w:val="22"/>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el Proveedor cancelará a ENTEL S.A. una multa por cada día calendario de retraso equivalente a 0.5 % (cero punto cinco por ciento) del pago total mensual hasta un 20% (veinte por ciento) del valor total mensu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lang w:val="es-BO"/>
        </w:rPr>
      </w:pPr>
      <w:r>
        <w:rPr>
          <w:rFonts w:cs="Tahoma" w:ascii="Tahoma" w:hAnsi="Tahoma"/>
          <w:b/>
          <w:color w:val="1F497D"/>
          <w:sz w:val="22"/>
          <w:lang w:val="es-BO"/>
        </w:rPr>
      </w:r>
    </w:p>
    <w:p>
      <w:pPr>
        <w:pStyle w:val="Normal"/>
        <w:ind w:left="708" w:hanging="0"/>
        <w:jc w:val="both"/>
        <w:rPr>
          <w:rFonts w:ascii="Tahoma" w:hAnsi="Tahoma" w:cs="Tahoma"/>
          <w:color w:val="1F497D"/>
          <w:sz w:val="22"/>
          <w:highlight w:val="green"/>
          <w:lang w:val="es-BO"/>
        </w:rPr>
      </w:pPr>
      <w:r>
        <w:rPr>
          <w:rFonts w:cs="Tahoma" w:ascii="Tahoma" w:hAnsi="Tahoma"/>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2"/>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576008357"/>
      <w:bookmarkStart w:id="3" w:name="__Fieldmark__0_576008357"/>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576008357"/>
      <w:bookmarkStart w:id="5" w:name="__Fieldmark__1_576008357"/>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lang w:val="es-ES_tradnl"/>
              </w:rPr>
            </w:pP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ENTEL S.A. requiere contratar a una o varias empresas que brinden Servicios de Seguridad y Vigilancia no Armada, para las Estaciones de la Red de Telecomunicaciones de ENTEL S.A. a nivel nacional o departamental, por un periodo de dos (2) años desde el 1ro de Enero de 2016 hasta el 31 de diciembre de 2017.</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4850" w:type="pct"/>
        <w:jc w:val="center"/>
        <w:tblInd w:w="0" w:type="dxa"/>
        <w:tblLayout w:type="fixed"/>
        <w:tblCellMar>
          <w:top w:w="0" w:type="dxa"/>
          <w:left w:w="70" w:type="dxa"/>
          <w:bottom w:w="0" w:type="dxa"/>
          <w:right w:w="70" w:type="dxa"/>
        </w:tblCellMar>
      </w:tblPr>
      <w:tblGrid>
        <w:gridCol w:w="390"/>
        <w:gridCol w:w="2625"/>
        <w:gridCol w:w="968"/>
        <w:gridCol w:w="4589"/>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6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589"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Ben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Beni.</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ochabamb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ochabamb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huquisac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huquisa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para Estaciones del Departamento de La Pa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La Paz.</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Orur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Orur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and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and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otos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otosi.</w:t>
            </w:r>
          </w:p>
        </w:tc>
      </w:tr>
      <w:tr>
        <w:trPr>
          <w:trHeight w:val="568"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Santa Cru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Santa Cruz.</w:t>
            </w:r>
          </w:p>
        </w:tc>
      </w:tr>
      <w:tr>
        <w:trPr>
          <w:trHeight w:val="525"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Tarij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Tarija.</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b/>
          <w:i/>
          <w:color w:val="004990"/>
          <w:sz w:val="18"/>
        </w:rPr>
        <w:t>El detalle de los lugares donde se ubican los sitios puede ser visto en el Anexo N° 2 del presente documento.</w:t>
      </w:r>
    </w:p>
    <w:p>
      <w:pPr>
        <w:pStyle w:val="Normal"/>
        <w:rPr>
          <w:rFonts w:ascii="Tahoma" w:hAnsi="Tahoma" w:cs="Tahoma"/>
          <w:b/>
          <w:b/>
          <w:i/>
          <w:i/>
          <w:color w:val="1F497D"/>
          <w:sz w:val="22"/>
          <w:szCs w:val="22"/>
          <w:lang w:val="es-ES_tradnl"/>
        </w:rPr>
      </w:pPr>
      <w:r>
        <w:rPr>
          <w:rFonts w:cs="Tahoma" w:ascii="Tahoma" w:hAnsi="Tahoma"/>
          <w:b/>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nueve (9) departamentos o en los que desee, incluso solamente en uno (1) de acuerdo a la capacidad que tenga y lo que viera por conveniente.</w:t>
      </w:r>
    </w:p>
    <w:p>
      <w:pPr>
        <w:pStyle w:val="Normal"/>
        <w:rPr>
          <w:rFonts w:ascii="Tahoma" w:hAnsi="Tahoma" w:cs="Tahoma"/>
          <w:color w:val="1F497D"/>
          <w:sz w:val="22"/>
          <w:szCs w:val="22"/>
          <w:lang w:eastAsia="en-US"/>
        </w:rPr>
      </w:pPr>
      <w:r>
        <w:rPr>
          <w:rFonts w:cs="Tahoma" w:ascii="Tahoma" w:hAnsi="Tahoma"/>
          <w:color w:val="1F497D"/>
          <w:sz w:val="22"/>
          <w:szCs w:val="22"/>
          <w:lang w:eastAsia="en-US"/>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pPr>
      <w:r>
        <w:rPr>
          <w:rFonts w:cs="Tahoma" w:ascii="Tahoma" w:hAnsi="Tahoma"/>
          <w:color w:val="1F497D"/>
          <w:sz w:val="22"/>
          <w:szCs w:val="22"/>
          <w:lang w:val="es-BO" w:eastAsia="en-US"/>
        </w:rPr>
        <w:t>La forma de calificación está relacionada al cumplimiento estricto de las funcionalidades del servici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b/>
          <w:b/>
          <w:color w:val="1F497D"/>
          <w:sz w:val="22"/>
          <w:szCs w:val="22"/>
        </w:rPr>
      </w:pPr>
      <w:r>
        <w:rPr>
          <w:rFonts w:cs="Tahoma" w:ascii="Tahoma" w:hAnsi="Tahoma"/>
          <w:b/>
          <w:color w:val="1F497D"/>
          <w:sz w:val="22"/>
          <w:szCs w:val="22"/>
        </w:rPr>
        <w:t>6.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guridad y vigilancia no armada (serenaje). Especificar si el alcance es a nivel nacional o departamental; en todos los casos, indicar el detalle de cobertura que propo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576008357"/>
            <w:bookmarkStart w:id="7" w:name="__Fieldmark__2_576008357"/>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576008357"/>
            <w:bookmarkStart w:id="9" w:name="__Fieldmark__3_576008357"/>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de brindar servicios de seguridad y vigilancia no armada en el sitio, durante las 24 horas del día durante todo el año, incluyendo sábados, domingos y feriados.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576008357"/>
            <w:bookmarkStart w:id="11" w:name="__Fieldmark__4_576008357"/>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contar con personal responsable para actividades permanentes de supervisión al servicio de seguridad y vigilancia no armada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576008357"/>
            <w:bookmarkStart w:id="13" w:name="__Fieldmark__5_576008357"/>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seguridad y vigilancia no armada, deberá contar con los medio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576008357"/>
            <w:bookmarkStart w:id="15" w:name="__Fieldmark__6_576008357"/>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sereno, deberá contar con el material necesario para el desarrollo de su trabajo. Considerando la dotación de uniforme completo de acuerdo a la zona de trabajo e implementos propio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576008357"/>
            <w:bookmarkStart w:id="17" w:name="__Fieldmark__7_576008357"/>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576008357"/>
            <w:bookmarkStart w:id="19" w:name="__Fieldmark__8_576008357"/>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que la empresa que representa está legalmente establecida bajo normativa comercial bolivian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576008357"/>
            <w:bookmarkStart w:id="21" w:name="__Fieldmark__9_576008357"/>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a cobertura de los servicios </w:t>
            </w:r>
            <w:r>
              <w:rPr>
                <w:rFonts w:cs="Tahoma" w:ascii="Tahoma" w:hAnsi="Tahoma"/>
                <w:color w:val="004990"/>
                <w:sz w:val="18"/>
              </w:rPr>
              <w:t>seguridad y vigilancia no armada debe considerar que estos servicios serán requeridos en áreas urbanas y rurales principalmente</w:t>
            </w:r>
            <w:r>
              <w:rPr>
                <w:rFonts w:cs="Tahoma" w:ascii="Tahoma" w:hAnsi="Tahoma"/>
                <w:color w:val="004990"/>
                <w:sz w:val="18"/>
                <w:szCs w:val="18"/>
              </w:rPr>
              <w:t xml:space="preserve"> (detalle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576008357"/>
            <w:bookmarkStart w:id="23" w:name="__Fieldmark__10_576008357"/>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servicio de </w:t>
            </w:r>
            <w:r>
              <w:rPr>
                <w:rFonts w:cs="Tahoma" w:ascii="Tahoma" w:hAnsi="Tahoma"/>
                <w:color w:val="004990"/>
                <w:sz w:val="18"/>
              </w:rPr>
              <w:t>seguridad y vigilancia no armada,</w:t>
            </w:r>
            <w:r>
              <w:rPr>
                <w:rFonts w:cs="Tahoma" w:ascii="Tahoma" w:hAnsi="Tahoma"/>
                <w:color w:val="004990"/>
                <w:sz w:val="18"/>
                <w:szCs w:val="18"/>
              </w:rPr>
              <w:t xml:space="preserve"> debe considerar la opción de incremento y/o reducción de serenos, en función a las necesidades y requerimientos de ENTEL S.A. mientras dure 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576008357"/>
            <w:bookmarkStart w:id="25" w:name="__Fieldmark__11_576008357"/>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costo del servicio de seguridad y vigilancia no armado, será establecido en función a la cantidad de serenos contratados, por lo que el proponente debe ofrecer un precio fijo e invariable por sereno durante todo el período de contrato, especificando un costo por cada año (2016 y 2017). Este detalle de costos solo debe figurar en el sobre C Parte Económ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576008357"/>
            <w:bookmarkStart w:id="27" w:name="__Fieldmark__12_576008357"/>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3 SERVICIOS DE SEGURIDAD FÍSICA Y VIGILANCIA NO ARMADA</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GURIDAD FÍSICA Y VIGILANCIA NO ARMAD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vicios de Vigilancia y Seguridad Física 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576008357"/>
            <w:bookmarkStart w:id="29" w:name="__Fieldmark__13_576008357"/>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mplementar servicios de vigilancia y seguridad física de acuerdo con a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576008357"/>
            <w:bookmarkStart w:id="31" w:name="__Fieldmark__14_576008357"/>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la cantidad de serenos solicitados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576008357"/>
            <w:bookmarkStart w:id="33" w:name="__Fieldmark__15_576008357"/>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w:t>
            </w:r>
            <w:r>
              <w:rPr>
                <w:rFonts w:cs="Tahoma" w:ascii="Tahoma" w:hAnsi="Tahoma"/>
                <w:color w:val="004990"/>
                <w:sz w:val="18"/>
                <w:szCs w:val="18"/>
                <w:lang w:eastAsia="es-ES"/>
              </w:rPr>
              <w:t xml:space="preserve"> debe proporcionar servicios de vigilancia de estaciones las 24 horas del  día y los 365 días del año, incluyendo domingos y feri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576008357"/>
            <w:bookmarkStart w:id="35" w:name="__Fieldmark__16_576008357"/>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cubrirá, al inicio del servicio, la cantidad de estaciones detalladas en el Anexo 2 (nivel nacional o  departamental), cantidad que podrá disminuir o incrementarse en función al plan de reducción o incrementos que implementará ENTEL (mediante comunicados escritos con 15 días de anticipación), para lo cual deberá contar con personal idóneo y capacitado para la prestación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576008357"/>
            <w:bookmarkStart w:id="37" w:name="__Fieldmark__17_576008357"/>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Normal"/>
              <w:jc w:val="both"/>
              <w:rPr>
                <w:rFonts w:ascii="Tahoma" w:hAnsi="Tahoma" w:cs="Tahoma"/>
                <w:color w:val="004990"/>
                <w:sz w:val="18"/>
                <w:szCs w:val="18"/>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576008357"/>
            <w:bookmarkStart w:id="39" w:name="__Fieldmark__18_576008357"/>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576008357"/>
            <w:bookmarkStart w:id="41" w:name="__Fieldmark__19_576008357"/>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sereno es deficiente, ENTEL S.A. mediante el canal autorizado, podrá solicitar tomar las acciones correctivas y/o de camb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576008357"/>
            <w:bookmarkStart w:id="43" w:name="__Fieldmark__20_576008357"/>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debe cubrir requerimientos de agua potable: </w:t>
            </w:r>
            <w:r>
              <w:rPr>
                <w:rFonts w:cs="Tahoma" w:ascii="Tahoma" w:hAnsi="Tahoma"/>
                <w:color w:val="004990"/>
                <w:sz w:val="18"/>
                <w:szCs w:val="18"/>
              </w:rPr>
              <w:t>El proponente</w:t>
            </w:r>
            <w:r>
              <w:rPr>
                <w:rFonts w:cs="Tahoma" w:ascii="Tahoma" w:hAnsi="Tahoma"/>
                <w:color w:val="004990"/>
                <w:sz w:val="18"/>
                <w:szCs w:val="18"/>
                <w:lang w:eastAsia="es-ES"/>
              </w:rPr>
              <w:t xml:space="preserv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576008357"/>
            <w:bookmarkStart w:id="45" w:name="__Fieldmark__21_576008357"/>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Cualquier ausencia justificada del personal del proponente deberá ser notificada a ENTEL con cinco (5) días de anticipación, por lo que no se podrá abandonar la estación sin el consentimient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576008357"/>
            <w:bookmarkStart w:id="47" w:name="__Fieldmark__22_576008357"/>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ser adjudicado, el proponente deberá elaborar y presentar un manual de funciones para el Servicio de Seguridad y Vigilancia No Armada, para que sea aplicado por los serenos. El plazo para la elaboración de este manual no deberá sobrepasar los 30 días calendario a partir del inicio de los servic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576008357"/>
            <w:bookmarkStart w:id="49" w:name="__Fieldmark__23_576008357"/>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576008357"/>
            <w:bookmarkStart w:id="51" w:name="__Fieldmark__24_576008357"/>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576008357"/>
            <w:bookmarkStart w:id="53" w:name="__Fieldmark__25_576008357"/>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576008357"/>
            <w:bookmarkStart w:id="55" w:name="__Fieldmark__26_576008357"/>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Será responsabilidad de los serenos, verificar de manera permanente el estado de techos, ventanas, canaletas de desagüe y otros, con la finalidad de reportar anomalías a ENTEL para que se tomen las acciones respectivas.</w:t>
            </w:r>
            <w:r>
              <w:rPr>
                <w:rFonts w:cs="Tahoma" w:ascii="Tahoma" w:hAnsi="Tahoma"/>
                <w:color w:val="004990"/>
                <w:sz w:val="18"/>
                <w:szCs w:val="18"/>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576008357"/>
            <w:bookmarkStart w:id="57" w:name="__Fieldmark__27_576008357"/>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Emitir informes mensuales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una semana antes de la conclusión de cada m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576008357"/>
            <w:bookmarkStart w:id="59" w:name="__Fieldmark__28_576008357"/>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debe responder por el daño económico que los serenos puedan ocasionar a ENTEL, por el uso indebido de las líneas telefónicas y/o equipos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576008357"/>
            <w:bookmarkStart w:id="61" w:name="__Fieldmark__29_576008357"/>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asignado a los servicios de Serenaje, mientras dure el contrato, no podrá tener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576008357"/>
            <w:bookmarkStart w:id="63" w:name="__Fieldmark__30_576008357"/>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y tener herramientas básicas (Anexo N° 3 Detalle de Herramientas Básicas)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576008357"/>
            <w:bookmarkStart w:id="65" w:name="__Fieldmark__31_576008357"/>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ervicio objeto del presente contrato; a distancia, con cartillas y/o manuales específicos de los equipos que  manipulará a fin de asegurar a ENTEL un servicio de alta calida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576008357"/>
            <w:bookmarkStart w:id="67" w:name="__Fieldmark__32_576008357"/>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576008357"/>
            <w:bookmarkStart w:id="69" w:name="__Fieldmark__33_576008357"/>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a los centros de control.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Para un procedimiento adecuado, la información de cada una de las estaciones será recibida en el Centro de Control de la empresa, ubicada en su Oficina Central y se elaborará una declaración con datos debidamente ordenados de todo el ámbito nacional que reflejará la información por orden de impor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576008357"/>
            <w:bookmarkStart w:id="71" w:name="__Fieldmark__34_576008357"/>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576008357"/>
            <w:bookmarkStart w:id="73" w:name="__Fieldmark__35_576008357"/>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576008357"/>
            <w:bookmarkStart w:id="75" w:name="__Fieldmark__36_576008357"/>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deberá prestar servicios de limpieza interna de salas de energía y externa de estaciones; para tal efecto deberá dotar a su personal de escoba, estropajo, balde plástico, levantador de basura, franela y huaype. Además en sitios donde las precipitaciones de nieve sean frecuentes, proveerá de pala plana y picota anch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576008357"/>
            <w:bookmarkStart w:id="77" w:name="__Fieldmark__37_576008357"/>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realizar la limpieza de las salas con equipos de energía, sin  tocar los equipos por ninguna circuns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576008357"/>
            <w:bookmarkStart w:id="79" w:name="__Fieldmark__38_576008357"/>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conmutación y transmisión, sin autorización de ENTEL. Asimismo,  deberá velar porque las salas citadas permanezcan siempre cerradas, informando inmediatamente a ENTEL cualquier anomalía en ventanas, puertas o paredes que origine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576008357"/>
            <w:bookmarkStart w:id="81" w:name="__Fieldmark__39_576008357"/>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576008357"/>
            <w:bookmarkStart w:id="83" w:name="__Fieldmark__40_576008357"/>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5 CALIDAD DE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LIDAD DE SERVIC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576008357"/>
            <w:bookmarkStart w:id="85" w:name="__Fieldmark__41_576008357"/>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 continuidad del servicio propuesto y la asistencia de los serenos asig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576008357"/>
            <w:bookmarkStart w:id="87" w:name="__Fieldmark__42_576008357"/>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puestos de serenaje deberán ser cubiertos ininterrumpidamente conforme se detalla en el Anexo N°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576008357"/>
            <w:bookmarkStart w:id="89" w:name="__Fieldmark__43_576008357"/>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el servicio propuesto, según la cobertura solicitada, tanto para poder llegar a cubrir los </w:t>
            </w:r>
            <w:r>
              <w:rPr>
                <w:rFonts w:cs="Tahoma" w:ascii="Tahoma" w:hAnsi="Tahoma"/>
                <w:color w:val="004990"/>
                <w:sz w:val="18"/>
              </w:rPr>
              <w:t>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576008357"/>
            <w:bookmarkStart w:id="91" w:name="__Fieldmark__44_576008357"/>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6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con procesos operativos, medios y técnicas para la realización de tareas de supervisión permanente, mismas que tendrán la finalidad de verificar el cumplimiento de las funciones de seguridad física y vigilancia no armada de los seren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576008357"/>
            <w:bookmarkStart w:id="93" w:name="__Fieldmark__45_576008357"/>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576008357"/>
            <w:bookmarkStart w:id="95" w:name="__Fieldmark__46_576008357"/>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7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sereno de un teléfono celular con crédito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576008357"/>
            <w:bookmarkStart w:id="97" w:name="__Fieldmark__47_576008357"/>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8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rá dotar a su personal (serenos) de ropa de trabajo adecuada para el desarrollo de sus funciones, según demande el clima y la geografía del lugar asignado a cada uno de ellos, (Trópico, Valle, Altiplano) consistente mínimamente en: Un juego de chamarra y pantalón, una parka, una camisa y pantalón (para trópico), un casco, un par de guantes (lana y/o cuero), un par de botines, un par de botas para agua, además de un pasamontañas (altiplano), un botiquín de primeros auxilios y material de escritorio.</w:t>
            </w:r>
          </w:p>
          <w:p>
            <w:pPr>
              <w:pStyle w:val="Sinespaciado"/>
              <w:jc w:val="both"/>
              <w:rPr>
                <w:rFonts w:ascii="Tahoma" w:hAnsi="Tahoma" w:cs="Tahoma"/>
                <w:color w:val="004990"/>
                <w:sz w:val="18"/>
                <w:szCs w:val="18"/>
              </w:rPr>
            </w:pPr>
            <w:r>
              <w:rPr>
                <w:rFonts w:cs="Tahoma" w:ascii="Tahoma" w:hAnsi="Tahoma"/>
                <w:color w:val="004990"/>
                <w:sz w:val="18"/>
                <w:szCs w:val="18"/>
              </w:rPr>
              <w:t>Esta dotación debe ser realizada cada año a todos los serenos, en el plazo máximo del primer semestre de cada gest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576008357"/>
            <w:bookmarkStart w:id="99" w:name="__Fieldmark__48_576008357"/>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576008357"/>
            <w:bookmarkStart w:id="101" w:name="__Fieldmark__49_576008357"/>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y supervisor, mientras cumpla horarios de trabajo, prestara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576008357"/>
            <w:bookmarkStart w:id="103" w:name="__Fieldmark__50_576008357"/>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deberá contar de manera obligatoria con implementos de seguridad física, como ser mínimamente un bastón, linterna, silbato y  libreta de ano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576008357"/>
            <w:bookmarkStart w:id="105" w:name="__Fieldmark__51_576008357"/>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deberá contar de manera obligatoria con material de limpieza y trabajo manual, según demande el clima y la geografía del lugar asignado a cada uno de ellos, (Trópico, Valle, Altiplano) pala picota, mach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576008357"/>
            <w:bookmarkStart w:id="107" w:name="__Fieldmark__52_576008357"/>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9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General del Trabajo vigente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576008357"/>
            <w:bookmarkStart w:id="109" w:name="__Fieldmark__53_576008357"/>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576008357"/>
            <w:bookmarkStart w:id="111" w:name="__Fieldmark__54_576008357"/>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576008357"/>
            <w:bookmarkStart w:id="113" w:name="__Fieldmark__55_576008357"/>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576008357"/>
            <w:bookmarkStart w:id="115" w:name="__Fieldmark__56_576008357"/>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10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576008357"/>
            <w:bookmarkStart w:id="117" w:name="__Fieldmark__57_576008357"/>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576008357"/>
            <w:bookmarkStart w:id="119" w:name="__Fieldmark__58_576008357"/>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 xml:space="preserve">6.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experiencia específica en este tipo de servicios de serenaje, como mínimo con seis (6) meses de antigüedad. Se deben adjuntar documentos, como contratos y otros, que avalen este requisito.</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576008357"/>
            <w:bookmarkStart w:id="121" w:name="__Fieldmark__59_576008357"/>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7.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100%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2" w:name="__RefHeading___Toc330030632"/>
      <w:bookmarkStart w:id="123"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24" w:name="__RefHeading___Toc330030632"/>
      <w:r>
        <w:rPr>
          <w:rFonts w:cs="Tahoma" w:ascii="Tahoma" w:hAnsi="Tahoma"/>
          <w:b/>
          <w:color w:val="004990"/>
          <w:sz w:val="28"/>
          <w:szCs w:val="28"/>
        </w:rPr>
        <w:t>PARTE III</w:t>
      </w:r>
      <w:bookmarkEnd w:id="12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3 – Detalle de Herramientas Básicas</w:t>
      </w:r>
    </w:p>
    <w:p>
      <w:pPr>
        <w:pStyle w:val="Normal"/>
        <w:rPr/>
      </w:pPr>
      <w:r>
        <w:rPr>
          <w:rFonts w:cs="Tahoma" w:ascii="Tahoma" w:hAnsi="Tahoma"/>
          <w:color w:val="004990"/>
          <w:sz w:val="22"/>
          <w:szCs w:val="22"/>
        </w:rPr>
        <w:t>Anexo No. 4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5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8"/>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9"/>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6"/>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7"/>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036" w:type="dxa"/>
        <w:jc w:val="left"/>
        <w:tblInd w:w="0" w:type="dxa"/>
        <w:tblLayout w:type="fixed"/>
        <w:tblCellMar>
          <w:top w:w="0" w:type="dxa"/>
          <w:left w:w="70" w:type="dxa"/>
          <w:bottom w:w="0" w:type="dxa"/>
          <w:right w:w="70" w:type="dxa"/>
        </w:tblCellMar>
      </w:tblPr>
      <w:tblGrid>
        <w:gridCol w:w="496"/>
        <w:gridCol w:w="2180"/>
        <w:gridCol w:w="3220"/>
        <w:gridCol w:w="2140"/>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ESTACIÓN</w:t>
            </w:r>
          </w:p>
        </w:tc>
        <w:tc>
          <w:tcPr>
            <w:tcW w:w="21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UMERO SERENOS PROYECTADO</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Magda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Joaquí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Ramó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Móvi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sarab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 Reye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ilometro 30</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edras Blanc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sario del Ya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rurrenabaqu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Bor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Ignacio de Moxo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abl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An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ta Ros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cumo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r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ogal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lmi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agud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ca S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hulululloj</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a Gue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dil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lc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Pucar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lpana (mojtu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lpi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ca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atun 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Margar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Serran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ota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ruce  Taquiñ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himb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arrio Mine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ésar 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x. Surtidor Av. Amer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virgarsama   (Liberta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ayoras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unti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on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k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Tempo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u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Jun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hen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apac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Paranani(Bombe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El Sillar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ar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ewiña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Miguel  ( Aiquil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ut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tacag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urus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olano (Ka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Gabrie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Salvador ( Bulo Bul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etill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cti Su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quipay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Ulincat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alle Cent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Tun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nt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eastAsia="Arial" w:cs="Arial" w:ascii="Arial" w:hAnsi="Arial"/>
                <w:sz w:val="20"/>
                <w:szCs w:val="20"/>
                <w:lang w:val="es-BO" w:eastAsia="es-BO"/>
              </w:rPr>
              <w:t xml:space="preserve"> </w:t>
            </w:r>
            <w:r>
              <w:rPr>
                <w:rFonts w:cs="Arial" w:ascii="Arial" w:hAnsi="Arial"/>
                <w:sz w:val="20"/>
                <w:szCs w:val="20"/>
                <w:lang w:val="es-BO" w:eastAsia="es-BO"/>
              </w:rPr>
              <w:t>1° de May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chum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machu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polo ( Sistema Domsat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Capaj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Japuta Entel Móvi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Valenci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asquipamp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iudad Satéli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ro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dificio TOWER ENT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Caran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Aguas Calient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Huarin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Irup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Las Merced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 Felipe (Cot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lac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mpah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 Curahuara de 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Desagu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tacamay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Achachi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coraim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cha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i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Al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Pilla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lisay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ama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ejtata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uevo P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Tumup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nia Santa F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pacab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c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Cotapa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Ch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D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can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llampu</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quisi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tipata So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xiam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la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api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 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imon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iri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como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uru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hasi ( TVC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lón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Aco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Carabu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Willk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Cristobal Map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iago de Tocoro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huan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quir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umupasa Pue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a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Nuevo Rosari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io Se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aracollo RBS-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hall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Tambo Quem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uarico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damar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ndor Jipí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u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yna Cosillav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an del  Vall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egr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in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z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ll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Ch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Felip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kitimu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ta Blan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Ped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Bárb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iudad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El Sen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Porveni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ta Luci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DR Puerto Ric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ed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Nuevo Potosí</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Yocal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etanz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s de Mo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efor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to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ermos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oro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aria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aga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qui Ot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lqui P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pus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ño "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omi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 Ork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mì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30 de Agosto Telf.</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Av. El Pa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Sao/Datacom</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olív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uena V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Ascencion de Guaray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Ignacio de Velas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Matí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ncepci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G.Busch y Yapac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utual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Nuevo Horizo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Quijar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Abapó</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La Paliza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Samaipata 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 Gutier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P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e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a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Sill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etal Me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aranj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zo del Tig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boré</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E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raren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l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Yacus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anta 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ol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Carme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suruqu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in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Rafa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2 de Agos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utopista -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rrio Orien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bez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Ver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te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Ascenci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che Lech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atro Cañad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Quio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rompi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ilander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r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Guard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yr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evo Amanece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kinaw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 3000</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tachue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a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ancho Nuev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BS Hawa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i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Dia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osé de Chiquit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ulia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Lorenz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o Salud</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Warnes Autopis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rae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Fáti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Warn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rme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rmejo Edificio Técn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Guayav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El Pue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Macharet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bra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ortillo ( Picacho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n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ogalitos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elillo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Dos (Iscay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U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tind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ta Digi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c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and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n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vAlign w:val="bottom"/>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32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SUBTOTAL ESTACIONES </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UBTOTAL SERENOS</w:t>
            </w:r>
          </w:p>
        </w:tc>
      </w:tr>
      <w:tr>
        <w:trPr>
          <w:trHeight w:val="300" w:hRule="atLeast"/>
        </w:trPr>
        <w:tc>
          <w:tcPr>
            <w:tcW w:w="496" w:type="dxa"/>
            <w:tcBorders/>
            <w:vAlign w:val="bottom"/>
          </w:tcPr>
          <w:p>
            <w:pPr>
              <w:pStyle w:val="Normal"/>
              <w:snapToGrid w:val="false"/>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BEN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OCHABAMB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HUQUISAC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LA PA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1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ORURO</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PANDO </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POTOS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ANTA CRU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RIJ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OTALES</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97</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83</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b/>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5</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5"/>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19"/>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8">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99/2015</w:t>
    </w:r>
  </w:p>
  <w:p>
    <w:pPr>
      <w:pStyle w:val="Header"/>
      <w:pBdr>
        <w:bottom w:val="single" w:sz="4" w:space="1" w:color="000000"/>
      </w:pBdr>
      <w:tabs>
        <w:tab w:val="clear" w:pos="708"/>
      </w:tabs>
      <w:jc w:val="right"/>
      <w:rPr/>
    </w:pPr>
    <w:r>
      <w:rPr>
        <w:rFonts w:cs="Tahoma" w:ascii="Tahoma" w:hAnsi="Tahoma"/>
        <w:b/>
        <w:color w:val="365F91"/>
        <w:lang w:val="es-BO"/>
      </w:rPr>
      <w:t>CONTRATA</w:t>
    </w:r>
    <w:r>
      <w:rPr>
        <w:rFonts w:cs="Tahoma" w:ascii="Tahoma" w:hAnsi="Tahoma"/>
        <w:b/>
        <w:color w:val="365F91"/>
      </w:rPr>
      <w:t>CI</w:t>
    </w:r>
    <w:r>
      <w:rPr>
        <w:rFonts w:cs="Tahoma" w:ascii="Tahoma" w:hAnsi="Tahoma"/>
        <w:b/>
        <w:color w:val="365F91"/>
        <w:lang w:val="es-BO"/>
      </w:rPr>
      <w:t>Ó</w:t>
    </w:r>
    <w:r>
      <w:rPr>
        <w:rFonts w:cs="Tahoma" w:ascii="Tahoma" w:hAnsi="Tahoma"/>
        <w:b/>
        <w:color w:val="365F91"/>
      </w:rPr>
      <w:t xml:space="preserve">N DE </w:t>
    </w:r>
    <w:r>
      <w:rPr>
        <w:rFonts w:cs="Tahoma" w:ascii="Tahoma" w:hAnsi="Tahoma"/>
        <w:b/>
        <w:color w:val="365F91"/>
        <w:lang w:val="es-BO"/>
      </w:rPr>
      <w:t>VIGILANCIA Y SEGURIDAD NO ARMADA, SERVICIO DE SEREN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7"/>
    <w:lvlOverride w:ilvl="0">
      <w:startOverride w:val="1"/>
    </w:lvlOverride>
  </w:num>
  <w:num w:numId="47">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z w:val="16"/>
      <w:szCs w:val="16"/>
    </w:rPr>
  </w:style>
  <w:style w:type="character" w:styleId="WW8Num21z1">
    <w:name w:val="WW8Num21z1"/>
    <w:qFormat/>
    <w:rPr>
      <w:rFonts w:ascii="Times New Roman" w:hAnsi="Times New Roman" w:cs="Times New Roman"/>
      <w:b/>
    </w:rPr>
  </w:style>
  <w:style w:type="character" w:styleId="WW8Num21z2">
    <w:name w:val="WW8Num21z2"/>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ahoma" w:hAnsi="Tahoma" w:eastAsia="Times New Roman" w:cs="Tahom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0z2">
    <w:name w:val="WW8Num30z2"/>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style>
  <w:style w:type="character" w:styleId="WW8Num37z0">
    <w:name w:val="WW8Num37z0"/>
    <w:qFormat/>
    <w:rPr>
      <w:rFonts w:ascii="Tahoma" w:hAnsi="Tahoma" w:eastAsia="Times New Roman" w:cs="Tahoma"/>
    </w:rPr>
  </w:style>
  <w:style w:type="character" w:styleId="WW8Num38z0">
    <w:name w:val="WW8Num38z0"/>
    <w:qFormat/>
    <w:rPr>
      <w:rFonts w:ascii="Wingdings" w:hAnsi="Wingdings" w:cs="Wingdings"/>
    </w:rPr>
  </w:style>
  <w:style w:type="character" w:styleId="WW8Num38z1">
    <w:name w:val="WW8Num38z1"/>
    <w:qFormat/>
    <w:rPr>
      <w:rFonts w:ascii="Century Gothic" w:hAnsi="Century Gothic" w:eastAsia="Times New Roman" w:cs="Tahoma"/>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sz w:val="20"/>
      <w:szCs w:val="20"/>
    </w:rPr>
  </w:style>
  <w:style w:type="character" w:styleId="WW8Num50z0">
    <w:name w:val="WW8Num50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21:04:00Z</dcterms:created>
  <dc:creator>Ximena Espinoza</dc:creator>
  <dc:description/>
  <cp:keywords>términos básicos de contratación; TBC</cp:keywords>
  <dc:language>en-US</dc:language>
  <cp:lastModifiedBy>Claudia Alejandra Ruiz Mariscal</cp:lastModifiedBy>
  <cp:lastPrinted>2015-10-12T15:52:00Z</cp:lastPrinted>
  <dcterms:modified xsi:type="dcterms:W3CDTF">2015-11-13T21:05: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