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2830633769"/>
      <w:bookmarkStart w:id="6" w:name="__Fieldmark__0_2830633769"/>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2830633769"/>
      <w:bookmarkStart w:id="8" w:name="__Fieldmark__1_2830633769"/>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2830633769"/>
            <w:bookmarkStart w:id="10" w:name="__Fieldmark__2_2830633769"/>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2830633769"/>
            <w:bookmarkStart w:id="12" w:name="__Fieldmark__3_2830633769"/>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2830633769"/>
            <w:bookmarkStart w:id="14" w:name="__Fieldmark__4_2830633769"/>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2830633769"/>
            <w:bookmarkStart w:id="16" w:name="__Fieldmark__5_2830633769"/>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2830633769"/>
            <w:bookmarkStart w:id="18" w:name="__Fieldmark__6_2830633769"/>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2830633769"/>
            <w:bookmarkStart w:id="20" w:name="__Fieldmark__7_2830633769"/>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2830633769"/>
            <w:bookmarkStart w:id="22" w:name="__Fieldmark__8_2830633769"/>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2830633769"/>
            <w:bookmarkStart w:id="24" w:name="__Fieldmark__9_2830633769"/>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2830633769"/>
            <w:bookmarkStart w:id="26" w:name="__Fieldmark__10_2830633769"/>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2830633769"/>
            <w:bookmarkStart w:id="28" w:name="__Fieldmark__11_2830633769"/>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2830633769"/>
            <w:bookmarkStart w:id="30" w:name="__Fieldmark__12_2830633769"/>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2830633769"/>
            <w:bookmarkStart w:id="32" w:name="__Fieldmark__13_2830633769"/>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2830633769"/>
            <w:bookmarkStart w:id="34" w:name="__Fieldmark__14_2830633769"/>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2830633769"/>
            <w:bookmarkStart w:id="36" w:name="__Fieldmark__15_2830633769"/>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2830633769"/>
            <w:bookmarkStart w:id="38" w:name="__Fieldmark__16_2830633769"/>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2830633769"/>
            <w:bookmarkStart w:id="40" w:name="__Fieldmark__17_2830633769"/>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2830633769"/>
            <w:bookmarkStart w:id="42" w:name="__Fieldmark__18_2830633769"/>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2830633769"/>
            <w:bookmarkStart w:id="44" w:name="__Fieldmark__19_2830633769"/>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2830633769"/>
            <w:bookmarkStart w:id="46" w:name="__Fieldmark__20_2830633769"/>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2830633769"/>
            <w:bookmarkStart w:id="48" w:name="__Fieldmark__21_2830633769"/>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2830633769"/>
            <w:bookmarkStart w:id="50" w:name="__Fieldmark__22_2830633769"/>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2830633769"/>
            <w:bookmarkStart w:id="52" w:name="__Fieldmark__23_2830633769"/>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2830633769"/>
            <w:bookmarkStart w:id="54" w:name="__Fieldmark__24_2830633769"/>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2830633769"/>
            <w:bookmarkStart w:id="56" w:name="__Fieldmark__25_2830633769"/>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2830633769"/>
            <w:bookmarkStart w:id="58" w:name="__Fieldmark__26_2830633769"/>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2830633769"/>
            <w:bookmarkStart w:id="60" w:name="__Fieldmark__27_2830633769"/>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2830633769"/>
            <w:bookmarkStart w:id="62" w:name="__Fieldmark__28_2830633769"/>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2830633769"/>
            <w:bookmarkStart w:id="64" w:name="__Fieldmark__29_2830633769"/>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2830633769"/>
            <w:bookmarkStart w:id="66" w:name="__Fieldmark__30_2830633769"/>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2830633769"/>
            <w:bookmarkStart w:id="68" w:name="__Fieldmark__31_2830633769"/>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2830633769"/>
            <w:bookmarkStart w:id="70" w:name="__Fieldmark__32_2830633769"/>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2830633769"/>
            <w:bookmarkStart w:id="72" w:name="__Fieldmark__33_2830633769"/>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2830633769"/>
            <w:bookmarkStart w:id="74" w:name="__Fieldmark__34_2830633769"/>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2830633769"/>
            <w:bookmarkStart w:id="76" w:name="__Fieldmark__35_2830633769"/>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2830633769"/>
            <w:bookmarkStart w:id="78" w:name="__Fieldmark__36_2830633769"/>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2830633769"/>
            <w:bookmarkStart w:id="80" w:name="__Fieldmark__37_2830633769"/>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069250159"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1852410981"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2830633769"/>
            <w:bookmarkStart w:id="82" w:name="__Fieldmark__38_2830633769"/>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2830633769"/>
            <w:bookmarkStart w:id="84" w:name="__Fieldmark__39_2830633769"/>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2830633769"/>
            <w:bookmarkStart w:id="86" w:name="__Fieldmark__40_2830633769"/>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2830633769"/>
            <w:bookmarkStart w:id="88" w:name="__Fieldmark__41_2830633769"/>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2830633769"/>
            <w:bookmarkStart w:id="90" w:name="__Fieldmark__42_2830633769"/>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2830633769"/>
            <w:bookmarkStart w:id="92" w:name="__Fieldmark__43_2830633769"/>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2830633769"/>
            <w:bookmarkStart w:id="94" w:name="__Fieldmark__44_2830633769"/>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2830633769"/>
            <w:bookmarkStart w:id="96" w:name="__Fieldmark__45_2830633769"/>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2830633769"/>
            <w:bookmarkStart w:id="98" w:name="__Fieldmark__46_2830633769"/>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2830633769"/>
            <w:bookmarkStart w:id="100" w:name="__Fieldmark__47_2830633769"/>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2830633769"/>
            <w:bookmarkStart w:id="102" w:name="__Fieldmark__48_2830633769"/>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2830633769"/>
            <w:bookmarkStart w:id="104" w:name="__Fieldmark__49_2830633769"/>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2830633769"/>
            <w:bookmarkStart w:id="106" w:name="__Fieldmark__50_2830633769"/>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2830633769"/>
            <w:bookmarkStart w:id="108" w:name="__Fieldmark__51_2830633769"/>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2830633769"/>
            <w:bookmarkStart w:id="110" w:name="__Fieldmark__52_2830633769"/>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2830633769"/>
            <w:bookmarkStart w:id="112" w:name="__Fieldmark__53_2830633769"/>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2830633769"/>
            <w:bookmarkStart w:id="114" w:name="__Fieldmark__54_2830633769"/>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2830633769"/>
            <w:bookmarkStart w:id="116" w:name="__Fieldmark__55_2830633769"/>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2830633769"/>
            <w:bookmarkStart w:id="118" w:name="__Fieldmark__56_2830633769"/>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2830633769"/>
            <w:bookmarkStart w:id="120" w:name="__Fieldmark__57_2830633769"/>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2830633769"/>
            <w:bookmarkStart w:id="122" w:name="__Fieldmark__58_2830633769"/>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2830633769"/>
            <w:bookmarkStart w:id="124" w:name="__Fieldmark__59_2830633769"/>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2830633769"/>
            <w:bookmarkStart w:id="126" w:name="__Fieldmark__60_2830633769"/>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2830633769"/>
            <w:bookmarkStart w:id="128" w:name="__Fieldmark__61_2830633769"/>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2830633769"/>
            <w:bookmarkStart w:id="130" w:name="__Fieldmark__62_2830633769"/>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2830633769"/>
            <w:bookmarkStart w:id="132" w:name="__Fieldmark__63_2830633769"/>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2830633769"/>
            <w:bookmarkStart w:id="134" w:name="__Fieldmark__64_2830633769"/>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2830633769"/>
            <w:bookmarkStart w:id="136" w:name="__Fieldmark__65_2830633769"/>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2830633769"/>
            <w:bookmarkStart w:id="138" w:name="__Fieldmark__66_2830633769"/>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2830633769"/>
            <w:bookmarkStart w:id="140" w:name="__Fieldmark__67_2830633769"/>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2830633769"/>
            <w:bookmarkStart w:id="142" w:name="__Fieldmark__68_2830633769"/>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2830633769"/>
            <w:bookmarkStart w:id="144" w:name="__Fieldmark__69_2830633769"/>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2830633769"/>
            <w:bookmarkStart w:id="146" w:name="__Fieldmark__70_2830633769"/>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2830633769"/>
            <w:bookmarkStart w:id="148" w:name="__Fieldmark__71_2830633769"/>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2830633769"/>
            <w:bookmarkStart w:id="150" w:name="__Fieldmark__72_2830633769"/>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2830633769"/>
            <w:bookmarkStart w:id="152" w:name="__Fieldmark__73_2830633769"/>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2830633769"/>
            <w:bookmarkStart w:id="154" w:name="__Fieldmark__74_2830633769"/>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2830633769"/>
            <w:bookmarkStart w:id="156" w:name="__Fieldmark__75_2830633769"/>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2830633769"/>
            <w:bookmarkStart w:id="158" w:name="__Fieldmark__76_2830633769"/>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2830633769"/>
            <w:bookmarkStart w:id="160" w:name="__Fieldmark__77_2830633769"/>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2830633769"/>
            <w:bookmarkStart w:id="162" w:name="__Fieldmark__78_2830633769"/>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2830633769"/>
            <w:bookmarkStart w:id="164" w:name="__Fieldmark__79_2830633769"/>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2830633769"/>
            <w:bookmarkStart w:id="166" w:name="__Fieldmark__80_2830633769"/>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2830633769"/>
            <w:bookmarkStart w:id="168" w:name="__Fieldmark__81_2830633769"/>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2830633769"/>
            <w:bookmarkStart w:id="170" w:name="__Fieldmark__82_2830633769"/>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2830633769"/>
            <w:bookmarkStart w:id="172" w:name="__Fieldmark__83_2830633769"/>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2830633769"/>
            <w:bookmarkStart w:id="174" w:name="__Fieldmark__84_2830633769"/>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2830633769"/>
            <w:bookmarkStart w:id="176" w:name="__Fieldmark__85_2830633769"/>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2830633769"/>
            <w:bookmarkStart w:id="178" w:name="__Fieldmark__86_2830633769"/>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