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4/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29 de octu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30 de Octu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94/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color w:val="1F497D"/>
          <w:sz w:val="22"/>
          <w:szCs w:val="22"/>
          <w:lang w:bidi="en-US"/>
        </w:rPr>
        <w:t>En caso de p</w:t>
      </w:r>
      <w:r>
        <w:rPr>
          <w:rFonts w:cs="Tahoma" w:ascii="Tahoma" w:hAnsi="Tahoma"/>
          <w:color w:val="1F497D"/>
          <w:sz w:val="22"/>
          <w:szCs w:val="22"/>
          <w:lang w:val="es-BO" w:bidi="en-US"/>
        </w:rPr>
        <w:t>articipar en</w:t>
      </w:r>
      <w:r>
        <w:rPr>
          <w:rFonts w:cs="Tahoma" w:ascii="Tahoma" w:hAnsi="Tahoma"/>
          <w:color w:val="1F497D"/>
          <w:sz w:val="22"/>
          <w:szCs w:val="22"/>
          <w:lang w:bidi="en-US"/>
        </w:rPr>
        <w:t xml:space="preserve"> dos</w:t>
      </w:r>
      <w:r>
        <w:rPr>
          <w:rFonts w:cs="Tahoma" w:ascii="Tahoma" w:hAnsi="Tahoma"/>
          <w:color w:val="1F497D"/>
          <w:sz w:val="22"/>
          <w:szCs w:val="22"/>
          <w:lang w:val="es-BO" w:bidi="en-US"/>
        </w:rPr>
        <w:t xml:space="preserve"> o más</w:t>
      </w:r>
      <w:r>
        <w:rPr>
          <w:rFonts w:cs="Tahoma" w:ascii="Tahoma" w:hAnsi="Tahoma"/>
          <w:color w:val="1F497D"/>
          <w:sz w:val="22"/>
          <w:szCs w:val="22"/>
          <w:lang w:bidi="en-US"/>
        </w:rPr>
        <w:t xml:space="preserve"> departamentos, </w:t>
      </w:r>
      <w:r>
        <w:rPr>
          <w:rFonts w:cs="Tahoma" w:ascii="Tahoma" w:hAnsi="Tahoma"/>
          <w:color w:val="1F497D"/>
          <w:sz w:val="22"/>
          <w:szCs w:val="22"/>
          <w:lang w:val="es-BO" w:bidi="en-US"/>
        </w:rPr>
        <w:t xml:space="preserve">necesariamente deberán </w:t>
      </w:r>
      <w:r>
        <w:rPr>
          <w:rFonts w:cs="Tahoma" w:ascii="Tahoma" w:hAnsi="Tahoma"/>
          <w:color w:val="1F497D"/>
          <w:sz w:val="22"/>
          <w:szCs w:val="22"/>
          <w:lang w:bidi="en-US"/>
        </w:rPr>
        <w:t xml:space="preserve">presentar una boleta </w:t>
      </w:r>
      <w:r>
        <w:rPr>
          <w:rFonts w:cs="Tahoma" w:ascii="Tahoma" w:hAnsi="Tahoma"/>
          <w:color w:val="1F497D"/>
          <w:sz w:val="22"/>
          <w:szCs w:val="22"/>
          <w:lang w:val="es-BO" w:bidi="en-US"/>
        </w:rPr>
        <w:t xml:space="preserve">bancaria </w:t>
      </w:r>
      <w:r>
        <w:rPr>
          <w:rFonts w:cs="Tahoma" w:ascii="Tahoma" w:hAnsi="Tahoma"/>
          <w:color w:val="1F497D"/>
          <w:sz w:val="22"/>
          <w:szCs w:val="22"/>
          <w:lang w:bidi="en-US"/>
        </w:rPr>
        <w:t>por la suma total de los valores señalados previament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787781536"/>
      <w:bookmarkStart w:id="3" w:name="__Fieldmark__0_2787781536"/>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787781536"/>
      <w:bookmarkStart w:id="5" w:name="__Fieldmark__1_2787781536"/>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004990"/>
          <w:sz w:val="18"/>
        </w:rPr>
      </w:pPr>
      <w:r>
        <w:rPr>
          <w:rFonts w:cs="Tahoma" w:ascii="Tahoma" w:hAnsi="Tahoma"/>
          <w:color w:val="004990"/>
          <w:sz w:val="18"/>
        </w:rPr>
        <w:t>El detalle de los lugares donde se ubican los sitios puede ser visto en el Anexo N° 2 del presente docum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2787781536"/>
            <w:bookmarkStart w:id="7" w:name="__Fieldmark__2_2787781536"/>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2787781536"/>
            <w:bookmarkStart w:id="9" w:name="__Fieldmark__3_2787781536"/>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2787781536"/>
            <w:bookmarkStart w:id="11" w:name="__Fieldmark__4_2787781536"/>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contar con personal responsable para actividades permanentes de supervisión al servicio de seguridad y vigilancia no armad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2787781536"/>
            <w:bookmarkStart w:id="13" w:name="__Fieldmark__5_2787781536"/>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seguridad y vigilancia no armada,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2787781536"/>
            <w:bookmarkStart w:id="15" w:name="__Fieldmark__6_2787781536"/>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2787781536"/>
            <w:bookmarkStart w:id="17" w:name="__Fieldmark__7_2787781536"/>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2787781536"/>
            <w:bookmarkStart w:id="19" w:name="__Fieldmark__8_2787781536"/>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2787781536"/>
            <w:bookmarkStart w:id="21" w:name="__Fieldmark__9_2787781536"/>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2787781536"/>
            <w:bookmarkStart w:id="23" w:name="__Fieldmark__10_2787781536"/>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2787781536"/>
            <w:bookmarkStart w:id="25" w:name="__Fieldmark__11_2787781536"/>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guridad y vigilancia no armado,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2787781536"/>
            <w:bookmarkStart w:id="27" w:name="__Fieldmark__12_2787781536"/>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vicios de Vigilancia y Seguridad Física 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2787781536"/>
            <w:bookmarkStart w:id="29" w:name="__Fieldmark__13_2787781536"/>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vigilancia y seguridad física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2787781536"/>
            <w:bookmarkStart w:id="31" w:name="__Fieldmark__14_2787781536"/>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2787781536"/>
            <w:bookmarkStart w:id="33" w:name="__Fieldmark__15_2787781536"/>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servicios de vigilancia d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2787781536"/>
            <w:bookmarkStart w:id="35" w:name="__Fieldmark__16_2787781536"/>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2787781536"/>
            <w:bookmarkStart w:id="37" w:name="__Fieldmark__17_2787781536"/>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2787781536"/>
            <w:bookmarkStart w:id="39" w:name="__Fieldmark__18_2787781536"/>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p>
            <w:pPr>
              <w:pStyle w:val="Normal"/>
              <w:jc w:val="both"/>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2787781536"/>
            <w:bookmarkStart w:id="41" w:name="__Fieldmark__19_2787781536"/>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2787781536"/>
            <w:bookmarkStart w:id="43" w:name="__Fieldmark__20_2787781536"/>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2787781536"/>
            <w:bookmarkStart w:id="45" w:name="__Fieldmark__21_2787781536"/>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2787781536"/>
            <w:bookmarkStart w:id="47" w:name="__Fieldmark__22_2787781536"/>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2787781536"/>
            <w:bookmarkStart w:id="49" w:name="__Fieldmark__23_2787781536"/>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2787781536"/>
            <w:bookmarkStart w:id="51" w:name="__Fieldmark__24_2787781536"/>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2787781536"/>
            <w:bookmarkStart w:id="53" w:name="__Fieldmark__25_2787781536"/>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2787781536"/>
            <w:bookmarkStart w:id="55" w:name="__Fieldmark__26_2787781536"/>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2787781536"/>
            <w:bookmarkStart w:id="57" w:name="__Fieldmark__27_2787781536"/>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2787781536"/>
            <w:bookmarkStart w:id="59" w:name="__Fieldmark__28_2787781536"/>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2787781536"/>
            <w:bookmarkStart w:id="61" w:name="__Fieldmark__29_2787781536"/>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renaje,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2787781536"/>
            <w:bookmarkStart w:id="63" w:name="__Fieldmark__30_2787781536"/>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2787781536"/>
            <w:bookmarkStart w:id="65" w:name="__Fieldmark__31_2787781536"/>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2787781536"/>
            <w:bookmarkStart w:id="67" w:name="__Fieldmark__32_2787781536"/>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2787781536"/>
            <w:bookmarkStart w:id="69" w:name="__Fieldmark__33_2787781536"/>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2787781536"/>
            <w:bookmarkStart w:id="71" w:name="__Fieldmark__34_2787781536"/>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2787781536"/>
            <w:bookmarkStart w:id="73" w:name="__Fieldmark__35_2787781536"/>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2787781536"/>
            <w:bookmarkStart w:id="75" w:name="__Fieldmark__36_2787781536"/>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2787781536"/>
            <w:bookmarkStart w:id="77" w:name="__Fieldmark__37_2787781536"/>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2787781536"/>
            <w:bookmarkStart w:id="79" w:name="__Fieldmark__38_2787781536"/>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2787781536"/>
            <w:bookmarkStart w:id="81" w:name="__Fieldmark__39_2787781536"/>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2787781536"/>
            <w:bookmarkStart w:id="83" w:name="__Fieldmark__40_2787781536"/>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2787781536"/>
            <w:bookmarkStart w:id="85" w:name="__Fieldmark__41_2787781536"/>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2787781536"/>
            <w:bookmarkStart w:id="87" w:name="__Fieldmark__42_2787781536"/>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2787781536"/>
            <w:bookmarkStart w:id="89" w:name="__Fieldmark__43_2787781536"/>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2787781536"/>
            <w:bookmarkStart w:id="91" w:name="__Fieldmark__44_2787781536"/>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con procesos operativos, medios y técnicas para la realización de tareas de supervisión permanente, mismas que tendrán la finalidad de verificar el cumplimiento de las funciones de seguridad física y vigilancia no armada de los seren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2787781536"/>
            <w:bookmarkStart w:id="93" w:name="__Fieldmark__45_2787781536"/>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2787781536"/>
            <w:bookmarkStart w:id="95" w:name="__Fieldmark__46_2787781536"/>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2787781536"/>
            <w:bookmarkStart w:id="97" w:name="__Fieldmark__47_2787781536"/>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2787781536"/>
            <w:bookmarkStart w:id="99" w:name="__Fieldmark__48_2787781536"/>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2787781536"/>
            <w:bookmarkStart w:id="101" w:name="__Fieldmark__49_2787781536"/>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2787781536"/>
            <w:bookmarkStart w:id="103" w:name="__Fieldmark__50_2787781536"/>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un bastón, linterna, silbato y  libreta de ano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2787781536"/>
            <w:bookmarkStart w:id="105" w:name="__Fieldmark__51_2787781536"/>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2787781536"/>
            <w:bookmarkStart w:id="107" w:name="__Fieldmark__52_2787781536"/>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2787781536"/>
            <w:bookmarkStart w:id="109" w:name="__Fieldmark__53_2787781536"/>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estableci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2787781536"/>
            <w:bookmarkStart w:id="111" w:name="__Fieldmark__54_2787781536"/>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2787781536"/>
            <w:bookmarkStart w:id="113" w:name="__Fieldmark__55_2787781536"/>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2787781536"/>
            <w:bookmarkStart w:id="115" w:name="__Fieldmark__56_2787781536"/>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2787781536"/>
            <w:bookmarkStart w:id="117" w:name="__Fieldmark__57_2787781536"/>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2787781536"/>
            <w:bookmarkStart w:id="119" w:name="__Fieldmark__58_2787781536"/>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un (1) año de antigüedad.</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2787781536"/>
            <w:bookmarkStart w:id="121" w:name="__Fieldmark__59_2787781536"/>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pt-BR" w:eastAsia="en-US"/>
        </w:rPr>
      </w:pPr>
      <w:r>
        <w:rPr>
          <w:rFonts w:cs="Tahoma" w:ascii="Tahoma" w:hAnsi="Tahoma"/>
          <w:b/>
          <w:bCs/>
          <w:color w:val="004990"/>
          <w:sz w:val="22"/>
          <w:szCs w:val="22"/>
          <w:lang w:val="pt-BR"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7">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4/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02:00Z</dcterms:created>
  <dc:creator>Ximena Espinoza</dc:creator>
  <dc:description/>
  <cp:keywords>términos básicos de contratación; TBC</cp:keywords>
  <dc:language>en-US</dc:language>
  <cp:lastModifiedBy>Claudia Alejandra Ruiz Mariscal</cp:lastModifiedBy>
  <cp:lastPrinted>2015-10-12T15:52:00Z</cp:lastPrinted>
  <dcterms:modified xsi:type="dcterms:W3CDTF">2015-10-30T21:02: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